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4365" w:right="4762" w:hanging="0"/>
        <w:rPr/>
      </w:pPr>
      <w:r>
        <w:rPr/>
      </w:r>
    </w:p>
    <w:p>
      <w:pPr>
        <w:pStyle w:val="Normal"/>
        <w:ind w:left="4714" w:right="4733" w:hanging="0"/>
        <w:rPr/>
      </w:pPr>
      <w:r>
        <w:rPr/>
      </w:r>
    </w:p>
    <w:p>
      <w:pPr>
        <w:pStyle w:val="Normal"/>
        <w:ind w:left="4714" w:right="4733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485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9" t="-192" r="-23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14" w:right="47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32"/>
        </w:rPr>
      </w:pPr>
      <w:r>
        <w:rPr>
          <w:sz w:val="32"/>
        </w:rPr>
        <w:t>А Д М И Н И С Т Р А Ц И Я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07.2022 № 1063</w:t>
      </w:r>
    </w:p>
    <w:p>
      <w:pPr>
        <w:pStyle w:val="Normal"/>
        <w:ind w:left="0"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5103" w:hanging="0"/>
        <w:jc w:val="both"/>
        <w:rPr/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Документ планирования регулярных перевозок по муниципальным маршрутам на территории муниципального образования «Рославльский район» Смоленской области на 2021-2026 годы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firstLine="709"/>
        <w:jc w:val="both"/>
        <w:rPr/>
      </w:pPr>
      <w:r>
        <w:rPr>
          <w:szCs w:val="28"/>
        </w:rPr>
        <w:t>В</w:t>
      </w:r>
      <w:r>
        <w:rPr>
          <w:iCs/>
          <w:szCs w:val="28"/>
        </w:rPr>
        <w:t xml:space="preserve"> соответствии </w:t>
      </w:r>
      <w:r>
        <w:rPr>
          <w:szCs w:val="28"/>
        </w:rPr>
        <w:t>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ложением об организации транспортного обслуживания населения на территории Рославльского городского поселения Рославльского района Смоленской области и  муниципального образования «Рославльский район» Смоленской области, утвержденным постановлением Администрации муниципального образования «Рославльский район» Смоленской области от 22.11.2016 № 2183,  Уставом муниципального образования «Рославльский район» Смоленской области, Уставом Рославльского городского поселения Рославльского района Смол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>Администрац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 Внести в Документ планирования регулярных перевозок по муниципальным маршрутам на территории муниципального образования «Рославльский район» Смоленской области на 2021-2026 годы, утвержденный постановлением Администрации муниципального образования «Рославльский район» Смоленской области от 16.04.2021 № 484, следующие изменения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) в таблице № 1 пункта 2.2 раздела 2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а) отменить</w:t>
      </w:r>
      <w:r>
        <w:rPr/>
        <w:t xml:space="preserve"> следующие маршруты: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70"/>
      </w:tblGrid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ьцо – 16-ый микро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лавль – Творожко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- Д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 следовании в прямом направлении: 13,9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 следовании в обратном направлении: 16,1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зловский с/х колледж – ул.Восточн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11,4 км, в обратном – 9,7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– Козловский с/х колледж (через очистны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5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Советская – ДС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Советская – ДПМ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9 км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ская – 1-ый пер. Ле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5 к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б) установить следующий маршру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Восточная – ДПМК (через очистны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16,5 км, в обратном – 16,8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тан – Лесхоз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 8,7 км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обратном –  10,3 к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тан -  Кладбище д.М. Кирилл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прямом направлении –11,1  км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обратном – 12,7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. Ленина - Волкович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заездом на ст.  Липовская - 26 км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езда 20  км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) раздел 3 дополнить пунктами 3.4 – 3.5 следующего содержани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</w:rPr>
        <w:t xml:space="preserve">«3.4. Изменение вида регулярных перевозок осуществляется в соответствии с </w:t>
      </w:r>
      <w:r>
        <w:rPr>
          <w:sz w:val="28"/>
          <w:szCs w:val="28"/>
        </w:rPr>
        <w:t>планом изменения вида регулярных перевозок согласно приложению № 1 к настоящему Документу планирова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Установление, изменение, отмена маршрутов регулярных перевозок осуществляется в соответствии с планом изменения маршрутов регулярных перевозок согласно приложению № 2 к настоящему Документу планирования.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риложениями № 1, № 2 (прилагается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3. Контроль исполнения настоящего постановления возложить на заместителя Главы муниципального образования «Рославльский район» Смоленской области Рябчикова О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 В.В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9:00Z</dcterms:created>
  <dc:creator>1</dc:creator>
  <dc:description/>
  <dc:language>en-US</dc:language>
  <cp:lastModifiedBy/>
  <cp:lastPrinted>2022-08-05T11:28:00Z</cp:lastPrinted>
  <dcterms:modified xsi:type="dcterms:W3CDTF">2022-08-05T09:34:03Z</dcterms:modified>
  <cp:revision>58</cp:revision>
  <dc:subject/>
  <dc:title> </dc:title>
</cp:coreProperties>
</file>