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Документу планирования</w:t>
      </w:r>
      <w:r>
        <w:rPr>
          <w:b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 xml:space="preserve">регулярных перевоз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униципальным маршрутам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Рославльский район»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–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изменения вида регулярных перевозок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ом общего пользования, осуществляемых по муниципальным маршрутам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на 2021 –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25"/>
        <w:gridCol w:w="1134"/>
        <w:gridCol w:w="2409"/>
        <w:gridCol w:w="1701"/>
        <w:gridCol w:w="1843"/>
        <w:gridCol w:w="113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маршрута или наименование маршр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вид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 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ДБ-15-ый микро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РСУ-З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етская-д.Плос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етская-д.Плосково (до развор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-ая школа-Перенское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Перенское кладбище-ЗТА</w:t>
            </w:r>
          </w:p>
          <w:p>
            <w:pPr>
              <w:pStyle w:val="Normal"/>
              <w:jc w:val="cente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-я школа-Пер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иблиотека-м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иблиотека-дачи Кухар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иблиотека-дачи Плос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ДБ-З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Титан-ЖДБ</w:t>
            </w:r>
          </w:p>
          <w:p>
            <w:pPr>
              <w:pStyle w:val="Normal"/>
              <w:jc w:val="cente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лавль (Московский рынок) - Кол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етская ( Парк) - Астап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етская ( Парк ) - Лес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л.Восточная - ДП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л.Советская-совхоз Кача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лавль (кольцо Детская поликлинника) - Колп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лавль (Московский рынок)-совхоз Коха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лавль ( магазин №6) – Ту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СР - Советская- 16ый мк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ый мкрн - ЖДБ - Льно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уем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Документу планирования</w:t>
      </w:r>
      <w:r>
        <w:rPr>
          <w:b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 xml:space="preserve">регулярных перевоз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униципальным маршрутам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«Рославльский район»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–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изменения маршрутов регулярных перево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ом общего пользования, осуществляемых по муниципальным маршрутам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на 2021 –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 Перечень маршрутов регулярных перевозок, планируемых к отмене во втором полугодии 2022 года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70"/>
      </w:tblGrid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ьцо – 16-ый микро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лавль — Творожко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Восточная - Д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 следовании в прямом направлении: 13,9 к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 следовании в обратном направлении: 16,1 к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зловский с/х колледж – ул.Восточн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 11,4 км, в обратном – 9,7 к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Восточная – Козловский с/х колледж (через очистны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5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Советская — ДС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Советская – ДПМ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ская – 1-ый пер. Лен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5 к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аршрутов регулярных перевозок, планируемых к установлению во втором полугодии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Восточная – ДПМК (через очистны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 16,5 км, в обратном – 16,8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тан – Лесхоз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 8,7 км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обратном –  10,3 к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тан -  Кладбище д. М. Кирилл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11,1  км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обратном – 12,7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. Ленина - Волкович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заездом на ст.  Липовская - 26 км, без заезда - 20  к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>
      <w:ind w:left="0" w:right="-766" w:firstLine="567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9:00Z</dcterms:created>
  <dc:creator>1</dc:creator>
  <dc:description/>
  <dc:language>en-US</dc:language>
  <cp:lastModifiedBy/>
  <cp:lastPrinted>2022-08-05T11:28:00Z</cp:lastPrinted>
  <dcterms:modified xsi:type="dcterms:W3CDTF">2022-08-05T09:34:26Z</dcterms:modified>
  <cp:revision>58</cp:revision>
  <dc:subject/>
  <dc:title> </dc:title>
</cp:coreProperties>
</file>