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 09.08.2022 № 1124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Об итогах исполнения бюджета муниципального образования «Рославльский район» Смоленской области за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полугодие 2022 года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В соответствии с пунктом 5 статьи 264.2 Бюджетного кодекса Российской Федерации, Положением о порядке использования бюджетных ассигнований резервного фонда Администрации муниципального образования </w:t>
      </w:r>
      <w:r>
        <w:rPr>
          <w:sz w:val="28"/>
          <w:szCs w:val="28"/>
        </w:rPr>
        <w:t xml:space="preserve">«Рославльский район» Смоленской области, утвержденного постановлением </w:t>
      </w:r>
      <w:r>
        <w:rPr>
          <w:sz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«Рославльский район» Смоленской области от 12.12.2013 № 2947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0" w:right="3827" w:hanging="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Рославль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Рославльский район» Смоленской области (далее – бюджет муниципального района) </w:t>
      </w:r>
      <w:r>
        <w:rPr>
          <w:sz w:val="28"/>
          <w:szCs w:val="24"/>
        </w:rPr>
        <w:t xml:space="preserve">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2 года по доходам в сумме 685 520,3 тыс. рублей, по расходам в сумме 687 624,6 тыс. рублей, </w:t>
      </w:r>
      <w:r>
        <w:rPr>
          <w:bCs/>
          <w:sz w:val="28"/>
        </w:rPr>
        <w:t xml:space="preserve">с превышением расходов над доходами (дефицит бюджета) </w:t>
      </w:r>
      <w:r>
        <w:rPr>
          <w:sz w:val="28"/>
          <w:szCs w:val="24"/>
        </w:rPr>
        <w:t>в сумме 2 104,3 тыс. рублей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</w:rPr>
        <w:t xml:space="preserve">по источникам финансирования дефицита бюджета муниципального района </w:t>
      </w:r>
      <w:r>
        <w:rPr>
          <w:sz w:val="28"/>
          <w:szCs w:val="24"/>
        </w:rPr>
        <w:t xml:space="preserve">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2 года, согласно приложению 1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4"/>
        </w:rPr>
        <w:t xml:space="preserve">по объему поступлений доходов бюджета муниципального района, за исключением безвозмездных поступлений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2 года, согласно приложению 2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4"/>
        </w:rPr>
        <w:t xml:space="preserve">по объему безвозмездных поступлений в бюджет муниципальн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2 года, согласно приложению 3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4"/>
        </w:rPr>
        <w:t xml:space="preserve">по расходной части бюджета муниципального района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полугодие 2022 года, согласно приложению 4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Утвердить отчет об использовании бюджетных ассигнований резервного фонда Администрации муниципального образования «Рославльский район» Смоленской области, согласно приложению 5.</w:t>
      </w:r>
    </w:p>
    <w:p>
      <w:pPr>
        <w:pStyle w:val="Normal"/>
        <w:tabs>
          <w:tab w:val="clear" w:pos="720"/>
          <w:tab w:val="left" w:pos="10080" w:leader="none"/>
        </w:tabs>
        <w:ind w:left="0" w:right="0" w:firstLine="720"/>
        <w:jc w:val="both"/>
        <w:rPr/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 xml:space="preserve"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  В.В. Ильин</w:t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ind w:left="0" w:right="0" w:hanging="0"/>
        <w:jc w:val="righ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0" w:right="0" w:firstLine="851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25:00Z</dcterms:created>
  <dc:creator>Г.В.Хацкова</dc:creator>
  <dc:description/>
  <dc:language>en-US</dc:language>
  <cp:lastModifiedBy/>
  <cp:lastPrinted>2022-08-09T11:58:00Z</cp:lastPrinted>
  <dcterms:modified xsi:type="dcterms:W3CDTF">2022-08-09T08:40:29Z</dcterms:modified>
  <cp:revision>93</cp:revision>
  <dc:subject/>
  <dc:title>Отч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