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sz w:val="24"/>
          <w:szCs w:val="24"/>
        </w:rPr>
        <w:drawing>
          <wp:inline distT="0" distB="0" distL="0" distR="0">
            <wp:extent cx="4565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  <w:t>от 01.09.2022 № 1243</w:t>
      </w:r>
    </w:p>
    <w:p>
      <w:pPr>
        <w:pStyle w:val="Normal"/>
        <w:ind w:left="0"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внесении изменений в Правила землепользования и застройки Екимовичского сельского поселения Рославльского района Смоле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, областным законом от 25 декабря 2006 г. № 155-з «О градостроительной деятельности на территории Смоленской области», принимая во вним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</w:t>
      </w:r>
      <w:r>
        <w:rPr>
          <w:bCs/>
          <w:sz w:val="28"/>
          <w:szCs w:val="28"/>
        </w:rPr>
        <w:t>общественных обсуждений от 15.08.2022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авила землепользования и застройки Екимовичского сельского поселения Рославльского района Смоленской области, утвержденные постановлением Администрации муниципального образования «Рославльский район» Смоленской области от 11.01.2022 № 07 следующие изменения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у 8 раздела 2 дополнить статьей 44.2 следующего содержани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лава 44.2. Градостроительные регламенты. Производственная зона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енная зона предназначена для размещения промышленных, коммунальных и складских объектов, объектов инженерной и транспортной инфраструктур, обеспечивающих их функционирование, а также для установления санитарно-защитных зон таких объектов в соответствии с требованиями технических регламентов вне границ населенных пунк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включает территорию, предназначенную для размещения производственных и коммунально-складских объектов III, IV и V классов опасности, а также объектов жилищно-коммунального хозяйства, объектов транспорта, объектов оптовой торговли, а также объектов инженерной и транспортной инфраструктур, связанных с обслуживанием указанных объектов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производственной и санитарно-защитной зон осуществляется за счет собственников производственных объек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ой зоне допускаются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 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В случае, если к земельному участку отсутствует доступ с территории общего пользования, запрещается использовать указанный участок в целях нового строительств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ы капитального строительства на территории производственной зоны располагаются с отступом от красных линий. От красной линии улиц не менее чем на 5 м, от красной линии проездов – не менее чем на 3 м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autoSpaceDE w:val="false"/>
        <w:ind w:left="1414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ind w:left="1414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  <w:t>Основные виды разрешенного использования</w:t>
      </w:r>
    </w:p>
    <w:p>
      <w:pPr>
        <w:pStyle w:val="Normal"/>
        <w:ind w:left="1414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559"/>
        <w:gridCol w:w="1418"/>
        <w:gridCol w:w="1276"/>
        <w:gridCol w:w="1275"/>
      </w:tblGrid>
      <w:tr>
        <w:trPr>
          <w:trHeight w:val="110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а разрешенного использования земельного участ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емельного участ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ые разме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е количество этажей или 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я высота зданий, строений, соору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й (м)</w:t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редоставление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.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роизводствен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дро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Тяжел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Автомобилестроительн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Легк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Фармацевтическ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ищев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фтехимическ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Строительн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Энерг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Атомная энерг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7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8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С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.1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Автомобиль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7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Обеспечение обороны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8.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Использование л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10.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12.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установлению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спомогательные виды разрешенного использовани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территории - 12.0.2.</w:t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(минимальными и (или) максимальными) размерами земельных участков и предельных параметров разрешенного строительства, реконструкции объектов капитального строительства, установленных для основных видов разрешенного использования и условно разрешенных видов использования, дополнительно к которым и совместно с которыми установлены вспомогательные виды разрешенного использования.</w:t>
      </w:r>
    </w:p>
    <w:p>
      <w:pPr>
        <w:pStyle w:val="Normal"/>
        <w:ind w:left="0" w:right="0" w:firstLine="708"/>
        <w:jc w:val="right"/>
        <w:rPr>
          <w:sz w:val="28"/>
          <w:szCs w:val="24"/>
        </w:rPr>
      </w:pPr>
      <w:r>
        <w:rPr>
          <w:sz w:val="28"/>
          <w:szCs w:val="24"/>
        </w:rPr>
        <w:t>Таблица 15</w:t>
      </w:r>
    </w:p>
    <w:p>
      <w:pPr>
        <w:pStyle w:val="Normal"/>
        <w:ind w:left="0" w:right="0" w:firstLine="708"/>
        <w:jc w:val="center"/>
        <w:rPr>
          <w:sz w:val="28"/>
          <w:szCs w:val="24"/>
        </w:rPr>
      </w:pPr>
      <w:r>
        <w:rPr>
          <w:sz w:val="28"/>
          <w:szCs w:val="24"/>
        </w:rPr>
        <w:t>Условно разрешенные виды использо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276"/>
        <w:gridCol w:w="1418"/>
        <w:gridCol w:w="1134"/>
        <w:gridCol w:w="1134"/>
      </w:tblGrid>
      <w:tr>
        <w:trPr>
          <w:tblHeader w:val="true"/>
          <w:trHeight w:val="11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а разрешенного использования земельного участ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емельного участ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ые разме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 в зависимости от количества надземных этаж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е количество этажей или предельная высота зданий, строений, сооруже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Обеспечение науч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.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.9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риюты для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.1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Дел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4"/>
              </w:rPr>
              <w:t>Выставочно – ярмарочна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2"/>
                <w:szCs w:val="24"/>
              </w:rPr>
              <w:t>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</w:t>
            </w:r>
          </w:p>
        </w:tc>
      </w:tr>
    </w:tbl>
    <w:p>
      <w:pPr>
        <w:pStyle w:val="Normal"/>
        <w:ind w:left="18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Иные показатели по параметрам застройки производственной зон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ых территорий земельных участков - 14% территории земельного участка.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карте градостроительного зонирования. Границы территориальных зон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) изменить границы территориальных зон ОТ и Ж1, включив в территориальную зону Ж1 территорию возле земельного участка с кадастровым номером 67:15:0020101:918, расположенным по адресу: Российская Федерация, Смоленская область, Рославльский р-н, Екимовичское сельское поселение, д. Добрый (приложение № 1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) изменить границы территориальных зон Ж1 и СХ, включив в территориальную зону Ж1 земельный участок с кадастровым номером 67:15:0620301:1, расположенный по адресу: Российская Федерация, Смоленская область, Рославльский р-н, Екимовичское сельское поселение, д. Колпино (приложение № 2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    О. Б. Рябчиков</w:t>
      </w:r>
    </w:p>
    <w:p>
      <w:pPr>
        <w:pStyle w:val="Normal"/>
        <w:ind w:left="18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9:00Z</dcterms:created>
  <dc:creator>Олег</dc:creator>
  <dc:description/>
  <dc:language>en-US</dc:language>
  <cp:lastModifiedBy/>
  <cp:lastPrinted>2022-09-01T17:45:00Z</cp:lastPrinted>
  <dcterms:modified xsi:type="dcterms:W3CDTF">2022-09-02T09:01:23Z</dcterms:modified>
  <cp:revision>8</cp:revision>
  <dc:subject/>
  <dc:title> </dc:title>
</cp:coreProperties>
</file>