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ославль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 от 01.09.2022 № 12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ия территории возле земельного участка с кадастровым номером 67:15:0020101:918, включенной в территориальную зону Ж1, по адресу: Российская Федерация, Смоленская область, Рославльский р-н, Екимовичское сельское поселение, д. Добрый.</w:t>
      </w:r>
    </w:p>
    <w:p>
      <w:pPr>
        <w:pStyle w:val="Normal"/>
        <w:ind w:left="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8073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07" t="27737" r="29568" b="24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ославль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 от 01.09.2022 № 12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ия земельного участка с кадастровым номером 67:15:0620301:1, включенного в территориальную зону Ж1, по адресу: Российская Федерация, Смоленская область, Рославльский р-н, Екимовичское сельское поселение, д. Колпино.</w:t>
      </w:r>
    </w:p>
    <w:p>
      <w:pPr>
        <w:pStyle w:val="Normal"/>
        <w:ind w:left="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6305" cy="416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94" t="5330" r="21671" b="1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9:00Z</dcterms:created>
  <dc:creator>Олег</dc:creator>
  <dc:description/>
  <dc:language>en-US</dc:language>
  <cp:lastModifiedBy/>
  <cp:lastPrinted>2022-09-01T17:45:00Z</cp:lastPrinted>
  <dcterms:modified xsi:type="dcterms:W3CDTF">2022-09-02T09:01:42Z</dcterms:modified>
  <cp:revision>8</cp:revision>
  <dc:subject/>
  <dc:title> </dc:title>
</cp:coreProperties>
</file>