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right="0" w:firstLine="5670"/>
        <w:rPr>
          <w:w w:val="100"/>
        </w:rPr>
      </w:pPr>
      <w:r>
        <w:rPr>
          <w:w w:val="100"/>
        </w:rPr>
        <w:t>УТВЕРЖДЕН</w:t>
      </w:r>
    </w:p>
    <w:p>
      <w:pPr>
        <w:pStyle w:val="Normal"/>
        <w:widowControl w:val="false"/>
        <w:autoSpaceDE w:val="false"/>
        <w:ind w:left="5670" w:right="0" w:hanging="0"/>
        <w:rPr/>
      </w:pPr>
      <w:r>
        <w:rPr>
          <w:w w:val="100"/>
        </w:rPr>
        <w:t xml:space="preserve">постановлением Администрации </w:t>
      </w:r>
      <w:r>
        <w:rPr>
          <w:bCs/>
          <w:w w:val="100"/>
          <w:szCs w:val="26"/>
        </w:rPr>
        <w:t>муниципального образования «Рославльский район»</w:t>
      </w:r>
    </w:p>
    <w:p>
      <w:pPr>
        <w:pStyle w:val="Normal"/>
        <w:widowControl w:val="false"/>
        <w:autoSpaceDE w:val="false"/>
        <w:ind w:left="5670" w:right="0" w:hanging="0"/>
        <w:rPr/>
      </w:pPr>
      <w:r>
        <w:rPr>
          <w:bCs/>
          <w:w w:val="100"/>
          <w:szCs w:val="26"/>
        </w:rPr>
        <w:t xml:space="preserve"> </w:t>
      </w:r>
      <w:r>
        <w:rPr>
          <w:bCs/>
          <w:w w:val="100"/>
          <w:szCs w:val="26"/>
        </w:rPr>
        <w:t>Смоленской области</w:t>
      </w:r>
    </w:p>
    <w:p>
      <w:pPr>
        <w:pStyle w:val="3"/>
        <w:shd w:fill="auto" w:val="clear"/>
        <w:spacing w:lineRule="auto" w:line="240" w:before="0" w:after="0"/>
        <w:ind w:left="0" w:right="0" w:firstLine="851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 05.09.2022 № 1255</w:t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PlusNormal"/>
        <w:widowControl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изации питания обучающихся в муниципальных бюджетных общеобразовательных учреждениях муниципального образования «Рославльский район» Смоленской области</w:t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рядок организации питания обучающихся в муниципальных бюджетных общеобразовательных учреждения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Рославльский район» Смоленской области (далее - Порядок) разработан в соответствии с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ями 37, 79 Федерального закона от 29.12.2012 № 273-ФЗ «Об образовании в Российской Федерации», Федеральным законом от 30.03.1999 № 52-ФЗ «О санитарно-эпидемиологическом благополучии населения», СанПиН 2.3/.2.4.3590-20 «Санитарно-эпидемиологические требования к организации общественного питания населения», утвержденным постановлением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ям общественного питания населения» и определяет основные организационные принципы, правила и требования к организации питания обучающихся, регулирует отношения между администрацией </w:t>
      </w:r>
      <w:r>
        <w:rPr>
          <w:rFonts w:cs="Times New Roman" w:ascii="Times New Roman" w:hAnsi="Times New Roman"/>
          <w:sz w:val="28"/>
          <w:szCs w:val="28"/>
        </w:rPr>
        <w:t>муниципального бюджетного общеобразовательного учреждения муниципального образования «Рославльский район»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общеобразовательное учреждение) и родителями (законными представителями) обучающихся в виде обеспечения бесплатными горячими завтраками и обедами.</w:t>
      </w:r>
    </w:p>
    <w:p>
      <w:pPr>
        <w:pStyle w:val="Normal"/>
        <w:ind w:left="0" w:right="0" w:firstLine="708"/>
        <w:jc w:val="both"/>
        <w:rPr>
          <w:rFonts w:eastAsia="Calibri"/>
          <w:w w:val="100"/>
          <w:lang w:eastAsia="en-US"/>
        </w:rPr>
      </w:pPr>
      <w:r>
        <w:rPr>
          <w:rFonts w:eastAsia="Calibri"/>
          <w:w w:val="100"/>
          <w:lang w:eastAsia="en-US"/>
        </w:rPr>
        <w:t>1.2. Порядок разработан в целях организации полноценного горячего питания обучающихся, социальной поддержки и укрепления здоровья детей, создания комфортной среды образовательного процесса.</w:t>
      </w:r>
    </w:p>
    <w:p>
      <w:pPr>
        <w:pStyle w:val="Normal"/>
        <w:rPr>
          <w:rFonts w:eastAsia="Calibri"/>
          <w:w w:val="100"/>
          <w:lang w:eastAsia="en-US"/>
        </w:rPr>
      </w:pPr>
      <w:r>
        <w:rPr>
          <w:rFonts w:eastAsia="Calibri"/>
          <w:w w:val="100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рганизация питания обучающихся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eastAsia="Calibri" w:cs="Times New Roman"/>
          <w:w w:val="1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w w:val="100"/>
          <w:sz w:val="28"/>
          <w:szCs w:val="28"/>
          <w:lang w:eastAsia="en-US"/>
        </w:rPr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ля обучающихся в общеобразовательных учреждениях организуются следующие виды горячего питания:</w:t>
      </w:r>
    </w:p>
    <w:p>
      <w:pPr>
        <w:pStyle w:val="ConsPlusNormal"/>
        <w:widowControl/>
        <w:ind w:left="0" w:right="0" w:firstLine="708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обучающихся 1-4 классов организуется бесплатное горячее питание (горячий завтрак) на бесплатной основе, за счет средств субсидии на софинансирование расходов бюджета муниципального образования «Рославльский район» Смоленской области на организацию горячего питания для обучающихся 1-4 классов и средств бюджета муниципального образования «Рославльский район» Смоленской области; 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обучающихся 1-4 классов с ограниченными возможностями здоровья, организуется второе бесплатное горячее питание (горячий обед) за счет средств бюджета муниципального образования «Рославльский район» Смоленской области;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обучающихся 5-11 классов с ограниченными возможностями здоровья, организуется бесплатное двухразовое горячее питание (горячий завтрак и горячий обед) за счет средств бюджета муниципального образования «Рославльский район» Смоленской области;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обучающихся 5-11 классов (за исключением детей из малоимущих семей и детей с ограниченными возможностями здоровья) горячее питание (горячий завтрак) организуется на добровольной основе, за счет средств родителей (законных представителей), плата за которое вносится не позднее 10-го числа следующего месяца за текущим, согласно квитанций, выданных родителям (законным представителям) обучающихся;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ля обучающихся, зачисленных в группу продленного дня, за исключением детей с ограниченными возможностями здоровья, организуется второе горячее питание (горячий обед) за счет средств родителей (законных представителей), плата за которое вносится не позднее 10-го числа следующего месяца за текущим, согласно квитанций, выданных родителям (законным представителям) обучающихся.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и одновременном наличии оснований для предоставления детям с ограниченными возможностями здоровья и детям из малообеспеченных семей льготного питания, обучающимся предоставляется бесплатное питание по одному из вышеуказанных оснований по выбору родителей (законных представителей) на основании их заявления.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бучающимся с ограниченными возможностями здоровья, для которых общеобразовательными учреждениями организовано обучение на дому, предоставляется ежемесячная компенсационная денежная выплата на питание, компенсирующая стоимость двухразового питания (завтрак и обед) для обучающегося с ограниченными возможностями здоровья в общеобразовательном учреждении в дни учебных занятий в соответствии с Порядком предоставления ежемесячной компенсационной денежной выплаты на питание обучающимся с ограниченными возможностями здоровья, для которых муниципальными бюджетными общеобразовательными учреждениями муниципального образования «Рославльский район» Смоленской области организовано обучение на дому, утвержденным постановлением Администрации муниципального образования «Рославльский район» Смоленской области от 01.09.2020 № 1188.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Нормы расходов на организацию горячего питания на 1 обучающегося в день составляет:</w:t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обучающихся 1-4 классов (горячий завтрак) 66 рублей 46 копеек;</w:t>
      </w:r>
    </w:p>
    <w:p>
      <w:pPr>
        <w:pStyle w:val="ConsPlusNormal"/>
        <w:widowControl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обучающихся 1-4 класс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ограниченными возможностями здоровья, (горячий обед) 40 рублей 00 копеек;</w:t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обучающихся 5-11 классов с ограниченными возможностями здоровья, горячий завтрак 50 рублей 00 копеек и горячий обед 40 рублей 00 копеек;</w:t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обучающихся 5-11 классов (за исключением детей из малоимущих семей и детей с ограниченными возможностями здоровья) горячее питание (горячий завтрак) организуется на добровольной основе, за счет средств родителей (законных представителей) 50 рублей 00 копеек;</w:t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Нормы расходов на организацию второго горячего питания (горячего обеда) для обучающихся, зачисленных в группу продленного дня, составляет                  40 рублей 00 копеек.</w:t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чет и отчетность</w:t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Денежные средства, предусмотренные на питание обучающихся в общеобразовательных учреждениях, учитываются на лицевых счетах общеобразовательных учреждений. </w:t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уководители общеобразовательных учреждений обязаны обеспечить представление в муниципальное казенное учреждение «Централизованная бухгалтерия муниципальных учреждений образования муниципального образования «Рославльский район» Смоленской области» следующей документа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недельно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кладные прихода и расхода продуктов питания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ню-требования на выдачу продуктов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жемесячно, в срок до 1-го числа месяца, следующего за отчетным, следующие документы:</w:t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акты (договоры) на поставку продукции за отчетный месяц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бели учета посещаемости обучающихся за отчетный месяц.</w:t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Родители (законные представители) ежемесячно до 10 числа, месяца следующего за отчетным, производят оплату и предоставляют в общеобразовательные учреждения квитанции (ксерокопии квитанций) об оплате за горячее питание.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обеспечения обучающихся питанием на бесплатной основ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Для получения обучающимися общеобразовательных учреждений горячего питания родители (законные представители) обучающихся (за исключением обучающихся с ограниченными возможностями здоровья, для которых общеобразовательными учреждениями организовано обучение на дому), зачисленных в общеобразовательные учреждения, предоставляют в данное общеобразовательное учреждение следующие документы: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ля обучающихся 1-4 классов с ограниченными возможностями здоровья (второе бесплатное горячее питание - горячий обед):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ое заявление (в произвольной форме) о предоставлении бесплатного питания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документа, удостоверяющего личность родителя (законного представителя) обучающегося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свидетельства о рождении обучающегося моложе 14 лет или паспорт гражданина Российской Федерации при достижении обучающимся 14 лет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страхового свидетельства обязательного пенсионного страхования, содержащую страховой номер индивидуального лицевого счета обучающегося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документа, подтверждающего статус обучающегося с ограниченными возможностями здоровья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обучающихся 5-11 классов с ограниченными возможностями здоровья, (бесплатный горячий завтрак и бесплатный горячий обед)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ое заявление (в произвольной форме) о предоставлении бесплатного питания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документа, удостоверяющего личность родителя (законного представителя) обучающегося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свидетельства о рождении обучающегося моложе 14 лет или паспорт гражданина Российской Федерации при достижении обучающимся 14 лет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страхового свидетельства обязательного пенсионного страхования, содержащую страховой номер индивидуального лицевого счета обучающегося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документа, подтверждающего статус обучающегося с ограниченными возможностями здоровь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мые копии документов должны быть заверены в установленном порядк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Для получения горячего питания обучающихся 5-11 классов на добровольной основе (за счет средств родителей (законных представителей) (за исключением обучающихся из малоимущих семей, обучающихся с ограниченными возможностями здоровья и обучающихся, зачисленных в группу продленного дня), родителями (законными представителями) обучающихся в общеобразовательное учреждение предоставляется письменное заявление (в произвольной форме) о предоставлении горячего питания на добровольной основе (за счет средств родителей (законных представителей)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мые копии документов должны быть заверены в установленном порядк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снованиями для отказа в предоставлении горячего питания обучающимся, указанным в пунктах 4.1 – 4.2 являютс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обучающегося установленным пунктами 2.1 и 2.2 настоящего Порядка категориям обучающихся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представление или представление не в полном объеме документов, указанных в пунктах 4.1 и 4.2 настоящего Порядка;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явление недостоверных сведений в представленных документах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достоверности сведений, содержащихся в представленных документах, осуществляется путем их сопоставления с информацией, полученной           от компетентных органов или организаций, выдавших документ (документы), а также иными способами, разрешенными федеральным законодательством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в предоставлении горячего питания обучающимся родители (законные представители) обучающихся имеют право на повторное обращение с заявлением и документами после устранения оснований, послуживших причиной отказа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лученные общеобразовательным учреждением заявления родителей (законных представителей) обучающихся регистрируются общеобразовательным учреждением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Руководитель общеобразовательного учреждения на основании представленных документов в течение трех рабочих дней с момента их поступления издает приказ, утверждающий список обучающихся с ограниченными возможностями здоровья, в отношении которых принято решение об обеспечении их бесплатным питанием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Обеспечение бесплатным питанием обучающегося с ограниченными возможностями здоровья начинается со следующего учебного дня после издания приказа руководителя общеобразовательного учреждения и действует до окончания текущего учебного года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Документы, связанные с обеспечением бесплатным горячим питанием обучающихся с ограниченными возможностями здоровья, хранятся в общеобразовательном учреждении в течение пяти лет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8. Информация об обеспечении бесплатным питанием обучающихся 1-4 классов размещается в Единой государственной информационной системе социального обеспечения.</w:t>
      </w:r>
      <w:r>
        <w:rPr/>
        <w:t xml:space="preserve">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и получение информации об обеспечении бесплатным питанием обучающихся в Единой государственной информационной системе социального обеспечения осуществляются в соответствии с Федеральным законом от 17.07.1999 № 178-ФЗ «О государственной социальной помощи»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за обеспечение питанием обучающихс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Руководитель общеобразовательного учреждения несет ответственность за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лежащее обеспечение питанием обучающихся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несение обучающихся к категории обучающихся, имеющих право ежедневно в течение учебного года обеспечиваться бесплатным питанием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е утверждение списков обучающихся на обеспечение питанием на бесплатной основе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санитарно-эпидемиологических правил и нормативов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ание меню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режима питания во время учебных дней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е предоставление накладных прихода и расхода продуктов питания, меню-требований на выдачу продуктов, контрактов (договоров) на поставку продукции за отчетный месяц, табелей учета посещаемости обучающихся за отчетный месяц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иных действий, связанных с надлежащим обеспечением питанием обучающихся в общеобразовательном учреждении, в пределах своей компетенци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В общеобразовательном учреждении приказом руководителя назначается ответственное лицо, в обязанности которого входит: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ие ежедневного учета обучающихся, получающих питание на бесплатной основе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а необходимой документации по организации питания на бесплатной основе обучающихся по общеобразовательному учреждению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Родители (законные представители) обучающихся, подавшие заявления, несут ответственность за своевременность и достоверность предоставляемых сведений, являющихся основанием для предоставления бесплатного питания обучающихся, а также подлинность документо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беспечение финансирования расходов на организацию питания обучающихся возлагается на муниципальное казенное учреждение «Централизованная бухгалтерия муниципальных учреждений образования муниципального образования «Рославльский район» Смоленской области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Контроль за организацией питания обучающихся в общеобразовательных учреждениях возлагается на Рославльский комитет образования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w w:val="96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w w:val="96"/>
      <w:sz w:val="16"/>
      <w:szCs w:val="16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Верхний колонтитул Знак"/>
    <w:qFormat/>
    <w:rPr>
      <w:w w:val="96"/>
      <w:sz w:val="28"/>
      <w:szCs w:val="28"/>
    </w:rPr>
  </w:style>
  <w:style w:type="character" w:styleId="Style19">
    <w:name w:val="Нижний колонтитул Знак"/>
    <w:qFormat/>
    <w:rPr>
      <w:w w:val="96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/>
    <w:rPr>
      <w:w w:val="100"/>
      <w:sz w:val="24"/>
      <w:szCs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w w:val="100"/>
      <w:sz w:val="20"/>
      <w:szCs w:val="20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w w:val="100"/>
      <w:sz w:val="24"/>
      <w:szCs w:val="24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720" w:after="420"/>
      <w:jc w:val="both"/>
    </w:pPr>
    <w:rPr>
      <w:w w:val="100"/>
      <w:sz w:val="27"/>
      <w:szCs w:val="27"/>
      <w:lang w:val="en-US"/>
    </w:rPr>
  </w:style>
  <w:style w:type="paragraph" w:styleId="Style2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7:15:00Z</dcterms:created>
  <dc:creator>1</dc:creator>
  <dc:description/>
  <dc:language>en-US</dc:language>
  <cp:lastModifiedBy/>
  <cp:lastPrinted>2022-09-08T12:12:00Z</cp:lastPrinted>
  <dcterms:modified xsi:type="dcterms:W3CDTF">2022-09-12T12:12:50Z</dcterms:modified>
  <cp:revision>81</cp:revision>
  <dc:subject/>
  <dc:title>АДМИНИСТРАЦИЯ МУНИЦИПАЛЬНОГО ОБРАЗОВАНИЯ</dc:title>
</cp:coreProperties>
</file>