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0" w:right="-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0" w:right="0" w:firstLine="567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0" w:right="0" w:firstLine="567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0" w:right="0" w:firstLine="5670"/>
        <w:jc w:val="right"/>
        <w:rPr>
          <w:sz w:val="28"/>
          <w:szCs w:val="28"/>
        </w:rPr>
      </w:pPr>
      <w:r>
        <w:rPr>
          <w:sz w:val="28"/>
          <w:szCs w:val="28"/>
        </w:rPr>
        <w:t>«Рославльский район»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0" w:right="0" w:firstLine="5670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</w:tabs>
        <w:ind w:left="0" w:right="0" w:firstLine="5670"/>
        <w:jc w:val="right"/>
        <w:rPr>
          <w:sz w:val="28"/>
          <w:szCs w:val="28"/>
        </w:rPr>
      </w:pPr>
      <w:r>
        <w:rPr>
          <w:sz w:val="28"/>
          <w:szCs w:val="28"/>
        </w:rPr>
        <w:t>от 11.10.2022 № 142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right="0" w:firstLine="709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конкурсе профессионального мастерства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ов, осуществляющих функции классного руководителя,</w:t>
      </w:r>
    </w:p>
    <w:p>
      <w:pPr>
        <w:pStyle w:val="Normal"/>
        <w:ind w:left="0" w:right="0"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амый классный классны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TextBody"/>
        <w:numPr>
          <w:ilvl w:val="1"/>
          <w:numId w:val="3"/>
        </w:numPr>
        <w:ind w:left="0" w:right="-1" w:firstLine="709"/>
        <w:rPr>
          <w:szCs w:val="28"/>
        </w:rPr>
      </w:pPr>
      <w:r>
        <w:rPr>
          <w:szCs w:val="28"/>
        </w:rPr>
        <w:t>Настоящее Положение определяет порядок организации и проведения муниципального конкурса профессионального мастерства педагогов, осуществляющих функции классного руководителя (далее – классные руководители), «Самый классный классный» (далее – Конкурс).</w:t>
      </w:r>
    </w:p>
    <w:p>
      <w:pPr>
        <w:pStyle w:val="TextBody"/>
        <w:numPr>
          <w:ilvl w:val="1"/>
          <w:numId w:val="3"/>
        </w:numPr>
        <w:ind w:left="0" w:right="-1" w:firstLine="709"/>
        <w:rPr>
          <w:szCs w:val="28"/>
        </w:rPr>
      </w:pPr>
      <w:r>
        <w:rPr>
          <w:szCs w:val="28"/>
        </w:rPr>
        <w:t>Конкурс проводится один раз в два г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дителем Конкурса является Администрация муниципального образования «Рославльский район» Смоленской област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полномоченным органом, ответственным за организационное и информационное обеспечение Конкурса, является Комитет образования Администрации муниципального образования «Рославльский район» Смоленской области (далее – Комитет образования)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ценку представленных материалов и подведение итогов Конкурса осуществляет жюри Конкурса. </w:t>
      </w:r>
    </w:p>
    <w:p>
      <w:pPr>
        <w:pStyle w:val="TextBody"/>
        <w:numPr>
          <w:ilvl w:val="1"/>
          <w:numId w:val="2"/>
        </w:numPr>
        <w:ind w:left="0" w:right="-1" w:firstLine="709"/>
        <w:rPr>
          <w:szCs w:val="28"/>
        </w:rPr>
      </w:pPr>
      <w:r>
        <w:rPr>
          <w:szCs w:val="28"/>
        </w:rPr>
        <w:t xml:space="preserve">Сроки проведения Конкурса, подведение его итогов, персональный состав жюри Конкурса определяет Учредитель </w:t>
      </w:r>
    </w:p>
    <w:p>
      <w:pPr>
        <w:pStyle w:val="Normal"/>
        <w:numPr>
          <w:ilvl w:val="1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курса – создание условий для повышения уровня и качества воспитательной деятельности классных руководителей, их профессионально-педагогической компетентности, привлечение внимания общественности к данному направлению работы педагог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Задачи Конкурса: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- выявление и распространение передового педагогического опыта в сфере воспитания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- поддержка талантливых классных руководителей;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  <w:t>- публичное признание личного вклада классного руководителя в развитие муниципальной системы образования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9. Комитет образования принимает материалы на участие в Конкурсе и организует их оценку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рганизация и порядок проведения Конкурса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онкурс состоит из 2 этапов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этап – заочны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этап – очный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 этап (заочный):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ценка материалов воспитательной программы класса, группы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презентации опыта воспитательной деятельно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Для участия в Конкурсе в Комитет образования предоставляются конкурсные материалы, оформленные согласно приложению № 1  к настоящему Положению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ную программу класса, группы (срок реализации программы не ограничен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зентацию опыта воспитательной деятельности (видеоролик до 10 минут или компьютерная презентация до 12 слайдов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(методические разработки, сценарии, выступления и другие материалы, дающие представление о работе классного руководителя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К конкурсным материалам прилагаются следующие документы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а по форме согласно приложению № 2 к настоящему Положению;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по форме согласно приложению №3 к настоящему Положен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ная фотография (портрет 9 х 13 на бумажном и электронном носителях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по форме согласно приложению № 4 к настоящему Положен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Материалы, указанные в пунктах 2.3. и 2.4. настоящего Положения, представляются в период с 5 по 20 сентября года проведения Конкурс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2 этап (очный): проведение классного час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родолжительность классного часа – 20 - 30 минут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Классный час проводится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мам календаря знаменательных дат года проведения Конкурс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чужом классе, соответствующем классу, в котором конкурсант осуществляет классное руководство по основному месту работ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тоги Конкурса подводятся до 3 октября года проведения Конкурс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частники Конкурса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ами Конкурса являются классные руководители, имеющие стаж работы в качестве классного руководителя  не менее 1 г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 участию во 2 этапе Конкурса допускаются классные руководители, набравшие наибольшее количество баллов в 1 этапе Конкурс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3. Участники 2 этапа являются финалистами Конкурса. 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ритерии оценки конкурсных материалов и заданий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4.1. Основными критериями оценки воспи</w:t>
      </w:r>
      <w:r>
        <w:rPr>
          <w:sz w:val="28"/>
          <w:szCs w:val="28"/>
        </w:rPr>
        <w:t>тательной программы класса</w:t>
      </w:r>
      <w:r>
        <w:rPr>
          <w:b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едставленной на первом </w:t>
      </w:r>
      <w:r>
        <w:rPr>
          <w:sz w:val="28"/>
          <w:szCs w:val="28"/>
        </w:rPr>
        <w:t xml:space="preserve">этапе Конкурса, </w:t>
      </w:r>
      <w:r>
        <w:rPr>
          <w:color w:val="000000"/>
          <w:sz w:val="28"/>
          <w:szCs w:val="28"/>
        </w:rPr>
        <w:t>являю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уальность целей и задач воспитательной деятельности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е содержание программы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возрастных психолого-педагогических особенностей воспитуемых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й выбор форм и методов воспитательной деятельности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истемы диагностирования результативности и эффективности воспитания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10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и критериями оценки </w:t>
      </w:r>
      <w:r>
        <w:rPr>
          <w:sz w:val="28"/>
          <w:szCs w:val="28"/>
        </w:rPr>
        <w:t>опыта воспитате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идеоролика до 10 минут или компьютерной презентации до 12 слайдов), а также иных приложений являются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уальность представленного опыта воспитательной деятельности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содержания опыта современным требованиям к организации воспитательного процесса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гументированность и доказательность представленного материала, его композиционная законченность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жение профессиональной позиции классного руководителя (2 б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– 8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color w:val="000000"/>
          <w:sz w:val="28"/>
          <w:szCs w:val="28"/>
        </w:rPr>
        <w:t xml:space="preserve">Основными критериями оценки </w:t>
      </w:r>
      <w:r>
        <w:rPr>
          <w:sz w:val="28"/>
          <w:szCs w:val="28"/>
        </w:rPr>
        <w:t>классного часа являются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 занятия (2 б.)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поставить конкретную цель, определить задачи и подобрать нужные для их решения средства (2 б.)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выбрать эффективную форму проведения занятия (2 б.)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занятия возрастным особенностям детей, задачам социализации ребенка (2 б.);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ность классного руководителя в общение с детьми (2 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занятия (2 б.)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е количество баллов – 12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курсные материалы не рецензируются и не возвращаютс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Материалы, оформленные с нарушениями и представленные на Конкурс позднее  указанного в п.2.5. настоящего Положения срока, не рассматриваются.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дведение итогов Конкурса 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5.1. Участник Конкурса из числа финалистов, набравший наибольшее количество баллов по итогам двух этапов, признаётся победителем Конкурса, награждается дипломом и ценным подарком. 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2. Финалистам Конкурса вручаются Дипломы.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5.3. Чествование финалистов Конкурса и награждение победителя проводится в торжественной обстановке. </w:t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4. Финансирование расходов на приобретение ценного подарка и Дипломов осуществляется за счет средств бюджета муниципального образования «Рославльский район» Смоленской области, предусмотренных на реализацию муниципальной программы «Развитие муниципальной системы образования муниципального образования «Рославльский район» Смоленской области».</w:t>
      </w:r>
    </w:p>
    <w:p>
      <w:pPr>
        <w:pStyle w:val="TextBodyIndent"/>
        <w:ind w:left="0" w:right="0" w:firstLine="709"/>
        <w:rPr/>
      </w:pPr>
      <w:r>
        <w:rPr>
          <w:sz w:val="28"/>
          <w:szCs w:val="28"/>
        </w:rPr>
        <w:t xml:space="preserve">5.5. </w:t>
      </w:r>
      <w:r>
        <w:rPr>
          <w:color w:val="000000"/>
          <w:sz w:val="28"/>
          <w:szCs w:val="28"/>
        </w:rPr>
        <w:t xml:space="preserve">Итоги Конкурса </w:t>
      </w:r>
      <w:r>
        <w:rPr>
          <w:sz w:val="28"/>
          <w:szCs w:val="28"/>
        </w:rPr>
        <w:t>размещаются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 позднее 10 календарных дней со дня подведения итогов Конкурса.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/>
      </w:pPr>
      <w:r>
        <w:rPr/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52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курсе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оформлению конкурсных материалов</w:t>
      </w:r>
    </w:p>
    <w:p>
      <w:pPr>
        <w:pStyle w:val="1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Для набора текста, таблиц необходимо использовать редактор Microsoft Word для Windows. Параметры текстового редактора: поля - верхнее, нижнее – 2.0 см, левое – 3.0 см, правое – 1.5 см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высота 14, межстрочный интервал – одинарный, выравнивание по ширине, красная строка 1.25. Список литературы обусловливается наличием цитат или ссылок. Оформлять ссылки в тексте на соответствующий источник следует в квадратных скобках. Использование автоматических постраничных ссылок не допускается. Оформление презентации в Power Point, размер до 1 Мб (оптимизированна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ные на конкурс материалы возврату не подлежа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 №2</w:t>
      </w:r>
    </w:p>
    <w:p>
      <w:pPr>
        <w:pStyle w:val="Normal"/>
        <w:ind w:left="652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курсе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Normal"/>
        <w:ind w:left="6521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муниципальном конкурсе профессионального ма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дагогов, осуществляющих функции классного руководител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ый классный классны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____»    ___________20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479"/>
        <w:gridCol w:w="45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 (полностью) автор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(полностью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е звания и награды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спитате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авторской воспитательной концепции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ых и Всероссийских конкурсах (ПНПО, «Учитель года» и др.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(с указанием индекса)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служебный) с указанием кода город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домашний) с указанием кода город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, электронная почт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                      /_______________________/     </w:t>
      </w:r>
    </w:p>
    <w:p>
      <w:pPr>
        <w:pStyle w:val="Normal"/>
        <w:ind w:left="-284" w:right="0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(подпись)                                          (расшифровка подписи)  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«___» __________ 2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652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курсе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МБОУ  _______________________________    рекоменду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О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Должность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Классного руководителя в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класс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именование образовательного учреждения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офессионального мастерства педагогов, осуществляющих функции классного руководителя, «Самый классный класс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аткая аргументация успехов педагога, осуществляющего классное руководство, на основании которых школьная методическая служба рекомендует его для участия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                                                                             Подпись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6521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муниципальном конкурсе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работку персональных данных</w:t>
      </w:r>
    </w:p>
    <w:p>
      <w:pPr>
        <w:pStyle w:val="Normal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,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 вид _________ серия ____ № ______,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выдан  ____________________________________________________,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(дата выдачи и наименование органа, выдавшего документ)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проживающий(ая) по адресу: _________________________________________________________________,</w:t>
      </w:r>
    </w:p>
    <w:p>
      <w:pPr>
        <w:pStyle w:val="Normal"/>
        <w:tabs>
          <w:tab w:val="clear" w:pos="708"/>
          <w:tab w:val="left" w:pos="142" w:leader="none"/>
        </w:tabs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зарегистрированный(ая) по адресу: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,</w:t>
      </w:r>
    </w:p>
    <w:p>
      <w:pPr>
        <w:pStyle w:val="Normal"/>
        <w:ind w:left="-284" w:right="0" w:hanging="0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заполняется, если адрес регистрации отличается от адреса проживания)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страховой номер индивидуального лицевого счета (СНИЛС): ______-_____-,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контактный телефон:_______________________________________,</w:t>
      </w:r>
    </w:p>
    <w:p>
      <w:pPr>
        <w:pStyle w:val="Normal"/>
        <w:ind w:left="-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бодно, своей волей и в своем интересе  даю согласие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- фамилия, имя, отчество (при наличии);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- почтовый адрес;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- телефон (служебный) с указанием кода города;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- телефон (домашний) с указанием кода города;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- факс, электронная почта.</w:t>
      </w:r>
    </w:p>
    <w:p>
      <w:pPr>
        <w:pStyle w:val="Normal"/>
        <w:ind w:left="-284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ышеуказанные персональные данные предоставляю для обработки в рамках участия в муниципальном конкурсе профессионального мастерства  педагогов, осуществляющих функции классного руководителя, «Самый классный классный» (далее – Конкурс).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на период проведения Конкурса.</w:t>
      </w:r>
    </w:p>
    <w:p>
      <w:pPr>
        <w:pStyle w:val="Normal"/>
        <w:ind w:left="-284" w:right="0" w:firstLine="709"/>
        <w:rPr>
          <w:sz w:val="24"/>
          <w:szCs w:val="24"/>
        </w:rPr>
      </w:pPr>
      <w:r>
        <w:rPr>
          <w:sz w:val="24"/>
          <w:szCs w:val="24"/>
        </w:rPr>
        <w:t>Отзыв согласия осуществляется в соответствии с законодательством Российской Федерации.</w:t>
      </w:r>
    </w:p>
    <w:p>
      <w:pPr>
        <w:pStyle w:val="Normal"/>
        <w:ind w:left="-284" w:right="0" w:firstLine="709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284" w:right="0" w:firstLine="709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ind w:left="-284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ие может быть отозвано по моему письменному заявлению. Данное согласие действует с момента его подписания 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_________________________                      /_______________________/     </w:t>
      </w:r>
    </w:p>
    <w:p>
      <w:pPr>
        <w:pStyle w:val="Normal"/>
        <w:ind w:left="-284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подпись лица, давшего согласие)                    (расшифровка подписи)  </w:t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hanging="0"/>
        <w:rPr>
          <w:sz w:val="24"/>
          <w:szCs w:val="24"/>
        </w:rPr>
      </w:pPr>
      <w:r>
        <w:rPr>
          <w:sz w:val="24"/>
          <w:szCs w:val="24"/>
        </w:rPr>
        <w:t>«___» __________ 20__г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1365"/>
      </w:pPr>
      <w:rPr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3" w:hanging="1365"/>
      </w:pPr>
      <w:rPr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2" w:hanging="1365"/>
      </w:pPr>
      <w:rPr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1" w:hanging="1365"/>
      </w:pPr>
      <w:rPr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5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right="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6:00Z</dcterms:created>
  <dc:creator>ГАС "Выборы"</dc:creator>
  <dc:description/>
  <dc:language>en-US</dc:language>
  <cp:lastModifiedBy/>
  <cp:lastPrinted>2022-10-18T12:05:00Z</cp:lastPrinted>
  <dcterms:modified xsi:type="dcterms:W3CDTF">2022-10-24T14:17:11Z</dcterms:modified>
  <cp:revision>76</cp:revision>
  <dc:subject/>
  <dc:title> </dc:title>
</cp:coreProperties>
</file>