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 xml:space="preserve">Приложение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jc w:val="right"/>
        <w:rPr/>
      </w:pPr>
      <w:r>
        <w:rPr>
          <w:sz w:val="28"/>
        </w:rPr>
        <w:t xml:space="preserve">    </w:t>
      </w:r>
      <w:r>
        <w:rPr>
          <w:sz w:val="28"/>
        </w:rPr>
        <w:t xml:space="preserve">муниципального образования                                   </w:t>
      </w:r>
    </w:p>
    <w:p>
      <w:pPr>
        <w:pStyle w:val="Normal"/>
        <w:tabs>
          <w:tab w:val="clear" w:pos="708"/>
          <w:tab w:val="left" w:pos="6369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«Рославльский район» Смоленской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бласти от 09.02.2022 № 146</w:t>
      </w:r>
    </w:p>
    <w:p>
      <w:pPr>
        <w:pStyle w:val="Normal"/>
        <w:tabs>
          <w:tab w:val="clear" w:pos="708"/>
          <w:tab w:val="left" w:pos="6369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6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Перечень</w:t>
      </w:r>
    </w:p>
    <w:p>
      <w:pPr>
        <w:pStyle w:val="Normal"/>
        <w:jc w:val="both"/>
        <w:rPr/>
      </w:pPr>
      <w:r>
        <w:rPr>
          <w:sz w:val="28"/>
        </w:rPr>
        <w:t>земельных участков, предоставляемых гражданам, имеющим трех и более детей, в собственность бесплатно для индивидуального жилищного строительства из земель, находящихся в муниципальной собственности, и из земель, государственная собственность на которые не разграничена, на территории муниципального образования «Рославльский район» Смоленской област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39"/>
        <w:gridCol w:w="3720"/>
        <w:gridCol w:w="1478"/>
        <w:gridCol w:w="214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Кадастровый номе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Площадь земельного участк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азрешенное использование земельного участк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3501:17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 ул. Старинова, участок 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0346:30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4-й  пер. Пригородный, участок № 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lang w:val="en-US"/>
              </w:rPr>
            </w:pPr>
            <w:r>
              <w:rPr/>
              <w:t>67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>
          <w:trHeight w:val="71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0346:276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4-й  пер. Пригородный, участок № 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81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3501:17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 ул.Рубежная, участок 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>
          <w:trHeight w:val="6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020101:96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 xml:space="preserve">Смоленская область Рославльский район </w:t>
            </w:r>
            <w:r>
              <w:rPr>
                <w:lang w:val="en-US"/>
              </w:rPr>
              <w:t>c</w:t>
            </w:r>
            <w:r>
              <w:rPr/>
              <w:t>.Богдано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0346:</w:t>
            </w:r>
            <w:r>
              <w:rPr>
                <w:lang w:val="en-US"/>
              </w:rPr>
              <w:t>29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5-й  пер.Пригородный, участок № 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0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42:1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Прудкова, участок № 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14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020101:96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 xml:space="preserve">Смоленскаяобласть,Рославльский район, с.Богданово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350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 ул. Кленовая, участок 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0346:</w:t>
            </w:r>
            <w:r>
              <w:rPr>
                <w:lang w:val="en-US"/>
              </w:rPr>
              <w:t>27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4-й  пер.Пригородный, участок № 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81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0346:29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5-й  пер.Пригородный, участок № 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0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>
          <w:trHeight w:val="4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350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 ул. Кленовая, участок 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0346:</w:t>
            </w:r>
            <w:r>
              <w:rPr>
                <w:lang w:val="en-US"/>
              </w:rPr>
              <w:t>30</w:t>
            </w:r>
            <w:r>
              <w:rPr/>
              <w:t xml:space="preserve">2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5-й  пер.Пригородный, участок № 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02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42:12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Прудкова, участок № 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13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42:12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Прудкова, участок № 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42:1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Прудкова, участок № 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99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350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 ул. Епифанова, участок 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8:2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Прудкова, участок № 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rPr/>
            </w:pPr>
            <w:r>
              <w:rPr/>
              <w:t>1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350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 ул.Осипенкова, участок 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8:2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Прудкова, участок № 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030201:133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Рославльский район, с/п Астапковичское,  д.Ивановское, ул. Молодежная, уч.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8:20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Панова, участок № 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030201:133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Рославльский район, с/п Астапковичское,  д.Ивановское, ул. Молодежная, уч.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8:20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Панова, участок № 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2:18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Щербакова, участок № 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030201:133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Рославльский район, с/п Астапковичское,  д.Ивановское, ул. Молодежная, уч.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350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 ул.Старинова, участок 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8:20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Панова, участок № 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8:20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Панова, участок № 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>
          <w:trHeight w:val="6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 xml:space="preserve">Смоленская область Рославльский район д. Кириллы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8:20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Панова, участок № 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8:20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Панова, участок № 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8:20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Панова, участок № 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2:18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Титова, участок № 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2:18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Титова, участок № 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2:18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Титова, участок № 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2:18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Титова, участок № 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2:19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Титова, участок № 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</w:t>
            </w:r>
            <w:r>
              <w:rPr>
                <w:lang w:val="en-US"/>
              </w:rPr>
              <w:t>3</w:t>
            </w: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 ул.Амикова, участок 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2:18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Титова, участок № 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2:18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Титова, участок № 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2:18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Титова, участок № 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2:19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Титова, участок № 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2:5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Щербакова, участок № 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040301:92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, Рославльский район, Екимовичское сельское поселение, с. Екимович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09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040301:92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, Рославльский район, Екимовичское сельское поселение, с. Екимович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09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0206:3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Советская, участок № 69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18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040301:92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, Рославльский район, Екимовичское сельское поселение, с. Екимович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040301:92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, Рославльский район, Екимовичское сельское поселение, с. Екимович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 xml:space="preserve">Смоленская область Рославльский район д. Малые Кириллы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040301:92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, Рославльский район, Екимовичское сельское поселение, с. Екимович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040301:9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, Рославльский район, Екимовичское сельское поселение, с. Екимович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09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040301:93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, Рославльский район, Екимовичское сельское поселение, с. Екимович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 xml:space="preserve">Смоленская область Рославльский район д. Сидорки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Прудкова, участок № 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040301:9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, Рославльский район, Екимовичское сельское поселение, с. Екимович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020101:96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, Рославльский район, Екимовичское сельское поселение, с. Богдано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040301:92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, Рославльский район, Екимовичское сельское поселение, с. Екимович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09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5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040301:9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, Рославльский район, Екимовичское сельское поселение, с. Екимович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123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, ул. Прудкова, участок № 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020101:96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, Рославльский район, Екимовичское сельское поселение, с. Богдано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1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/>
              <w:t>Индивидуальное жилищное строитель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7:15:032</w:t>
            </w:r>
            <w:r>
              <w:rPr>
                <w:lang w:val="en-US"/>
              </w:rPr>
              <w:t>3</w:t>
            </w: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Смоленская область г. Рославль ул.Амикова, участок 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6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1276" w:leader="none"/>
                <w:tab w:val="left" w:pos="1418" w:leader="none"/>
              </w:tabs>
              <w:jc w:val="both"/>
              <w:rPr/>
            </w:pPr>
            <w:r>
              <w:rPr/>
              <w:t>Индивидуальное жилищное строительств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21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3:08:00Z</dcterms:created>
  <dc:creator>1</dc:creator>
  <dc:description/>
  <cp:keywords/>
  <dc:language>en-US</dc:language>
  <cp:lastModifiedBy>Татьяна</cp:lastModifiedBy>
  <cp:lastPrinted>2022-02-09T12:44:00Z</cp:lastPrinted>
  <dcterms:modified xsi:type="dcterms:W3CDTF">2022-02-10T13:14:00Z</dcterms:modified>
  <cp:revision>34</cp:revision>
  <dc:subject/>
  <dc:title> </dc:title>
</cp:coreProperties>
</file>