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45656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  <w:t>А Д М И Н И С Т Р А Ц И 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«РОСЛАВЛЬСКИЙ РАЙОН»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0" w:right="570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3.02.2023 № 146</w:t>
      </w:r>
    </w:p>
    <w:p>
      <w:pPr>
        <w:pStyle w:val="Normal"/>
        <w:spacing w:lineRule="auto" w:line="240" w:before="0" w:after="0"/>
        <w:ind w:left="0" w:right="570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0" w:right="62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акта осви-детельствования проведения ос-новных работ по строительству (реконструкции) объекта инди-видуального жилищного строи-тельства с привлечением средств материнского (семейного) капи-тал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left="0" w:right="0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 xml:space="preserve">В соответствии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едеральным законом от 27.07.2010 № 210-ФЗ «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,</w:t>
      </w:r>
      <w:r>
        <w:rPr>
          <w:rFonts w:cs="Arial" w:ascii="Arial" w:hAnsi="Arial"/>
          <w:b/>
          <w:bCs/>
          <w:color w:val="000000"/>
          <w:kern w:val="2"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Рославльский район» 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>1. Утвердить прилагаемый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3046" w:leader="none"/>
          <w:tab w:val="left" w:pos="3607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тету по строительству и архитектур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Рославль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Смоленской области (С. А. Косых) обеспечить исполнение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40"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ославльский район» Смоленской области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 В. Иль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Docdata">
    <w:name w:val="docdata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4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">
    <w:name w:val="Основной текст (8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 + Не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92" w:after="92"/>
      <w:ind w:left="0" w:right="0" w:firstLine="24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8508">
    <w:name w:val="3850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345">
    <w:name w:val="63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left="0" w:right="0" w:firstLine="700"/>
      <w:jc w:val="both"/>
    </w:pPr>
    <w:rPr>
      <w:rFonts w:ascii="Times New Roman" w:hAnsi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600" w:after="420"/>
      <w:ind w:left="0" w:right="0" w:hanging="1040"/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59:00Z</dcterms:created>
  <dc:creator>Microsoft</dc:creator>
  <dc:description/>
  <dc:language>en-US</dc:language>
  <cp:lastModifiedBy/>
  <cp:lastPrinted>2023-02-13T16:25:00Z</cp:lastPrinted>
  <dcterms:modified xsi:type="dcterms:W3CDTF">2023-02-20T08:52:43Z</dcterms:modified>
  <cp:revision>20</cp:revision>
  <dc:subject/>
  <dc:title>Утвержден</dc:title>
</cp:coreProperties>
</file>