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24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ind w:left="524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муниципального образования «Рославльский район» Смоленской области</w:t>
      </w:r>
    </w:p>
    <w:p>
      <w:pPr>
        <w:pStyle w:val="ConsPlusTitle"/>
        <w:ind w:left="5245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0.2022 № 149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 сост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я и установления показателей пл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хозяйственной деятельности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ославльский район»  Смоленской области, а так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отчетности о деятельности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ославльский район» Смоленской области</w:t>
      </w:r>
    </w:p>
    <w:p>
      <w:pPr>
        <w:pStyle w:val="ConsPlusNormal"/>
        <w:spacing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обеспечения единого подхода к составлению и утверждению показателей планов (программ) финансово-хозяйственной деятельности муниципальных унитарных предприятий (далее также - предприятия), повышения эффективности их работы, выявления и использования резервов, усиления контроля за деятельностью предприяти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ом, определяющим направления деятельности предприятия на очередной финансовый год, а также способы их достижения, является план (программа) финансово-хозяйственной деятельности предприят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ы (программы) финансово-хозяйственной деятельности предприятий подлежат обязательному утверждению Администрацией муниципального образования «Рославльский район» Смоленской области по формам согласно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чения показателей экономической эффективности деятельности предприятий (далее также - показатели) устанавливаются (утверждаются) на конец планового пери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лане (программе) финансово-хозяйственной деятельности предприятия приводится также прогноз показателей на два года, следующие за планируемым годо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тет имущественных и земельных отношений Администрации муниципального образования «Рославльский район» Смоленской области при рассмотрении результатов работы предприятий осуществляет контроль за соответствием фактически достигнутых за отчетный период величин показателей утвержденным величинам показателей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тчет о выполнении планов (программ) финансово-хозяйственной деятельности предприятий и показателей составляется предприятиями ежеквартально согласно приложению № 3 к настоящему Порядку и представляется в </w:t>
      </w: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 xml:space="preserve">Комитет имущественных и земельных отношений Администрации муниципального образования «Рославльский район» Смоленской области.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рок до 1 ноября текущего года предприятия (за исключением предприятий, осуществляющих деятельность по тарифам) представляют в Комитет имущественных и земельных отношений Администрации муниципального образования «Рославльский район» Смоленской области на утверждение проекты планов (программ) своей финансово-хозяйственной деятельности по форме согласно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с приложением аналитических записок. В срок до 20 ноября текущего года предприятия, осуществляющие деятельность по тарифам, представляют в Комитет имущественных и земельных отношений Администрации муниципального образования «Рославльский район» Смоленской области на утверждение проекты планов (программ) своей финансово-хозяйственной деятельности по форме согласно </w:t>
      </w:r>
      <w:hyperlink w:anchor="P6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с приложением аналитических записок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записка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едприятии (полное наименование и место нахождения, дата внесения записи о предприятии в единый государственный реестр юридических лиц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характеристики производственно-хозяйственной и финансовой деятельности предприятия (отрасль и вид (виды) деятельности, объем выручки за предыдущий и планируемый периоды в разрезе видов деятельности), прочие доходы за предыдущий и планируемый периоды в разрезе их видов, расходы предприятия за предыдущий и планируемый периоды в разрезе их вид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й результат деятельности предприятия за предыдущий период и на планируемый пери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лонения целевых значений показателей, указанных в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а (программы) финансово-хозяйственной деятельности предприятия, на планируемый период от фактически достигнутых значений указанных показателей за предыдущий период более чем на 5 процентов в аналитической записке приводятся описание и анализ причин, повлекших указанное отклонение. Указанные описание и анализ должны быть экономически обоснованны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тет имущественных и земельных отношений Администрации муниципального образования «Рославльский район» Смоленской области рассматривает полученные от предприятий проекты планов (программ) финансово-хозяйственной деятельности с приложением аналитических записок (далее - комплекты документов), взаимодействует с предприятиями по вопросам внесения в них корректировок и в срок до 1 декабря текущего года представляет комплекты документов в балансовую комиссию для проведения анализа деятельности предприятий (далее - балансовая комисс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балансовой комиссии и ее состав утверждаются распоряжением Администрации муниципального образования «Рославльский район» Смоленской обл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комиссия в срок до 5 декабря текущего года рассматривает представленные комплекты документов и принимает решение о согласовании проекта плана (программы) финансово-хозяйственной деятельности предприятия либо об отказе в его согласова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аниями для принятия решения об отказе в согласовании проекта плана (программы) финансово-хозяйственной деятельности предприятия являютс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не в полном объеме документов, указанных в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блюдение форм планов (программ) финансово-хозяйственной деятельности предприятий, указанных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х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аналитической записки требованиям, указанным в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решения об отказе в согласовании проекта плана (программы) финансово-хозяйственной деятельности предприятия предприятие совместно с Комитетом имущественных и земельных отношений Администрации муниципального образования «Рославльский район» Смоленской области дорабатывает комплект документов и повторно представляет его на рассмотрение балансовой комиссии в течение 10 календарных дней с даты получения решения об отказе в согласовании проекта плана (программы) финансово-хозяйственной деятельности предприят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тет имущественных и земельных отношений Администрации муниципального образования «Рославльский район» Смоленской области в течение 10 календарных дней со дня получения решения о согласовании проекта плана (программы) финансово-хозяйственной деятельности предприятия подготавливает и напра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 Главе муниципального образования «Рославльский район» Смоленской области проект распоряжения об утверждении плана (программы) финансово-хозяйственной деятельности предприят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кументы, составляемые в процессе утверждения и контроля за исполнением планов (программ) финансово-хозяйственной деятельности предприятий, необходимо представлять в электронной форме и на бумажном носителе в соответствии с установленными настоящим Порядком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Предприятия предоставляют в </w:t>
      </w:r>
      <w:r>
        <w:rPr>
          <w:rFonts w:cs="Times New Roman" w:ascii="Times New Roman" w:hAnsi="Times New Roman"/>
          <w:sz w:val="28"/>
          <w:szCs w:val="28"/>
        </w:rPr>
        <w:t xml:space="preserve">Комитет имущественных и земельных отношений Администрации муниципального образования «Рославльский район» Смоленской области </w:t>
      </w:r>
      <w:r>
        <w:rPr>
          <w:rFonts w:cs="Times New Roman" w:ascii="Times New Roman" w:hAnsi="Times New Roman"/>
          <w:color w:val="2D2D2D"/>
          <w:sz w:val="28"/>
          <w:szCs w:val="28"/>
        </w:rPr>
        <w:t>в срок, установленный для сдачи годовой бухгалтерской отчетности,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- годовую бухгалтерскую отчетность за истекший отчетный период, с пояснительной запиской </w:t>
      </w:r>
      <w:r>
        <w:rPr>
          <w:rFonts w:cs="Times New Roman" w:ascii="Times New Roman" w:hAnsi="Times New Roman"/>
          <w:sz w:val="28"/>
          <w:szCs w:val="28"/>
        </w:rPr>
        <w:t>и извещением о вводе сведений, указанных в налоговой декларации (расчете) в электронном виде, представленным налоговым органом либо на  отчетности должен присутствовать штамп  налогового  органа с датой приемки отчетности</w:t>
      </w:r>
      <w:r>
        <w:rPr>
          <w:rFonts w:cs="Times New Roman" w:ascii="Times New Roman" w:hAnsi="Times New Roman"/>
          <w:color w:val="2D2D2D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>- Отчет</w:t>
      </w:r>
      <w:r>
        <w:rPr>
          <w:rFonts w:cs="Times New Roman" w:ascii="Times New Roman" w:hAnsi="Times New Roman"/>
          <w:sz w:val="28"/>
          <w:szCs w:val="28"/>
        </w:rPr>
        <w:t xml:space="preserve"> о выполнении планов (программ) финансово-хозяйственной деятельности предприятий и показателей</w:t>
      </w:r>
      <w:r>
        <w:rPr>
          <w:rFonts w:cs="Times New Roman" w:ascii="Times New Roman" w:hAnsi="Times New Roman"/>
          <w:color w:val="2D2D2D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- пояснительную записку к Отчету </w:t>
      </w:r>
      <w:r>
        <w:rPr>
          <w:rFonts w:cs="Times New Roman" w:ascii="Times New Roman" w:hAnsi="Times New Roman"/>
          <w:sz w:val="28"/>
          <w:szCs w:val="28"/>
        </w:rPr>
        <w:t xml:space="preserve">о выполнении планов (программ) финансово-хозяйственной деятельности предприятий и показателей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о причинах невыполнения (перевыполнения) плановых показателей утвержденного </w:t>
      </w:r>
      <w:r>
        <w:rPr>
          <w:rFonts w:cs="Times New Roman" w:ascii="Times New Roman" w:hAnsi="Times New Roman"/>
          <w:sz w:val="28"/>
          <w:szCs w:val="28"/>
        </w:rPr>
        <w:t>плана (программы) финансово-хозяйственной деятельности муниципальных унитарных предприятий</w:t>
      </w:r>
      <w:r>
        <w:rPr>
          <w:rFonts w:cs="Times New Roman" w:ascii="Times New Roman" w:hAnsi="Times New Roman"/>
          <w:color w:val="2D2D2D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При наличии замечаний документы возвращаются предприятию для доработ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14. Повторное направление в </w:t>
      </w:r>
      <w:r>
        <w:rPr>
          <w:rFonts w:cs="Times New Roman" w:ascii="Times New Roman" w:hAnsi="Times New Roman"/>
          <w:sz w:val="28"/>
          <w:szCs w:val="28"/>
        </w:rPr>
        <w:t xml:space="preserve">Комитет имущественных и земельных отношений Администрации муниципального образования «Рославльский район» Смоленской области </w:t>
      </w:r>
      <w:r>
        <w:rPr>
          <w:rFonts w:cs="Times New Roman" w:ascii="Times New Roman" w:hAnsi="Times New Roman"/>
          <w:color w:val="2D2D2D"/>
          <w:sz w:val="28"/>
          <w:szCs w:val="28"/>
        </w:rPr>
        <w:t>доработанных документов, указанных в пункте 13 настоящего Порядка, осуществляется предприятием в срок не позднее 5 рабочих дней со дня получения и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15. Балансовая комиссия на основании предоставленных документов указанных в пункте 13 настоящего Порядка проводит анализ </w:t>
      </w: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16. По результатам рассмотрения показателей </w:t>
      </w: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предприятия </w:t>
      </w:r>
      <w:r>
        <w:rPr>
          <w:rFonts w:cs="Times New Roman" w:ascii="Times New Roman" w:hAnsi="Times New Roman"/>
          <w:sz w:val="28"/>
          <w:szCs w:val="28"/>
        </w:rPr>
        <w:t xml:space="preserve">Комитет имущественных и земельных отношений Администрации муниципального образования «Рославльский район» Смоленской области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подготавливает </w:t>
      </w:r>
      <w:r>
        <w:rPr>
          <w:rFonts w:cs="Times New Roman" w:ascii="Times New Roman" w:hAnsi="Times New Roman"/>
          <w:sz w:val="28"/>
          <w:szCs w:val="28"/>
        </w:rPr>
        <w:t xml:space="preserve">и направляет для рассмотрения Главе муниципального образования «Рославльский район» Смоленской области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проект распоряжения об утверждении годовой бухгалтерской отчетности, отчета о выполнении муниципальным унитарным предприятием плана </w:t>
      </w:r>
      <w:r>
        <w:rPr>
          <w:rFonts w:cs="Times New Roman" w:ascii="Times New Roman" w:hAnsi="Times New Roman"/>
          <w:sz w:val="28"/>
          <w:szCs w:val="28"/>
        </w:rPr>
        <w:t>(программы) финансово-хозяйственной деятельности предприятия и показателей</w:t>
      </w:r>
      <w:r>
        <w:rPr>
          <w:rFonts w:cs="Times New Roman" w:ascii="Times New Roman" w:hAnsi="Times New Roman"/>
          <w:color w:val="2D2D2D"/>
          <w:sz w:val="28"/>
          <w:szCs w:val="28"/>
        </w:rPr>
        <w:t>. </w:t>
      </w:r>
    </w:p>
    <w:p>
      <w:pPr>
        <w:pStyle w:val="ConsPlusNormal"/>
        <w:ind w:left="0" w:right="-1" w:firstLine="54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я и установления показателей пл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лавльский район»  Смоленской области, а такж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отчетности о деятельност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лавльский район» Смоленской област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98"/>
      <w:bookmarkEnd w:id="1"/>
      <w:r>
        <w:rPr>
          <w:rFonts w:cs="Times New Roman" w:ascii="Times New Roman" w:hAnsi="Times New Roman"/>
          <w:sz w:val="24"/>
          <w:szCs w:val="24"/>
        </w:rPr>
        <w:t>ПЛАН (ПРОГРАММ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муниципального унитарного предприятия на _____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07"/>
        <w:gridCol w:w="3686"/>
      </w:tblGrid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приятии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официальное наименование пред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в реестр муниципальной собственности муниципального образования «Рославльский район» Смол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недвижим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предприятия и занимаемая им 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онтракте, заключенном с руководителем предприят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р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контракта, заключенного с руководителем предприят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Мероприятия по развитию предпри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4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19"/>
        <w:gridCol w:w="1869"/>
        <w:gridCol w:w="774"/>
        <w:gridCol w:w="1849"/>
        <w:gridCol w:w="754"/>
        <w:gridCol w:w="2095"/>
        <w:gridCol w:w="1000"/>
        <w:gridCol w:w="1849"/>
        <w:gridCol w:w="754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ая сфер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фер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ая сфер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</w:tr>
      <w:tr>
        <w:trPr/>
        <w:tc>
          <w:tcPr>
            <w:tcW w:w="1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(обновление) материально-технической базы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валификации кадр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474"/>
        <w:gridCol w:w="1191"/>
        <w:gridCol w:w="1191"/>
        <w:gridCol w:w="124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 (кредит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1. В снабженческо-сбытовую сферу включаются следующие мероприят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-складского хозяйств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еятельности по реализации продукции (работ, услуг) предприятия и ее продвижению на рынках сбыт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нкурентоспособ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ынков и привлечение новых потребител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оизводственную сферу включаются следующие мероприят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снащение и перевооружение производства продукции (работ, услуг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действующих технологий производства и внедрение новы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ервация, списание и отчуждение незадействованных и изношенных производственных мощносте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совершенствование производственных программ, внедрение программ перепрофилирова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материалоемкости, энергоемкости и показателей эффективности использования основных средств предприят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храны труда и экологической безопасности производст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финансово-инвестиционную сферу включаются следующие мероприят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структуры активов предприятия и обеспечение финансовой устойчивости предприят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а привлечения и использования кредитных ресур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редитной привлекательности предприят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четной полити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долгосрочных и краткосрочных финансовых вложений предприят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издерже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рентабель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циальную сферу включаются следующие мероприят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затрат на содержание лечебно-оздоровительной, культурной и жилищно-коммунальной сфе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P283"/>
      <w:bookmarkEnd w:id="2"/>
      <w:r>
        <w:rPr>
          <w:rFonts w:cs="Times New Roman" w:ascii="Times New Roman" w:hAnsi="Times New Roman"/>
          <w:sz w:val="24"/>
          <w:szCs w:val="24"/>
        </w:rPr>
        <w:t>Раздел 2. Показатели плана (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год и на период до 20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39"/>
        <w:gridCol w:w="1204"/>
        <w:gridCol w:w="1429"/>
        <w:gridCol w:w="619"/>
        <w:gridCol w:w="1399"/>
        <w:gridCol w:w="907"/>
        <w:gridCol w:w="680"/>
        <w:gridCol w:w="6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предыдущий пери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20__ го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а (план) на 20__ г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 20__ г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выполнение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изведенной продукции, работ,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числений от чистой прибыли в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предприятий за счет всех источников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иные выплаты социального характ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а выполнение за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на одного сотруд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/ч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Значения показателей устанавливаются (утверждаются) на конец план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оказатели эффективности деятельности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ируем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атели экономической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55"/>
        <w:gridCol w:w="964"/>
        <w:gridCol w:w="964"/>
        <w:gridCol w:w="964"/>
        <w:gridCol w:w="964"/>
        <w:gridCol w:w="8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продукции, работ, услуг (за вычетом налога на добавленную стоимость и иных обязательных платеже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ибыли, подлежащая перечислению в бюджет &lt;*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в планируемом году по итогам деятельности предприятия за предшествующий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ельные показатели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55"/>
        <w:gridCol w:w="964"/>
        <w:gridCol w:w="964"/>
        <w:gridCol w:w="964"/>
        <w:gridCol w:w="964"/>
        <w:gridCol w:w="8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в натуральном выражении по основным видам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овек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рубле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циальное обеспечение и здравоохранение (тыс. рубле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еализацию экологических программ (тыс. рубле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Иные све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имствования муниципального унитарного предприятия &lt;*&gt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68"/>
        <w:gridCol w:w="2268"/>
        <w:gridCol w:w="1701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имствований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заимствова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использования привлекаемых средст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-------- ________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-------- ________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водятся мероприятия по развитию предприятия с указанием общей суммы затрат по каждому мероприятию, осуществляемых за счет указанного заимств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делки муниципального унитарного предприятия, требующие согласования &lt;*&gt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68"/>
        <w:gridCol w:w="2268"/>
        <w:gridCol w:w="1701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д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делки (рубл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по сделке &lt;**&gt;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водятся требующие согласования сделки, за исключением заимствований, с указанием обоснования необходимости и ожидаемого эффекта от совершения сделки.</w:t>
      </w:r>
    </w:p>
    <w:p>
      <w:pPr>
        <w:pStyle w:val="ConsPlusNormal"/>
        <w:spacing w:before="20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 исключением случаев совершения сделки на торг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Сделки, указанные в настоящем разделе, включая заимствования, не предусмотренные планом (программой) финансово-хозяйственной деятельности предприятия, могут осуществляться предприятием после внесения соответствующих изменений в план (программу) финансово-хозяйственной деятельности предприятия на текущий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20__ г. __________________________________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(подпись руководителя предприятия)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20__ г. __________________________________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  (подпись главного бухгалтера)      (фамилия, инициал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я и установления показателей пл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лавльский район»  Смоленской области, а такж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отчетности о деятельност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лавльский район» Смоленской област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61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ПЛАН (ПРОГРАММ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хозяйственной деятельности муниципального унитарного предприят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его деятельность по тарифам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 год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5845"/>
        <w:gridCol w:w="3261"/>
      </w:tblGrid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прият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официальное наименование пред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в реестр муниципальной собственности муниципального образования «Рославльский район» Смоле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фо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недвижимого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едприят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предприятия и занимаемая им долж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онтракте, заключенном с руководителем предприятия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р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контракта, заключенного с руководителем предприятия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ероприятия по развитию пред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4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19"/>
        <w:gridCol w:w="1869"/>
        <w:gridCol w:w="774"/>
        <w:gridCol w:w="1849"/>
        <w:gridCol w:w="754"/>
        <w:gridCol w:w="2095"/>
        <w:gridCol w:w="1000"/>
        <w:gridCol w:w="1849"/>
        <w:gridCol w:w="754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ая сфер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фер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ая сфер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</w:tr>
      <w:tr>
        <w:trPr/>
        <w:tc>
          <w:tcPr>
            <w:tcW w:w="1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(обновление) материально-технической базы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валификации кадр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608"/>
        <w:gridCol w:w="1024"/>
        <w:gridCol w:w="1429"/>
        <w:gridCol w:w="1189"/>
        <w:gridCol w:w="1129"/>
        <w:gridCol w:w="121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 (креди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: 1. В снабженческо-сбытовую сферу включаются следующие мероприятия: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действующих систем анализа и прогнозирования состояния и развития рынков, а также внедрение новых систем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ятельности по закупке материалов, сырья и полуфабрикатов для производства продукции (работ, услуг)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ранспортно-складского хозяйства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ятельности по реализации продукции (работ, услуг) предприятия и ее продвижению на рынках сбыта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рынков и привлечение новых потребителей.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производственную сферу включаются следующие мероприятия: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снащение и перевооружение производства продукции (работ, услуг)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действующих технологий производства и внедрение новых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ервация, списание и отчуждение незадействованных и изношенных производственных мощностей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совершенствование производственных программ, внедрение программ перепрофилирования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материалоемкости, энергоемкости и показателей эффективности использования основных средств предприятия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храны труда и экологической безопасности производства.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финансово-инвестиционную сферу включаются следующие мероприятия: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структуры активов предприятия и обеспечение финансовой устойчивости предприятия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ханизма привлечения и использования кредитных ресурсов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редитной привлекательности предприятия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учетной политики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олгосрочных и краткосрочных финансовых вложений предприятия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издержек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ентабельности.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циальную сферу включаются следующие мероприятия: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действующих систем социального обеспечения работников предприятия и членов их семей и внедрение новых систем;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затрат на содержание лечебно-оздоровительной, культурной и жилищно-коммунальной сфер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оказатели плана (программы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хозяйственной деятель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осуществляющего деятель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арифам, на 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ериод до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39"/>
        <w:gridCol w:w="1204"/>
        <w:gridCol w:w="1429"/>
        <w:gridCol w:w="619"/>
        <w:gridCol w:w="1399"/>
        <w:gridCol w:w="844"/>
        <w:gridCol w:w="791"/>
        <w:gridCol w:w="85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предыдущий пери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20__ г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а (план) на 20__ г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 20__ г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выполнение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продукции, работ, услуг (за минусом налога на добавленную стоимость, акцизов и аналогичных обязательных платежей) (всего),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продукции, работ, услуг по нерегулируемым видам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продукции, работ, услуг по тарифным видам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изведенной продукции, работ, услуг (всего),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изведенной продукции, работ, услуг по нерегулируемым видам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изведенной продукции, работ, услуг по тарифным видам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 (всего),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 по нерегулируемым видам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 по тарифным видам деятель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числений от чистой прибыли в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предприятия за счет всех источников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иные выплаты социального характера (за минусом обязательных отчислени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а выполнение государственного за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на одного сотруд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/ ч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Значения показателей устанавливаются (утверждаются) на конец планового г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Показатели эффективности деятель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осуществляющего деятельность п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м, на планируемый период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азатели экономической эффектив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ред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286"/>
        <w:gridCol w:w="992"/>
        <w:gridCol w:w="993"/>
        <w:gridCol w:w="992"/>
        <w:gridCol w:w="992"/>
        <w:gridCol w:w="8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продукции, работ, услуг (за вычетом налога на добавленную стоимость и иных обязатель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ибыли, подлежащая перечислению в бюджет 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Указывается часть прибыли предприятия, подлежащая перечислению в областной бюджет в планируемом году по итогам деятельности предприятия за предшествующий го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олнительные показатели 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195"/>
        <w:gridCol w:w="907"/>
        <w:gridCol w:w="907"/>
        <w:gridCol w:w="907"/>
        <w:gridCol w:w="907"/>
        <w:gridCol w:w="7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в натуральном выражении по основным видам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ов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циальное обеспечение и здравоохранение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еализацию экологических программ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ые сведения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имствования муниципального унитарного предприятия &lt;*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84"/>
        <w:gridCol w:w="1684"/>
        <w:gridCol w:w="1684"/>
        <w:gridCol w:w="357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имствований (рубле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заимств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заимствован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использования привлекаем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-------- ________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-------- ________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риводятся мероприятия по развитию предприятия с указанием общей суммы затрат по каждому мероприятию, осуществляемых за счет указанного заимств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делки муниципального унитарного предприятия, требующие согласования &lt;*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2211"/>
        <w:gridCol w:w="2041"/>
        <w:gridCol w:w="24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дел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сдел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делки (рублей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по сделке &lt;**&gt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025"/>
        <w:gridCol w:w="2778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риводятся требующие согласования сделки, за исключением заимствований, с указанием обоснования необходимости и ожидаемого эффекта от совершения сделки.</w:t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 За исключением случаев совершения сделки на торга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Сделки, указанные в настоящем разделе, включая заимствования, не предусмотренные планом (программой) финансово-хозяйственной деятельности предприятия, могут осуществляться предприятием после внесения соответствующих изменений в план (программу) финансово-хозяйственной деятельности предприятия на текущий год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20 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402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предприятия)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20 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402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главного бухгалтера)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я и установления показателей пл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лавльский район»  Смоленской области, а такж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отчетности о деятельност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тарных предприятий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финансовом состоянии муниципального унитарного предприят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_________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6"/>
        <w:gridCol w:w="1418"/>
        <w:gridCol w:w="1842"/>
        <w:gridCol w:w="2010"/>
      </w:tblGrid>
      <w:tr>
        <w:trPr>
          <w:trHeight w:val="4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го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го значения показателя в отчетном периоде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продукции,  работ, услуг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на возмещение  затрат или недополученных  доходов в  связи с производством (реализацией)   товаров, выполнением   работ, оказанием услу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ы от реализации товаров, продукции,  работ, услуг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нных товаров, продукции, работ, услуг,* тыс. руб.(с учетом административно-управленческих и коммерческих расходов),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о-управленческие расх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мерческие расх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, тыс. руб.  (стр.1.3-стр.1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 (отношение прибыли от продаж к выручке от реализации продукции)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: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, тыс. руб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до налогообложения (стр.1.5+стр.1.7-стр.1.8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иные обязательные платежи, тыс. руб.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 остающаяся  в распоряжении после уплаты налогов и иных обязательных платежей (чистая прибыль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щая (отношение чистой прибыли к выручке от реализации)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ибыли, подлежащая перечислению собствен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                                          __________________Ф.И.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 Главный бухгалтер предприятия                                  __________________Ф.И.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казатели исполнения планов финансово-хозяйственной деятельности</w:t>
        <w:br/>
        <w:t>муниципального унитарного предприятия за ________пери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701"/>
        <w:gridCol w:w="1560"/>
        <w:gridCol w:w="1140"/>
        <w:gridCol w:w="3593"/>
      </w:tblGrid>
      <w:tr>
        <w:trPr>
          <w:trHeight w:val="3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го год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го значения показателя в отчетном периоде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, тыс.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и и подрядчик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налоговым  и неналоговым платежам перед бюджетами всех уровней, тыс. руб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налоговым  и неналоговым платежам перед бюджетом муниципального образования «Рославльский район» Смоле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страховым взн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бщей суммы кредиторской задолженности - просроченная свыше 3-х месяцев, более 100 тыс. руб.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атели и  заказчик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бюджета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средств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чистых активов, тыс. руб.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 налогов, сборов, неналоговых платежей в бюджеты всех уровней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солидированный бюджет муниципального образования «Рославль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уководитель предприятия                                           __________________Ф.И.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 Главный бухгалтер предприятия                                  __________________Ф.И.О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42:00Z</dcterms:created>
  <dc:creator>Начфин</dc:creator>
  <dc:description/>
  <dc:language>en-US</dc:language>
  <cp:lastModifiedBy/>
  <cp:lastPrinted>2022-10-24T13:56:00Z</cp:lastPrinted>
  <dcterms:modified xsi:type="dcterms:W3CDTF">2022-10-24T10:57:14Z</dcterms:modified>
  <cp:revision>12</cp:revision>
  <dc:subject/>
  <dc:title/>
</cp:coreProperties>
</file>