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орядке определения и взимания родительской платы за присмотр и уход за детьми в муниципальных образовательных учреждениях, реализующих образовательную программу дошко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ходящихся на территории муниципального образования «Рославль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в редакции постановлений 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«Рославльский район» Смоленской области от 23.06.2014 №1501, от 12.12.2014 № 3041,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3.12.2016 № 2439, от 08.10.2018, № 1771, от 09.07.2019 № 1215,  от 14.01.2021 № 08, от 26.01.2022 № 95, от 15.02.2023 № 161)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норма суточного набора продуктов для организации питания детей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ых образовательных учреждениях, реализующих образовательную программу дошкольного образования, находящихся на территории муниципального образования «Рославль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701"/>
        <w:gridCol w:w="94"/>
        <w:gridCol w:w="174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проду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а 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орма 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(СанП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3/2.4.3590-20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тоимость 1 дня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чет стоимости 1 дня питания на ребенк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 3-х до 7-ми ле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группе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с   12 часовым пребыванием</w:t>
            </w:r>
          </w:p>
        </w:tc>
      </w:tr>
      <w:tr>
        <w:trPr>
          <w:trHeight w:val="10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 м.д.ж. 2,5-3,2%, в т.ч. кисломолочные продукты с м.ж.д. 2,5-3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3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, творожные изделия с м.ж.д. не менее 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с м.ж.д. не более 1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тверд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на 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(куры1кат потр./цыплята бройлеры 1кат потр./ индейка 1 кат пот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, в т.ч. филе слабо или малосоле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8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 для питания до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продукты  (печень, язык, сердце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 диет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зел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веж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8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ух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фруктовые (овощ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ки витаминизированные (готовый напи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 или хлеб зерн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4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(злаки), боб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хлебопека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 (крахм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коровье сладкослив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, включая фиточ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-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хлебопека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6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ь пищевая поваре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,0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72,54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чет стоимости 1 дня питания на ребенк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 3-х до 7-ми ле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группе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с 8 – 10 часовым пребывание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 м.д.ж. 2,5-3,2%, в т.ч. кисломолочные продукты с м.ж.д. 2,5-3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, творожные изделия с м.ж.д. не менее 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с м.ж.д. не более 1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тверд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на 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(куры1кат потр./цыплята бройлеры 1кат потр./ индейка 1 кат пот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, в т.ч. филе слабо или малосоле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 для питания до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продукты  (печень, язык, сердц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 диет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зел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веж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ух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фруктовые (овощ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ки витаминизированные (готовый напи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 или хлеб зерн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(злаки), боб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хлебопека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 (крахм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коровье сладкослив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, включая фиточ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-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хлебопека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ь пищевая поваре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4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40,56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чет стоимости 1 дня питания на ребенк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 3-х до 7-ми ле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группе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с круглосуточным пребывание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 м.д.ж. 2,5-3,2%, в т.ч. кисломолочные продукты с м.ж.д. 2,5-3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, творожные изделия с м.ж.д. не менее 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с м.ж.д. не более 1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тверд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3</w:t>
            </w:r>
          </w:p>
        </w:tc>
      </w:tr>
      <w:tr>
        <w:trPr>
          <w:trHeight w:val="2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на 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2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(куры1кат потр./цыплята бройлеры 1кат потр./ индейка 1 кат пот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, в т.ч. филе слабо или малосоле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 для питания до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продукты (печень, язык, сердц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 диет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зел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веж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ух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фруктовые (овощ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ки витаминизированные (готовый напи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 или хлеб зерн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(злаки), боб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хлебопека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 (крахм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коровье сладкослив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, включая фиточ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-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хлебопека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ь пищевая поваре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6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76,88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чет стоимости 1 дня питания на ребенк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  1 года  до 3-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группе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с 12 часовым  пребывание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 м.д.ж. 2,5-3,2%, в т.ч. кисломолочные продукты с м.ж.д. 2,5-3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,творожные изделия с м.ж.д. не менее 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с м.ж.д. не более 1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тверд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на 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(куры1кат потр./цыплята бройлеры 1кат потр./ индейка 1 кат пот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филе), в т.ч. филе слабо или малосоле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 для питания до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продукты  (печень, язык, сердц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 диет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зел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веж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(плоды) сух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фруктовые (овощ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ки витаминизированные (готовый напи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 или хлеб зерн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(злаки), боб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7</w:t>
            </w:r>
          </w:p>
        </w:tc>
      </w:tr>
      <w:tr>
        <w:trPr>
          <w:trHeight w:val="3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хлебопека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 (крахм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коровье сладкослив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, включая фиточ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-порош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3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хлебопекар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ь пищевая поваре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4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38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0:10:00Z</dcterms:created>
  <dc:creator>Хонина Ирина Николаевна</dc:creator>
  <dc:description/>
  <dc:language>en-US</dc:language>
  <cp:lastModifiedBy/>
  <cp:lastPrinted>2023-02-28T16:42:00Z</cp:lastPrinted>
  <dcterms:modified xsi:type="dcterms:W3CDTF">2023-03-03T08:29:11Z</dcterms:modified>
  <cp:revision>21</cp:revision>
  <dc:subject/>
  <dc:title>УТВЕРЖДЕНО</dc:title>
</cp:coreProperties>
</file>