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sz w:val="24"/>
          <w:szCs w:val="24"/>
        </w:rPr>
        <w:drawing>
          <wp:inline distT="0" distB="0" distL="0" distR="0">
            <wp:extent cx="4565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>от 15.11.2022 № 1623</w:t>
      </w:r>
    </w:p>
    <w:p>
      <w:pPr>
        <w:pStyle w:val="Normal"/>
        <w:ind w:left="0"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Рославльского городского поселения Рославльского района Смоле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 областным законом от 25 декабря 2006 г. № 155-з «О градостроительной деятельности на территории Смоленской области»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0" w:right="0" w:firstLine="709"/>
        <w:rPr/>
      </w:pPr>
      <w:r>
        <w:rPr/>
        <w:t>Внести в Правила землепользования и застройки Рославльского городского поселения Рославльского района Смоленской области, утвержденные постановлением Администрации муниципального образования «Рославльский район» Смоленской области от 11.01.2022 № 06 следующие изменения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) в разделе 2 главы 11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4 статьи 61.1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4. Перечень видов разрешенного использования объектов капитального строительства и земельных участков территориальной зоны Ж1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виды разрешенного использования</w:t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6"/>
        <w:gridCol w:w="1417"/>
        <w:gridCol w:w="992"/>
        <w:gridCol w:w="1134"/>
        <w:gridCol w:w="6"/>
      </w:tblGrid>
      <w:tr>
        <w:trPr>
          <w:tblHeader w:val="true"/>
          <w:trHeight w:val="8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 отступы от границ земельного участка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тво этажей или предельная высота зданий, строений, соору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Обслуживание жилой застрой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ране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гаражей для соб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ма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казание социальн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казание услуг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 – поликли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е подлежат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5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ультур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культурно-досуг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арки культуры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лигиоз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е ветеринар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анковская и страх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ужеб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спортивно-зрелищ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1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занятий спортом в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2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лощадки для занятий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3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орудованные площадки для занятий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4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1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служивание перевозок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2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внутреннего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3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Историко – культур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.3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1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2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дение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лежат установл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/>
        <w:t>Условно разрешенные виды использовани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1418"/>
        <w:gridCol w:w="992"/>
        <w:gridCol w:w="1134"/>
      </w:tblGrid>
      <w:tr>
        <w:trPr>
          <w:tblHeader w:val="true"/>
          <w:trHeight w:val="8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ния земельного участ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ое количество этажей или предельная высота зданий, строений, соору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ационарное медицин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9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юты 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остинич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е м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монт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оизводствен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дение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змещение общественных бань и саун допускается при условии наличия канализованных сток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аксимальный класс опасности (по санитарной классификации) объектов капитального строительства, размещаемых на территории участков зоны – V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ные показатели по параметрам застройки зоны Ж1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от хозяйственных построек до красных линий улиц и проездов должно быть не менее 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 до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жилого дома – 3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крытой автостоянки –1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дельно стоящего гаража – 3 м; 1м, при условии соответствия расстояния от объекта капитального строительства до крайних строений на смежном земельном участке санитарно-гигиеническим и противопожарным требования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земельные участки для временной стоянки могут примыкать к границе земельного участка (проезжей части улиц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окон жилых помещени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до соседнего жилого дома и хозяйственных строений на соседнем               участке – 6 м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 противопожарным нормам в зависимости от огнестойкости зданий и сооружений от 6 м до 15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 – от 6 до 15 м жилого дома и хозяйственных строений на соседнем участке – 6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, дворовых туалетов, помойных ям душа, бани и сауны - 1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источника водоснабжения (колодца) – не менее 2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до построек для содержания скота и птицы не менее - 4 м; до остальных хозпостроек – 3 м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высокорослых деревьев (высотой свыше 5 м) – 4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среднерослых деревьев (высотой 4 – 5 м) – 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кустарников – 1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опускается пристройка хозяйственного сарая (в том числе для скота и птицы), автостоянки, бани, теплицы к усадебному жилому дому с соблюдением требований санитарных, зооветеринарных и противопожарных нор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Характер ограждения земельных участков рекомендуется принимать следующий: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 границе с соседним земельным участком следует устанавливать ограждения, обеспечивающие минимальное затемнение территории соседнего участка (сетчатое, решетчатое)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между жилыми домами при новом строительстве – в соответствии с нормами противопожарной безопасности, инсоляции и освещенности, но не менее 6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Удельный вес озелененных территорий участков малоэтажной застройки составляет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в границах территории жилого района малоэтажной застройки домами усадебного, коттеджного и блокированного типа - не менее 20 процентов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территории различного назначения в пределах застроенной территории - не менее 40 процент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ая доля озелененных территорий земельных участков - 14% территории земельного участка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количество машино-мест для временного хранения легковых автомобиле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торговых центров, универмагов, магазинов с площадью торговых залов более 200 м2 – 13 на 100 м2 торговой площад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магазинов с площадью торговых залов менее 200 м2 - по заданию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лощадь участка для временной стоянки одного автотранспортного средства (легкового автомобиля) следует принимать 25 м2 на одно машино-место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Не допускается размещение вспомогательных строений (за исключением гаража) перед основным строением со стороны улиц и проездов.».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) пункт 4 статьи 61.2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4. Перечень видов разрешенного использования объектов капитального строительства и земельных участков территориальной зоны Ж2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center"/>
        <w:outlineLvl w:val="2"/>
        <w:rPr/>
      </w:pPr>
      <w:r>
        <w:rPr/>
        <w:t>Основные виды разрешенного использовани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276"/>
        <w:gridCol w:w="1417"/>
        <w:gridCol w:w="1276"/>
        <w:gridCol w:w="992"/>
      </w:tblGrid>
      <w:tr>
        <w:trPr>
          <w:tblHeader w:val="true"/>
          <w:trHeight w:val="8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ного использова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ые разме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ое количес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лоэтажная многоквартирная жилая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окированная жилая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реднеэтажная жилая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 эт. – 34,8%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 эт. – 31,5%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 эт. – 28,8%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 эт. – 26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ногоэтажная жилая застройка (высотная застрой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 эт. – 2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Обслуживание жилой застрой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ранение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едоставление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и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и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услуг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и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щеж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и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ытов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 – поликлиническ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5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ультурное разв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культурно-досугов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арки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лигиоз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существление религиозных обря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лигиозное управление и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е ветеринарн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лов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газ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анковская и страхов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остиничн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ужебные гара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спортивно-зрелищ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занятий спортом в поме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лощадки для занятий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орудованные площадки для занятий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служивание перевозок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внутреннего право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Улично-дорожная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агоустройство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дение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лежат установл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jc w:val="center"/>
        <w:rPr/>
      </w:pPr>
      <w:r>
        <w:rPr/>
        <w:t>Условно разрешенные виды использовани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276"/>
        <w:gridCol w:w="1417"/>
        <w:gridCol w:w="1276"/>
        <w:gridCol w:w="992"/>
      </w:tblGrid>
      <w:tr>
        <w:trPr>
          <w:tblHeader w:val="true"/>
          <w:trHeight w:val="8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ного использова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тво этажей или предельная высота зданий, строений, соору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ационарное медицинск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юты для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ы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е м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монт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оизводствен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8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Историко – культур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аксимальный класс опасности (по санитарной классификации) объектов капитального строительства, размещаемых на территории участков зоны – V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ные показатели по параметрам застройки зоны Ж2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от хозяйственных построек до красных линий улиц и проездов должно быть не менее 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 до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жилого дома – 3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крытой автостоянки –1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дельно стоящего гаража – 3 м; 1м, при условии соответствия расстояния от объекта капитального строительства до крайних строений на смежном земельном участке санитарно-гигиеническим и противопожарным требования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земельные участки для временной стоянки могут примыкать к границе земельного участка (проезжей части улиц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окон жилых помещени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до соседнего жилого дома и хозяйственных строений на соседнем участке – 6 м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 противопожарным нормам в зависимости от огнестойкости зданий и сооружений от 6 м до 15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 – от 6 до 15 м жилого дома и хозяйственных строений на соседнем участке – 6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, дворовых туалетов, помойных ям душа, бани и сауны - 1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источника водоснабжения (колодца) – не менее 2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до построек для содержания скота и птицы не менее - 4 м; до остальных хозпостроек – 3 м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высокорослых деревьев – 4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среднерослых деревьев – 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кустарников – 1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опускается пристройка хозяйственного сарая (в том числе для скота и птицы), автостоянки, бани, теплицы к усадебному жилому дому с соблюдением требований санитарных, зооветеринарных и противопожарных нор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ля жителей многоквартирных домов хозяйственные постройки для скота выделяют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Характер ограждения земельных участков рекомендуется принимать следующий: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 границе с соседним земельным участком следует устанавливать ограждения, обеспечивающие минимальное затемнение территории соседнего участка (сетчатое, решетчатое)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между жилыми домами при новом строительстве – в соответствии с нормами противопожарной безопасности, инсоляции и освещенности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Удельный вес озелененных территорий участков малоэтажной застройки составляет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в границах территории жилого района малоэтажной застройки домами усадебного, коттеджного и блокированного типа - не менее 20 процентов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территории различного назначения в пределах застроенной территории - не менее 40 процент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ая доля озелененных территорий земельных участков - 14% территории земельного участка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количество машино-мест для временного хранения легковых автомобиле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торговых центров, универмагов, магазинов с площадью торговых залов более 200 м2 – 13 на 100 м2 торговой площад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магазинов с площадью торговых залов менее 200 м2 - по заданию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лощадь участка для временной стоянки одного автотранспортного средства (легкового автомобиля) следует принимать 25 м2 на одно машино-место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Не допускается размещение вспомогательных строений (за исключением гаража) перед основным строением со стороны улиц и проездов.».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) пункт 3 статьи 62.1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3. Перечень видов разрешенного использования объектов капитального строительства и земельных участков территориальной зоны ОД1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Основные виды разрешенного использовани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276"/>
        <w:gridCol w:w="1417"/>
        <w:gridCol w:w="1276"/>
        <w:gridCol w:w="992"/>
      </w:tblGrid>
      <w:tr>
        <w:trPr>
          <w:tblHeader w:val="true"/>
          <w:trHeight w:val="8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1" w:right="0" w:firstLine="121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тво этажей или 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я высота зданий, строений, сооруже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ранение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гаражей для собствен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ммунальн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едоставление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услуг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щеж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ытов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 – поликлиническ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и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ационарное медицинск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5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реднее и высшее профессиона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5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ультурное разв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культурно-досугов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арки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лигиоз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управление и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существление религиозных обря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лигиозное управление и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науч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е ветеринарн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лов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ы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газ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и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анковская и страхов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остиничное обслужи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ужебные гара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ыставочно-ярмароч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спортивно-зрелищ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занятий спортом в поме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лощадки для занятий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орудованные площадки для занятий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служивание перевозок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обороны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0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внутреннего право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Историко-культур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Улично-дорожная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агоустройство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лежат установлени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ловно разрешенные виды использования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276"/>
        <w:gridCol w:w="1417"/>
        <w:gridCol w:w="1276"/>
        <w:gridCol w:w="992"/>
      </w:tblGrid>
      <w:tr>
        <w:trPr>
          <w:tblHeader w:val="true"/>
          <w:trHeight w:val="8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ое количес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стение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лоэтажная многоквартирная жилая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окированная жилая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реднеэтажная жилая застр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 эт. – 34,8%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 эт. – 31,5%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 эт. – 28,8%</w:t>
            </w:r>
          </w:p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 эт. – 26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юты для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е м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монт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гкая промышл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8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ные показатели по параметрам застройки зоны ОД1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аксимальный класс опасности (по санитарной классификации) объектов капитального строительства, размещаемых на территории участков зоны – V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от хозяйственных построек до красных линий улиц и проездов должно быть не менее 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 до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жилого дома – 3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крытой автостоянки –1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дельно стоящего гаража – 3 м; 1м, при условии соответствия расстояния от объекта капитального строительства до крайних строений на смежном земельном участке санитарно-гигиеническим и противопожарным требования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земельные участки для временной стоянки могут примыкать к границе земельного участка (проезжей части улиц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окон жилых помещени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до соседнего жилого дома и хозяйственных строений на соседнем участке – 6 м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 противопожарным нормам в зависимости от огнестойкости зданий и сооружений от 6 м до 15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 – от 6 до 15 м жилого дома и хозяйственных строений на соседнем участке – 6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, дворовых туалетов, помойных ям душа, бани и сауны - 1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источника водоснабжения (колодца) – не менее 2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до построек для содержания скота и птицы не менее - 4 м; до остальных хозпостроек – 3 м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высокорослых деревьев – 4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среднерослых деревьев – 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кустарников – 1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опускается пристройка хозяйственного сарая (в том числе для скота и птицы), автостоянки, бани, теплицы к усадебному жилому дому с соблюдением требований санитарных, зооветеринарных и противопожарных нор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ля жителей многоквартирных домов хозяйственные постройки для скота выделяют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Характер ограждения земельных участков рекомендуется принимать следующий: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 границе с соседним земельным участком следует устанавливать ограждения, обеспечивающие минимальное затемнение территории соседнего участка (сетчатое, решетчатое)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между жилыми домами при новом строительстве – в соответствии с нормами противопожарной безопасности, инсоляции и освещенности, но не менее 6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Удельный вес озелененных территорий участков малоэтажной застройки составляет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в границах территории жилого района малоэтажной застройки домами усадебного, коттеджного и блокированного типа - не менее 20 процентов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территории различного назначения в пределах застроенной территории - не менее 40 процент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ая доля озелененных территорий земельных участков - 14% территории земельного участка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количество машино-мест для временного хранения легковых автомобиле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торговых центров, универмагов, магазинов с площадью торговых залов более 200 м2 – 13 на 100 м2 торговой площад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магазинов с площадью торговых залов менее 200 м2 - по заданию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лощадь участка для временной стоянки одного автотранспортного средства (легкового автомобиля) следует принимать 25 м2 на одно машино-место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Не допускается размещение вспомогательных строений (за исключением гаража) перед основным строением со стороны улиц и проезд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риобъектные автостоянки следует размещать за пределами пешеходного движения и на расстоянии не более 100 м от объектов общественно – деловой зоны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опускается размещение учреждений и предприятий с использованием индивидуальной формы деятельности, встроенными или пристроенными к жилым зданиям с размещением преимущественно в первом и цокольном этажах и устройством изолированных от жилых частей здания входов. Размещение дошкольных организаций в цокольных этажах не допускаетс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Общая площадь встроенных учреждений не должна превышать 150 м2. Указанные учреждения и предприятия могут иметь центроформирующее значение и размещаться в центральной части жилого образова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еред входом в здание необходимо предусматривать стоянку для транспортных средст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змещение встроенных предприятий, оказывающих негативное влияние на здоровье населения (рентгеновских кабинетов, аппаратов (за исключением стоматологических в соответствии с требованиями, магазинов стройматериалов, москательно – химических и т.п.) не допускаетс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ые расстояния от стен зданий и границ земельных участков учреждений и предприятий обслужи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8"/>
        <w:gridCol w:w="1226"/>
        <w:gridCol w:w="1134"/>
        <w:gridCol w:w="1984"/>
      </w:tblGrid>
      <w:tr>
        <w:trPr>
          <w:trHeight w:val="38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дания (земельные участки)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учреждений и предприятий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служивания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rHeight w:val="801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красной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до границ территори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z w:val="22"/>
              </w:rPr>
              <w:t>жил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границ земельных участков общеобразовательных школ, дошкольных организаций и лечебных учреждений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ые организации и общеобразовательные школы (стены здани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нормам инсоляции, освещённости и противопожарным требованиям</w:t>
            </w:r>
          </w:p>
        </w:tc>
      </w:tr>
      <w:tr>
        <w:trPr>
          <w:trHeight w:val="16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ёмные пункты вторичного сырь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16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жарные деп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-57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Кладбища традиционного захоронения площадью, га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284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1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</w:tr>
      <w:tr>
        <w:trPr/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284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10 до 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Закрытые кладбища и мемориальные комплексы, колумбарии, кладбища для погребения после крем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</w:tbl>
    <w:p>
      <w:pPr>
        <w:pStyle w:val="Normal"/>
        <w:widowControl w:val="false"/>
        <w:spacing w:lineRule="auto" w:line="235" w:before="120" w:after="0"/>
        <w:ind w:left="0" w:right="0" w:firstLine="709"/>
        <w:rPr>
          <w:i/>
          <w:i/>
          <w:iCs/>
          <w:sz w:val="22"/>
        </w:rPr>
      </w:pPr>
      <w:r>
        <w:rPr>
          <w:i/>
          <w:iCs/>
          <w:sz w:val="22"/>
        </w:rPr>
        <w:t>* В зависимости от типа пожарного депо.</w:t>
      </w:r>
    </w:p>
    <w:p>
      <w:pPr>
        <w:pStyle w:val="Normal"/>
        <w:widowControl w:val="false"/>
        <w:spacing w:lineRule="auto" w:line="235"/>
        <w:ind w:left="0" w:right="0" w:firstLine="709"/>
        <w:rPr>
          <w:i/>
          <w:i/>
          <w:sz w:val="22"/>
        </w:rPr>
      </w:pPr>
      <w:r>
        <w:rPr>
          <w:i/>
          <w:sz w:val="22"/>
        </w:rPr>
        <w:t>Примечание:</w:t>
      </w:r>
    </w:p>
    <w:p>
      <w:pPr>
        <w:pStyle w:val="Normal"/>
        <w:widowControl w:val="false"/>
        <w:spacing w:lineRule="auto" w:line="235"/>
        <w:ind w:left="0" w:right="0" w:firstLine="709"/>
        <w:rPr>
          <w:i/>
          <w:i/>
          <w:sz w:val="22"/>
        </w:rPr>
      </w:pPr>
      <w:r>
        <w:rPr>
          <w:i/>
          <w:sz w:val="22"/>
        </w:rPr>
        <w:t>1. Участки дошкольных организаций не должны примыкать непосредственно к городским улицам и межквартальным проездам.</w:t>
      </w:r>
    </w:p>
    <w:p>
      <w:pPr>
        <w:pStyle w:val="Normal"/>
        <w:widowControl w:val="false"/>
        <w:spacing w:lineRule="auto" w:line="235"/>
        <w:ind w:left="0" w:right="0" w:firstLine="709"/>
        <w:rPr>
          <w:i/>
          <w:i/>
          <w:sz w:val="22"/>
        </w:rPr>
      </w:pPr>
      <w:r>
        <w:rPr>
          <w:i/>
          <w:sz w:val="22"/>
        </w:rPr>
        <w:t>2. Приёмные пункты вторичного сырья следует изолировать полосой зелёных насаждений и предусматривать к ним подъездные пути для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lineRule="auto" w:line="235"/>
        <w:ind w:left="0" w:right="0" w:firstLine="709"/>
        <w:rPr>
          <w:i/>
          <w:i/>
          <w:sz w:val="22"/>
        </w:rPr>
      </w:pPr>
      <w:r>
        <w:rPr>
          <w:i/>
          <w:sz w:val="22"/>
        </w:rPr>
        <w:t>3. Участки вновь размещаемых больниц не должны примыкать непосредственно к магистральным улицам.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lineRule="auto" w:line="235"/>
        <w:ind w:left="0" w:right="0" w:firstLine="709"/>
        <w:rPr/>
      </w:pPr>
      <w:r>
        <w:rPr>
          <w:i/>
          <w:sz w:val="22"/>
        </w:rPr>
        <w:t>4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</w:t>
      </w:r>
      <w:r>
        <w:rPr>
          <w:sz w:val="28"/>
          <w:szCs w:val="28"/>
        </w:rPr>
        <w:t>».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) пункт 3 статьи 62.2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3. Перечень видов разрешенного использования объектов капитального строительства и земельных участков территориальной зоны ОД2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/>
        <w:t>Основные виды разрешенного использова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276"/>
        <w:gridCol w:w="1276"/>
        <w:gridCol w:w="1417"/>
        <w:gridCol w:w="1276"/>
        <w:gridCol w:w="992"/>
      </w:tblGrid>
      <w:tr>
        <w:trPr>
          <w:tblHeader w:val="true"/>
          <w:trHeight w:val="8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ое количес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ранение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гаражей для соб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ммуналь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едоставл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услуг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ытов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 – поликлиниче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ационарное медицин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школьное, начальное и среднее 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5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реднее и высшее профессион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5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ультурн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культурно-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арки культуры и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нау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е ветеринар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ы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га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анковская и страх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остинич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ужебные гар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ыставочно-ярмароч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спортивно-зрелищ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занятий спортом в помещ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лощадки для занятий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орудованные площадки для занятий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.4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служивание перевозок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обороны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0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внутреннего право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Историко-культур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.3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Улично-дорожная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1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агоустройство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2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лежат установлению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jc w:val="center"/>
        <w:rPr/>
      </w:pPr>
      <w:r>
        <w:rPr/>
        <w:t>Условно разрешенные виды использова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276"/>
        <w:gridCol w:w="1417"/>
        <w:gridCol w:w="1276"/>
        <w:gridCol w:w="1134"/>
      </w:tblGrid>
      <w:tr>
        <w:trPr>
          <w:tblHeader w:val="true"/>
          <w:trHeight w:val="8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ние) вида разреше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го использ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55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ля индивидуаль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е м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монт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8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едение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Calibri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ные показатели по параметрам застройки зоны ОД2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аксимальный класс опасности (по санитарной классификации) объектов капитального строительства, размещаемых на территории участков зоны – V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от хозяйственных построек до красных линий улиц и проездов должно быть не менее 5 м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 до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жилого дома – 3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крытой автостоянки –1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отдельно стоящего гаража – 3 м; 1м, при условии соответствия расстояния от объекта капитального строительства до крайних строений на смежном земельном участке санитарно-гигиеническим и противопожарным требования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земельные участки для временной стоянки могут примыкать к границе земельного участка (проезжей части улиц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окон жилых помещени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до соседнего жилого дома и хозяйственных строений на соседнем участке – 6 м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 противопожарным нормам в зависимости от огнестойкости зданий и сооружений от 6 м до 15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 – от 6 до 15 м жилого дома и хозяйственных строений на соседнем участке – 6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построек с содержанием скота и птицы, дворовых туалетов, помойных ям душа, бани и сауны - 1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источника водоснабжения (колодца) – не менее 25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расстояние от границ соседнего участка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до построек для содержания скота и птицы не менее - 4 м; до остальных хозпостроек – 3 м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высокорослых деревьев – 4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стволов среднерослых деревьев – 2 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о кустарников – 1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опускается пристройка хозяйственного сарая (в том числе для скота и птицы), автостоянки, бани, теплицы к усадебному жилому дому с соблюдением требований санитарных, зооветеринарных и противопожарных нор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ля жителей многоквартирных домов хозяйственные постройки для скота выделяются за пределами жилой территории; при многоквартирных домах допускается устройство встроенных или отдельно стоящих коллективных подземных хранилищ сельскохозяйственных продуктов, площадь которых определяется заданием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Характер ограждения земельных участков рекомендуется принимать следующий: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 границе с соседним земельным участком следует устанавливать ограждения, обеспечивающие минимальное затемнение территории соседнего участка (сетчатое, решетчатое). Максимально допустимая высота ограждений принимается не более 2 м, степень светопрозрачности – от 0 до 100% по всей высот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сстояние между жилыми домами при новом строительстве – в соответствии с нормами противопожарной безопасности, инсоляции и освещенности, но не менее 6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Удельный вес озелененных территорий участков малоэтажной застройки составляет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 xml:space="preserve">- в границах территории жилого района малоэтажной застройки домами усадебного, коттеджного и блокированного типа - не менее 20 процентов;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территории различного назначения в пределах застроенной территории - не менее 40 процент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ая доля озелененных территорий земельных участков - 14% территории земельного участка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Не допускается размещение вспомогательных строений (за исключением гаража) перед основным строением со стороны улиц и проездо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количество машино-мест для временного хранения легковых автомобилей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торговых центров, универмагов, магазинов с площадью торговых залов более 200 м2 – 13 на 100 м2 торговой площад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магазинов с площадью торговых залов менее 200 м2 - по заданию на проектирование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лощадь участка для временной стоянки одного автотранспортного средства (легкового автомобиля) следует принимать 25 м2 на одно машино-место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риобъектные автостоянки следует размещать за пределами пешеходного движения и на расстоянии не более 100 м от объектов общественно – деловой зоны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Допускается размещение учреждений и предприятий с использованием индивидуальной формы деятельности, встроенными или пристроенными к жилым зданиям с размещением преимущественно в первом и цокольном этажах и устройством изолированных от жилых частей здания входов. Размещение дошкольных организаций в цокольных этажах не допускаетс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Общая площадь встроенных учреждений не должна превышать 150 м2. Указанные учреждения и предприятия могут иметь центроформирующее значение и размещаться в центральной части жилого образовани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Перед входом в здание необходимо предусматривать стоянку для транспортных средств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Размещение встроенных предприятий, оказывающих негативное влияние на здоровье населения (рентгеновских кабинетов, аппаратов (за исключением стоматологических в соответствии с требованиями, магазинов стройматериалов, москательно – химических и т.п.) не допускается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ые расстояния от стен зданий и границ земельных участков учреждений и предприятий обслужи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1307"/>
        <w:gridCol w:w="1134"/>
        <w:gridCol w:w="2469"/>
        <w:gridCol w:w="32"/>
      </w:tblGrid>
      <w:tr>
        <w:trPr>
          <w:trHeight w:val="38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асстояния от зданий (границ участков) учреждений и предприятий обслуживания, 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801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красной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до границ территори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z w:val="22"/>
              </w:rPr>
              <w:t>жилого дом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границ земельных участков общеобразовательных школ,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ых организаций и</w:t>
            </w:r>
          </w:p>
          <w:p>
            <w:pPr>
              <w:pStyle w:val="Normal"/>
              <w:widowControl w:val="false"/>
              <w:spacing w:lineRule="atLeast" w:line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чебных учреждений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ые организации и общеобразовательные школы (стены здани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 нормам инсоляции, освещённости и </w:t>
            </w:r>
          </w:p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тивопожарным требования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ёмные пункты вторичного сырь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жарные деп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-57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Кладбища традиционного захоронения площадью, га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284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1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284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10 до 2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2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left="57" w:right="0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Закрытые кладбища и мемориальные комплексы, колумбарии, кладбища для погребения после крем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235" w:before="120" w:after="0"/>
        <w:rPr>
          <w:i/>
          <w:i/>
          <w:iCs/>
          <w:sz w:val="22"/>
        </w:rPr>
      </w:pPr>
      <w:r>
        <w:rPr>
          <w:i/>
          <w:iCs/>
          <w:sz w:val="22"/>
        </w:rPr>
        <w:t>* В зависимости от типа пожарного депо.</w:t>
      </w:r>
    </w:p>
    <w:p>
      <w:pPr>
        <w:pStyle w:val="Normal"/>
        <w:widowControl w:val="false"/>
        <w:spacing w:lineRule="auto" w:line="235"/>
        <w:rPr>
          <w:i/>
          <w:i/>
          <w:sz w:val="22"/>
        </w:rPr>
      </w:pPr>
      <w:r>
        <w:rPr>
          <w:i/>
          <w:sz w:val="22"/>
        </w:rPr>
        <w:t>Примечание:</w:t>
      </w:r>
    </w:p>
    <w:p>
      <w:pPr>
        <w:pStyle w:val="Normal"/>
        <w:widowControl w:val="false"/>
        <w:ind w:left="0" w:right="0" w:firstLine="709"/>
        <w:rPr>
          <w:i/>
          <w:i/>
          <w:sz w:val="22"/>
        </w:rPr>
      </w:pPr>
      <w:r>
        <w:rPr>
          <w:i/>
          <w:sz w:val="22"/>
        </w:rPr>
        <w:t>1. Участки дошкольных организаций не должны примыкать непосредственно к городским улицам и межквартальным проездам.</w:t>
      </w:r>
    </w:p>
    <w:p>
      <w:pPr>
        <w:pStyle w:val="Normal"/>
        <w:widowControl w:val="false"/>
        <w:ind w:left="0" w:right="0" w:firstLine="709"/>
        <w:rPr>
          <w:i/>
          <w:i/>
          <w:sz w:val="22"/>
        </w:rPr>
      </w:pPr>
      <w:r>
        <w:rPr>
          <w:i/>
          <w:sz w:val="22"/>
        </w:rPr>
        <w:t>2. Приёмные пункты вторичного сырья следует изолировать полосой зелёных насаждений и предусматривать к ним подъездные пути для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ind w:left="0" w:right="0" w:firstLine="709"/>
        <w:rPr>
          <w:i/>
          <w:i/>
          <w:sz w:val="22"/>
        </w:rPr>
      </w:pPr>
      <w:r>
        <w:rPr>
          <w:i/>
          <w:sz w:val="22"/>
        </w:rPr>
        <w:t>3. Участки вновь размещаемых больниц не должны примыкать непосредственно к магистральным улицам.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ind w:left="0" w:right="0" w:firstLine="709"/>
        <w:rPr/>
      </w:pPr>
      <w:r>
        <w:rPr>
          <w:i/>
          <w:sz w:val="22"/>
        </w:rPr>
        <w:t>4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</w:t>
      </w:r>
      <w:r>
        <w:rPr>
          <w:sz w:val="28"/>
          <w:szCs w:val="28"/>
        </w:rPr>
        <w:t>».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) пункт 3 статьи 64.1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0" w:right="0" w:firstLine="53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3. Перечень видов разрешенного использования объектов капитального строительства и земельных участков территориальной зоны П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/>
      </w:pPr>
      <w:r>
        <w:rPr/>
        <w:t>Основные виды разрешенного использова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276"/>
        <w:gridCol w:w="1276"/>
        <w:gridCol w:w="1417"/>
        <w:gridCol w:w="1276"/>
        <w:gridCol w:w="1134"/>
      </w:tblGrid>
      <w:tr>
        <w:trPr>
          <w:tblHeader w:val="true"/>
          <w:trHeight w:val="110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ного использования 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е колич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47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Хранение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змещение гаражей для соб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муналь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ытов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щественное 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лужебные гар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аправ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е м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монт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оизводствен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яжел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естроитель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2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гк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Фармацевтическ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3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ищев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фтехимическ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роитель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Энерг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7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8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кладские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9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Целлюлозно – бумажная 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11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втомобиль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рубопровод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беспечение обороны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0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аготовка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.1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идротехнически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.3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е участки (территории)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установле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длежат у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</w:t>
      </w:r>
    </w:p>
    <w:p>
      <w:pPr>
        <w:pStyle w:val="Normal"/>
        <w:jc w:val="center"/>
        <w:rPr/>
      </w:pPr>
      <w:r>
        <w:rPr/>
        <w:t>Условно разрешенные виды использования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276"/>
        <w:gridCol w:w="1276"/>
        <w:gridCol w:w="1417"/>
        <w:gridCol w:w="1276"/>
        <w:gridCol w:w="1134"/>
      </w:tblGrid>
      <w:tr>
        <w:trPr>
          <w:tblHeader w:val="true"/>
          <w:trHeight w:val="110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(числовое обознач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е) вида разрешенного исполь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емельного учас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едельные размеры земельных участков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й процент застройки, в том числе в зависимости от количества надземных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е отступы от границ земельного участка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ельное количество этажей или предельная высота зданий, строений, сооружений (м)</w:t>
            </w:r>
          </w:p>
        </w:tc>
      </w:tr>
      <w:tr>
        <w:trPr>
          <w:tblHeader w:val="true"/>
          <w:trHeight w:val="4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ксималь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вощ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мбулаторно – поликлиническ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4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юты для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га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лагоустройство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2.0.2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 подлежат ограничению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Иные показатели по параметрам застройки зоны П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ые отступы от границ земельных участков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со стороны красной линии, проездов, улиц - 5 метров, со стороны смежных участков – 3 м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размещения служебных гаражей - со стороны красной линии, проездов, улиц - 5 метров, со стороны смежных участков – 3 м.; от границы со смежным земельным участком - 1м, при условии соответствия расстояния от объекта капитального строительства до крайних строений на смежном земельном участке санитарно-гигиеническим и противопожарным требованиям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земельные участки для временной стоянки могут примыкать к границе земельного участка (проезжей части улиц)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ая доля озелененных территорий земельных участков - 14% территории земельного участка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Минимальное количество машино-мест для временного хранения легковых автомобилей: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- для торговых центров, универмагов, магазинов с площадью торговых залов более 2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13 на 1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торговой площади;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- для магазинов с площадью торговых залов менее 2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по заданию на проектирование;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- для объектов капитального строительства, предназначенных для оказания населению или организациям бытовых услуг – 18 на 3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общей площад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для объектов капитального строительства в целях устройства мест общественного питания - 27 на 100 мест.</w:t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>Площадь участка для временной стоянки одного автотранспортного средства (легкового автомобиля) следует принимать 2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 машино-место.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карте градостроительного зонирования. Границы территориальных зон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ить границы территориальных зон Ж1 и С2, включив в территориальную зону С2 территорию возле земельного участка с кадастровым номером 67:15:0323302:2, расположенную по адресу: Российская Федерация, Смоленская область, Рославльский р-н, г. Рославль, ул. Ленина, участок № 124 согласно приложению № 1 к настоящему постановлению;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 xml:space="preserve">б) </w:t>
      </w:r>
      <w:r>
        <w:rPr>
          <w:sz w:val="28"/>
          <w:szCs w:val="28"/>
        </w:rPr>
        <w:t>изменить границы территориальных зон СХ и ИТ2, включив в территориальную зону СХ земельный участок с кадастровым номером 67:15:0322501:82, расположенный по адресу: Российская Федерация, Смоленская область, Рославльский р-н, г. Рославль, с/т «Рябинка»,                           ул. Рябинка-1, участок № 3 согласно приложению № 2 к настоящему постановлению;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 xml:space="preserve">в) </w:t>
      </w:r>
      <w:r>
        <w:rPr>
          <w:sz w:val="28"/>
          <w:szCs w:val="28"/>
        </w:rPr>
        <w:t>изменить границы территориальных зон ОД2 и Ж2, включив в территориальную зону Ж2 земельный участок с кадастровым номером 67:15:0321106:10, расположенный по адресу: Российская Федерация, Смоленская область, Рославльский р-н, г. Рославль, ул. Островского,         участок № 2А согласно приложению № 3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исполнения настоящего постановления оставляю за собой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В. В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709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numPr>
        <w:ilvl w:val="0"/>
        <w:numId w:val="2"/>
      </w:numPr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2">
    <w:name w:val="Основной текст 3"/>
    <w:basedOn w:val="Normal"/>
    <w:qFormat/>
    <w:pPr>
      <w:spacing w:before="0" w:after="120"/>
      <w:ind w:left="0" w:right="0" w:firstLine="709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spacing w:lineRule="auto" w:line="276" w:before="0" w:after="100"/>
      <w:ind w:left="0" w:right="0" w:firstLine="72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  <w:ind w:left="0" w:right="0" w:firstLine="70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1:00Z</dcterms:created>
  <dc:creator>Олег</dc:creator>
  <dc:description/>
  <dc:language>en-US</dc:language>
  <cp:lastModifiedBy/>
  <cp:lastPrinted>2022-11-15T14:29:00Z</cp:lastPrinted>
  <dcterms:modified xsi:type="dcterms:W3CDTF">2022-11-16T13:18:33Z</dcterms:modified>
  <cp:revision>25</cp:revision>
  <dc:subject/>
  <dc:title> </dc:title>
</cp:coreProperties>
</file>