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52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«Рославльский район» Смоленской области</w:t>
      </w:r>
    </w:p>
    <w:p>
      <w:pPr>
        <w:pStyle w:val="Normal"/>
        <w:ind w:left="482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6.11.2022 № 16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«Рославльский район» Смоленской области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319"/>
      </w:tblGrid>
      <w:tr>
        <w:trPr>
          <w:trHeight w:val="900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7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дминист-ратор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а внутреннего финансирования дефицита бюджета муниципального района</w:t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</w:rPr>
              <w:t xml:space="preserve">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2900 7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для погашения долговых обязательств муниципального района по кредитам, полученным от кредитных организа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2900 8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для погашения долговых обязательств муниципального района по кредитам, полученным от кредитных организаций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8000 7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8002 7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, возврат которых осуществляется муниципальным районом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8600 7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на пополнение остатков средств на счетах местных бюджетов 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8000 8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8002 8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для частичного покрытия дефицитов бюджетов муниципальных районов, возврат которых осуществляется муниципальным район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8600 8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на пополнение остатков средств на счетах местных бюджетов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величение прочих остатков денежных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Cs w:val="28"/>
              </w:rPr>
              <w:t xml:space="preserve">Комитет имущественных и земельных отношений </w:t>
            </w:r>
            <w:r>
              <w:rPr>
                <w:bCs/>
              </w:rPr>
              <w:t>Администрации муниципального образования «Рославльский район» Смоленской области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5 0000 6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Гипертекстовая ссылка"/>
    <w:qFormat/>
    <w:rPr>
      <w:color w:val="008000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8"/>
      <w:szCs w:val="22"/>
      <w:lang w:bidi="ar-SA"/>
    </w:rPr>
  </w:style>
  <w:style w:type="character" w:styleId="Style10">
    <w:name w:val="Абзац списка Знак"/>
    <w:qFormat/>
    <w:rPr/>
  </w:style>
  <w:style w:type="character" w:styleId="Style11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56:00Z</dcterms:created>
  <dc:creator>Г.В.Хацкова</dc:creator>
  <dc:description/>
  <dc:language>en-US</dc:language>
  <cp:lastModifiedBy/>
  <cp:lastPrinted>2022-11-16T16:09:00Z</cp:lastPrinted>
  <dcterms:modified xsi:type="dcterms:W3CDTF">2022-11-16T13:22:19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