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А Д М И Н И С Т Р А Ц И 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.2022 № 1774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0" w:right="524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«Рославльский район» Смоленской области  от 21.12.2021 № 1831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В соответствии с абзацем четвертым пункта 3.2</w:t>
      </w:r>
      <w:r>
        <w:rPr/>
        <w:t xml:space="preserve"> </w:t>
      </w:r>
      <w:r>
        <w:rPr>
          <w:sz w:val="28"/>
          <w:szCs w:val="28"/>
        </w:rPr>
        <w:t>статьи 160.1 Бюджетного кодекса Российской Федерации, постановлением Правительства Российской Федерации от 16.09.2021 № 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«Рославльский район» Смоленской области «Об утверждении перечня главных администраторов доходов бюджета муниципального образования «Рославльский район» Смоленской области»  от 21.12.21№ 1831 (в редакции постановления от 14.01.2022 № 16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риложение №1 «Перечень </w:t>
      </w:r>
      <w:r>
        <w:rPr>
          <w:bCs/>
          <w:sz w:val="28"/>
          <w:szCs w:val="28"/>
        </w:rPr>
        <w:t>главных администраторов доходов бюджета муниципального образования «Рославльский район» Смоленской области, являющихся территориальными органами федеральных органов государственной власти и (или) казенными учреждениями, находящимися в ведении федеральных органов государственной власти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)  </w:t>
      </w:r>
      <w:r>
        <w:rPr>
          <w:bCs/>
          <w:sz w:val="28"/>
          <w:szCs w:val="28"/>
        </w:rPr>
        <w:t>приложению № 2 «П</w:t>
      </w:r>
      <w:r>
        <w:rPr>
          <w:sz w:val="28"/>
          <w:szCs w:val="28"/>
        </w:rPr>
        <w:t xml:space="preserve">еречень </w:t>
      </w:r>
      <w:r>
        <w:rPr>
          <w:bCs/>
          <w:sz w:val="28"/>
          <w:szCs w:val="28"/>
        </w:rPr>
        <w:t>главных администраторов доходов бюджета муниципального образования «Рославльский район» Смоленской области, являющихся органами государственной власти Смоленской области и (или) находящимися в их ведении казенными учреждениями» изложить в новой ред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приложению № 3 «Перечень главных администраторов доходов бюджета муниципального образования «Рославльский район» Смоленской области» изложить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подписания и применяется к правоотношениям, возникшим с 1 января 2022 года.</w:t>
      </w:r>
    </w:p>
    <w:p>
      <w:pPr>
        <w:pStyle w:val="Normal"/>
        <w:tabs>
          <w:tab w:val="clear" w:pos="720"/>
          <w:tab w:val="left" w:pos="10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7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0" w:name="page3"/>
      <w:bookmarkEnd w:id="0"/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                                            В.В. Ильи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8565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85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95pt;height:23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8565" cy="292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85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95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b/>
      <w:sz w:val="28"/>
    </w:rPr>
  </w:style>
  <w:style w:type="character" w:styleId="Style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53:00Z</dcterms:created>
  <dc:creator>Захарова</dc:creator>
  <dc:description/>
  <dc:language>en-US</dc:language>
  <cp:lastModifiedBy/>
  <cp:lastPrinted>2022-12-12T16:30:00Z</cp:lastPrinted>
  <dcterms:modified xsi:type="dcterms:W3CDTF">2022-12-13T08:53:52Z</dcterms:modified>
  <cp:revision>16</cp:revision>
  <dc:subject/>
  <dc:title>Прогноз</dc:title>
</cp:coreProperties>
</file>