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jc w:val="right"/>
        <w:rPr/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</w:t>
      </w:r>
      <w:r>
        <w:rPr>
          <w:b w:val="false"/>
          <w:sz w:val="24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>к постановлению Администрации муниципального образова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Рославльский район» Смоленской области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>от 12.12.2022 № 1775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</w:t>
      </w:r>
    </w:p>
    <w:p>
      <w:pPr>
        <w:pStyle w:val="Heading9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ных администраторов доходов бюджета Рославльского городского поселения Рославль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2"/>
        <w:gridCol w:w="2976"/>
        <w:gridCol w:w="5214"/>
      </w:tblGrid>
      <w:tr>
        <w:trPr/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9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Код бюджетной классификации Российской Федерации</w:t>
            </w:r>
          </w:p>
        </w:tc>
        <w:tc>
          <w:tcPr>
            <w:tcW w:w="5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аименование главного администратора доходов местного бюджета,  наименование кода вида (подвида) доходов  местного бюджета </w:t>
            </w:r>
          </w:p>
        </w:tc>
      </w:tr>
      <w:tr>
        <w:trPr>
          <w:trHeight w:val="979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79" w:firstLine="136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ст-ратора доход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9" w:hanging="0"/>
              <w:jc w:val="center"/>
              <w:rPr>
                <w:b/>
                <w:b/>
              </w:rPr>
            </w:pPr>
            <w:r>
              <w:rPr>
                <w:b/>
              </w:rPr>
              <w:t>вида (подвида)доходов местного бюджета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7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правление Федерального казначейства по Смоленской области*</w:t>
            </w:r>
          </w:p>
          <w:p>
            <w:pPr>
              <w:pStyle w:val="Heading2"/>
              <w:spacing w:lineRule="auto" w:line="240"/>
              <w:jc w:val="center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79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31 01 0000 110</w:t>
            </w:r>
          </w:p>
          <w:p>
            <w:pPr>
              <w:pStyle w:val="Heading2"/>
              <w:spacing w:lineRule="auto" w:line="240"/>
              <w:jc w:val="center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40" w:hRule="atLeas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79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41 01 0000 110</w:t>
            </w:r>
          </w:p>
          <w:p>
            <w:pPr>
              <w:pStyle w:val="Heading2"/>
              <w:spacing w:lineRule="auto" w:line="240"/>
              <w:jc w:val="center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40" w:hRule="atLeas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51 01 0000 110</w:t>
            </w:r>
          </w:p>
          <w:p>
            <w:pPr>
              <w:pStyle w:val="Heading2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40" w:hRule="atLeas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61 01 0000 110</w:t>
            </w:r>
          </w:p>
          <w:p>
            <w:pPr>
              <w:pStyle w:val="Heading2"/>
              <w:spacing w:lineRule="auto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40" w:hRule="atLeast"/>
          <w:cantSplit w:val="true"/>
        </w:trPr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й налоговой служб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 Смоленской области*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 доходы  физических 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статьей 227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80 01 0000 1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000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</w:tr>
      <w:tr>
        <w:trPr>
          <w:trHeight w:val="240" w:hRule="atLeas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40" w:hRule="atLeas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 01030 13 0000 11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33 13 0000 11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43 13 0000 11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00 14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764" w:hRule="atLeast"/>
          <w:cantSplit w:val="true"/>
        </w:trPr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нансовое управление Администрации муниципального образования «Рославльский район» Смоленской области*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901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3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3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 городских поселений (в бюджеты городских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итет по культуре, спорту и молодежной политике Администрации муниципального образования «Рославльский район» Смоленской области**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299 13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-2024 годы"</w:t>
            </w:r>
          </w:p>
        </w:tc>
      </w:tr>
      <w:tr>
        <w:trPr/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митет образования Администрации муниципального образования «Рославльский район» Смоленской области*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9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02 30024 13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9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жилищно-коммунального хозяйства, энергетики, дорог и транспорта Администрации муниципального образования «Рославльский район» Смоленской области**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3 0000 12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3 0000 12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243 13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55 13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 реализацию программ формирования современной городской среды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9999 13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 поселений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7 05030 13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имущественных и земельных отношений Администрации муниципального образования «Рославльский район» Смоленской области*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 14 02053 13 0000 41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0000 43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73" w:hRule="atLeast"/>
        </w:trPr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 депутатов Рославльского городского поселения Рославльского района Смоленской области**</w:t>
            </w:r>
          </w:p>
        </w:tc>
      </w:tr>
      <w:tr>
        <w:trPr>
          <w:trHeight w:val="73" w:hRule="atLeast"/>
        </w:trPr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«**»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7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3 0000 13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Прочие доходы от компенсации затрат бюджетов городских поселений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1 16 </w:t>
            </w:r>
            <w:r>
              <w:rPr>
                <w:sz w:val="24"/>
                <w:szCs w:val="24"/>
                <w:lang w:val="en-US"/>
              </w:rPr>
              <w:t>07090</w:t>
            </w:r>
            <w:r>
              <w:rPr>
                <w:sz w:val="24"/>
                <w:szCs w:val="24"/>
              </w:rPr>
              <w:t xml:space="preserve"> 13 0000 14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7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13 0000 14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7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7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13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right="424" w:hanging="142"/>
        <w:jc w:val="both"/>
        <w:rPr/>
      </w:pPr>
      <w:r>
        <w:rPr>
          <w:color w:val="FF0000"/>
          <w:sz w:val="24"/>
          <w:szCs w:val="24"/>
        </w:rPr>
        <w:t xml:space="preserve">           </w:t>
      </w:r>
      <w:r>
        <w:rPr>
          <w:sz w:val="24"/>
          <w:szCs w:val="24"/>
        </w:rPr>
        <w:t>*Территориальные органы федеральных органов государственной власти  администрируют  все виды (подвиды) доходов.</w:t>
      </w:r>
    </w:p>
    <w:p>
      <w:pPr>
        <w:pStyle w:val="Normal"/>
        <w:ind w:left="426" w:right="424" w:hanging="142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** Органы местного самоуправления администрируют  все виды (подвиды) доходов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134" w:right="567" w:gutter="0" w:header="28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9540" cy="2927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23.0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9540" cy="292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23.0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left="0" w:right="0"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color w:val="000000"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4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/>
  </w:style>
  <w:style w:type="character" w:styleId="Style6">
    <w:name w:val="Название Знак"/>
    <w:basedOn w:val="Style5"/>
    <w:qFormat/>
    <w:rPr>
      <w:sz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0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firstLine="720"/>
    </w:pPr>
    <w:rPr>
      <w:sz w:val="28"/>
    </w:rPr>
  </w:style>
  <w:style w:type="paragraph" w:styleId="Style12">
    <w:name w:val="Содержимое таблицы"/>
    <w:basedOn w:val="Normal"/>
    <w:qFormat/>
    <w:pPr>
      <w:widowControl w:val="false"/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1C165BFED59AFB980A28C766C872523D4B6F1DC2DF78A7DE7D00659E32567937028D53E9D0DB30DD6A54FA9E29A8EF1274AB5AD52Bw42C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6:38:00Z</dcterms:created>
  <dc:creator>Захарова</dc:creator>
  <dc:description/>
  <dc:language>en-US</dc:language>
  <cp:lastModifiedBy/>
  <cp:lastPrinted>2022-12-12T16:45:00Z</cp:lastPrinted>
  <dcterms:modified xsi:type="dcterms:W3CDTF">2022-12-12T13:46:02Z</dcterms:modified>
  <cp:revision>19</cp:revision>
  <dc:subject/>
  <dc:title>Прогноз</dc:title>
</cp:coreProperties>
</file>