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36" w:hanging="0"/>
        <w:jc w:val="center"/>
        <w:rPr>
          <w:b/>
          <w:b/>
          <w:sz w:val="16"/>
        </w:rPr>
      </w:pPr>
      <w:r>
        <w:rPr/>
        <w:drawing>
          <wp:inline distT="0" distB="0" distL="0" distR="0">
            <wp:extent cx="46037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>от 14.01.2022 № 18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  <w:br/>
        <w:tab/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985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0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611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  подготовке   и   организации      проведения первоначальной     постановки    на    воинский учет граждан 2005 года рождения, а также граждан    старших  возрастов,  не    состоящих, но обязанных состоять на воинском учете, подлежащих первоначальной постановке на воинский    учет   в   январе – марте  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0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6110" w:type="dxa"/>
                            <w:tcBorders/>
                          </w:tcPr>
                          <w:p>
                            <w:pPr>
                              <w:pStyle w:val="Heading3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О   подготовке   и   организации      проведения первоначальной     постановки    на    воинский учет граждан 2005 года рождения, а также граждан    старших  возрастов,  не    состоящих, но обязанных состоять на воинском учете, подлежащих первоначальной постановке на воинский    учет   в   январе – марте  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3" w:hanging="0"/>
        <w:rPr>
          <w:sz w:val="28"/>
        </w:rPr>
      </w:pPr>
      <w:r>
        <w:rPr>
          <w:sz w:val="28"/>
        </w:rPr>
      </w:r>
    </w:p>
    <w:p>
      <w:pPr>
        <w:pStyle w:val="Heading3"/>
        <w:ind w:right="43"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28 марта 1998 г. № 53 - ФЗ «О воинской обязанности и военной службе», Постановлением Правительства Российской Федерации от 4 июля 2013 г. № 565 «Об утверждении Положения о военно-врачебной экспертизе», Постановлением Правительства Российской Федерации от 1 декабря 2004 г.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распоряжением Губернатора Смоленской области от 12.11.2021 года № 1416</w:t>
      </w:r>
      <w:r>
        <w:rPr>
          <w:b/>
        </w:rPr>
        <w:t>-</w:t>
      </w:r>
      <w:r>
        <w:rPr/>
        <w:t>р «О мероприятиях по первоначальной постановке граждан Российской Федерации на воинский учет в 2022 году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3"/>
        <w:tabs>
          <w:tab w:val="clear" w:pos="426"/>
          <w:tab w:val="left" w:pos="0" w:leader="none"/>
        </w:tabs>
        <w:ind w:right="0" w:hanging="0"/>
        <w:jc w:val="both"/>
        <w:rPr/>
      </w:pPr>
      <w:r>
        <w:rPr/>
        <w:t>Администрация муниципального образования</w:t>
      </w:r>
    </w:p>
    <w:p>
      <w:pPr>
        <w:pStyle w:val="Heading3"/>
        <w:tabs>
          <w:tab w:val="clear" w:pos="426"/>
          <w:tab w:val="left" w:pos="0" w:leader="none"/>
        </w:tabs>
        <w:ind w:right="0" w:hanging="0"/>
        <w:jc w:val="both"/>
        <w:rPr/>
      </w:pPr>
      <w:r>
        <w:rPr/>
        <w:t xml:space="preserve"> </w:t>
      </w:r>
      <w:r>
        <w:rPr/>
        <w:t>«Рославльский район» Смоленской области</w:t>
      </w:r>
    </w:p>
    <w:p>
      <w:pPr>
        <w:pStyle w:val="Heading3"/>
        <w:tabs>
          <w:tab w:val="clear" w:pos="426"/>
          <w:tab w:val="left" w:pos="0" w:leader="none"/>
        </w:tabs>
        <w:ind w:right="0" w:hanging="0"/>
        <w:jc w:val="both"/>
        <w:rPr/>
      </w:pPr>
      <w:r>
        <w:rPr/>
        <w:t>п о с т а н о в л я е т:</w:t>
        <w:tab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6"/>
          <w:tab w:val="left" w:pos="0" w:leader="none"/>
        </w:tabs>
        <w:ind w:right="0" w:hanging="0"/>
        <w:jc w:val="both"/>
        <w:rPr/>
      </w:pPr>
      <w:r>
        <w:rPr/>
        <w:tab/>
        <w:t>1. В период с 1 января по 31 марта 2022 года организовать и провести первоначальную постановку на воинский учет граждан 2005 года рождения, а также граждан старших возрастов, не состоящих, но обязанных состоять на воинском учете, проживающих на территории муниципального образования «Рославльский район» Смоленской области, подлежащих первоначальной постановке на воинский учет в 2021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основной (приложение №1) и резервный состав комиссии (приложение №2) по первоначальной постановки  граждан  на воинский учет в Военном комиссариате г. Рославль и Рославльского района Смоленской области в 2022 год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3. Рекомендовать Военному комиссару  г. Рославль и Рославльского района А.В. Фролову:</w:t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рганизовать и провести в установленные сроки и в соответствии с руководящими документами и нормативными актами первоначальную постановку граждан на воинский учет;</w:t>
      </w:r>
    </w:p>
    <w:p>
      <w:pPr>
        <w:pStyle w:val="TextBody"/>
        <w:ind w:firstLine="708"/>
        <w:rPr/>
      </w:pPr>
      <w:r>
        <w:rPr>
          <w:b/>
          <w:sz w:val="28"/>
        </w:rPr>
        <w:t xml:space="preserve">- </w:t>
      </w:r>
      <w:r>
        <w:rPr>
          <w:sz w:val="28"/>
        </w:rPr>
        <w:t>создать нештатную группу профессионального психологического отбора                      для проведения мероприятий с юношами, подлежащими первоначальной постановке на воинский учет (Приложение № 3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 xml:space="preserve">- </w:t>
      </w:r>
      <w:r>
        <w:rPr>
          <w:sz w:val="28"/>
        </w:rPr>
        <w:t>на призывном пункте организовать мероприятия по воспитательной и культурно-массовой работе с юношами в период работы комиссии по первоначальной постановке граждан на воинский у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ab/>
        <w:tab/>
      </w:r>
      <w:r>
        <w:rPr>
          <w:sz w:val="28"/>
        </w:rPr>
        <w:t>4. Рекомендовать главам  муниципальных образований сельских поселений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>- обеспечить организованную явку юношей в  Военный комиссариат г. Рославль и Рославльского района Смоленской области согласно расчета явки для первоначальной постановки граждан на воинский учет и оповещение их персональными повестками;</w:t>
      </w:r>
    </w:p>
    <w:p>
      <w:pPr>
        <w:pStyle w:val="3"/>
        <w:ind w:right="0" w:hanging="0"/>
        <w:rPr/>
      </w:pPr>
      <w:r>
        <w:rPr/>
        <w:tab/>
        <w:tab/>
        <w:tab/>
        <w:t>- при выявлении граждан, не поставленных по каким – либо причинам на воинский учет в установленные сроки в сопровождении представителя обеспечить явку в Военный комиссариат г. Рославль и Рославльского района Смоленской области для постановки на воинский учет в течение всего календарного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5. Рекомендовать исполняющему обязанности главного врача </w:t>
      </w:r>
      <w:r>
        <w:rPr>
          <w:spacing w:val="-4"/>
          <w:sz w:val="28"/>
        </w:rPr>
        <w:t>областного государственного бюджетного учреждения здравоохранения</w:t>
      </w:r>
      <w:r>
        <w:rPr>
          <w:sz w:val="28"/>
        </w:rPr>
        <w:t xml:space="preserve"> «Рославльская центральная районная больница» Н.В. Савченковой</w:t>
      </w:r>
      <w:r>
        <w:rPr>
          <w:b/>
          <w:sz w:val="28"/>
        </w:rPr>
        <w:t>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>- выделить необходимых врачей-специалистов и средний медицинский персонал для проведения медицинского освидетельствования граждан, подлежащих первоначальной постановке на воинский учет в  период с 24 января 2022 года по     11 февраля 2022 года на призывном пункте в рабочие дни ежедневно, работа по дополнительному обследованию граждан, в феврале: 24-25.02, в марте: 16-17.03.,  а  по 31 марта 2022 года в рабочее время по мере необходимости в поликлинике</w:t>
      </w:r>
      <w:r>
        <w:rPr>
          <w:spacing w:val="-4"/>
          <w:sz w:val="28"/>
        </w:rPr>
        <w:t xml:space="preserve"> областного государственного бюджетного учреждения здравоохранения</w:t>
      </w:r>
      <w:r>
        <w:rPr>
          <w:sz w:val="28"/>
        </w:rPr>
        <w:t xml:space="preserve"> «Рославльская центральная районная больница»;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 в период с 09 января 2022г. организовать проведение лабораторных исследований:</w:t>
      </w:r>
      <w:r>
        <w:rPr/>
        <w:t xml:space="preserve">                        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 xml:space="preserve">а) флюорографическое  (рентгенологическое) исследование органов грудной  </w:t>
      </w:r>
    </w:p>
    <w:p>
      <w:pPr>
        <w:pStyle w:val="2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етки в двух проекциях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б) анализ крови (определение СОЭ, лейкоцитов, гемоглобина)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в) анализ мочи (удельный вес, белок)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>- на всех граждан, признанных негодными к  военной службе, ограниченно годными  и годными с ограничениями к военной службе или имеющих право на отсрочку от призыва на военную службу по состоянию здоровья, оформлять акт медицинского исследования состояния здоровья и лист медицинского освидетельств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>- дополнительное медицинское обследование граждан для определения диагноза проводить в учреждении «Рославльская центральная районная больница» и при необходимости в лечебных учреждениях г. Смоленска на условиях предоставления медицинских услуг по обязательному медицинскому страхованию граждан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- обеспечить внеочередной прием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центральная районная больница» граждан, направляемых на дополнительное обследование состояния здоровья, для чего выделить необходимое количество койко-мест в </w:t>
      </w:r>
      <w:r>
        <w:rPr>
          <w:spacing w:val="-4"/>
          <w:sz w:val="28"/>
        </w:rPr>
        <w:t xml:space="preserve">областном государственном бюджетном учреждении здравоохранения </w:t>
      </w:r>
      <w:r>
        <w:rPr>
          <w:sz w:val="28"/>
        </w:rPr>
        <w:t>«Рославльская центральная районная больница»;</w:t>
      </w:r>
    </w:p>
    <w:p>
      <w:pPr>
        <w:pStyle w:val="Style12"/>
        <w:ind w:left="0" w:right="0" w:hanging="0"/>
        <w:jc w:val="both"/>
        <w:rPr/>
      </w:pPr>
      <w:r>
        <w:rPr/>
        <w:tab/>
        <w:tab/>
        <w:t xml:space="preserve"> - заключить с Военным комиссариатом г. Рославль и Рославльского района Смоленской области договор на проведение медицинского освидетельствования граждан, подлежащих первоначальной постановке на воинский учет.</w:t>
      </w:r>
    </w:p>
    <w:p>
      <w:pPr>
        <w:pStyle w:val="TextBody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6.  Рекомендовать главному врачу </w:t>
      </w:r>
      <w:r>
        <w:rPr>
          <w:spacing w:val="-4"/>
          <w:sz w:val="28"/>
        </w:rPr>
        <w:t xml:space="preserve">областного государственного бюджетного учреждения здравоохранения </w:t>
      </w:r>
      <w:r>
        <w:rPr>
          <w:sz w:val="28"/>
        </w:rPr>
        <w:t>«Рославльская межрайонная стоматологическая поликлиника» С. М. Хропову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- выделить врача-специалиста для проведения медицинского освидетельствования граждан, подлежащих первоначальной постановке на воинский учет, в  период с 24 января 2022 года по 11 февраля 2022 года на призывном пункте в рабочие дни ежедневно, работа по дополнительному обследованию граждан, в феврале: 24-25.02, в марте: 16-17.03.,  а  по 31 марта 2022 года в рабочее время по мере необходимости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межрайонная стоматологическая поликлиника»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 срок до 18 января 2022 года обеспечить помещение призывного пункта необходимым медицинским оборудованием, инструментарием, медикаментами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всех граждан, имеющих заболевания, физические недостатки, ограничивающие годность к военной службе, оформлять лист медицинского освидетельствования и акт медицинского исследования состояния здоровь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- дополнительное медицинское обследование граждан для определения диагноза проводить в </w:t>
      </w:r>
      <w:r>
        <w:rPr>
          <w:spacing w:val="-4"/>
          <w:sz w:val="28"/>
        </w:rPr>
        <w:t>областном государственном бюджетном учреждении здравоохранения</w:t>
      </w:r>
      <w:r>
        <w:rPr>
          <w:sz w:val="28"/>
        </w:rPr>
        <w:t xml:space="preserve"> «Рославльская межрайонная стоматологическая поликлиника» на условиях предоставления медицинских услуг по обязательному медицинскому страхованию граждан Российской Федерации;</w:t>
      </w:r>
    </w:p>
    <w:p>
      <w:pPr>
        <w:pStyle w:val="Style12"/>
        <w:ind w:left="0" w:right="0" w:hanging="0"/>
        <w:jc w:val="both"/>
        <w:rPr/>
      </w:pPr>
      <w:r>
        <w:rPr/>
        <w:t xml:space="preserve">          </w:t>
      </w:r>
      <w:r>
        <w:rPr/>
        <w:tab/>
        <w:t>- заключить с Военным комиссариатом г. Рославль и Рославльского района Смоленской области договор на проведение медицинского освидетельствования граждан, подлежащих первоначальной постановке на воинский учет.</w:t>
      </w:r>
    </w:p>
    <w:p>
      <w:pPr>
        <w:pStyle w:val="TextBody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7.   Председателю Комитета образования Администрации муниципального образования «Рославльский район» Смоленской области Гращенко Н.Н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беспечить выполнение руководителями муниципальных бюджетных образовательных учреждений, мероприятий по подготовке и проведению первоначальной постановки граждан на воинский у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28"/>
        </w:rPr>
        <w:tab/>
        <w:t xml:space="preserve">     - обеспечить организованную явку юношей 2005 года рождения, обучающихся в учебных заведениях Рославльского района в Военный комиссариат г. Рославль и Рославльского района Смоленской области согласно расчета явки, для первоначальной постановки граждан на воинский учет с необходимыми документами, указанными в персональных повестках в сопровождении преподавателей предмета «Основы безопасности жизнедеятельности» или лиц, отвечающих за воинский уче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- предоставить аудиторию (класс) нештатной группе профессионального психологического отбора для проведения мероприятий с гражданами 2005 года рождения по профессиональному психологическому отб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8. Рекомендовать руководителям предприятий независимо от форм собственност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>- на период проведения первоначальной постановки граждан на воинский учет выделить автотранспорт для оповещения, розыска и доставки граждан, уклоняющихся от первоначальной постановки на воинский учет согласно графику  (Приложение № 4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      9. Рекомендовать начальнику межмуниципального отдела МВД России «Рославльский» Д.А. Ветлицину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о представлению Военного комиссариата г. Рославль и Рославльского района Смоленской области производить розыск и доставку граждан, уклоняющихся от первоначальной постановки на воинский учет с 8.00 до 18.00, в период с 24 января 2022 г. по 31 марта 2022 г. на призывной пункт или  в Военный комиссариат г. Рославль и Рославльского района Смоленской области, в отделение подготовки и призыва  граждан.</w:t>
      </w:r>
    </w:p>
    <w:p>
      <w:pPr>
        <w:pStyle w:val="TextBody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10.  Рекомендовать директору муниципального предприятия «Рославльское пассажирское автотранспортное предприятие» Д.В. Нефедову:</w:t>
      </w:r>
    </w:p>
    <w:p>
      <w:pPr>
        <w:pStyle w:val="TextBody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- заключить с Военным комиссариатом г. Рославль и Рославльского района Смоленской области договор о компенсации расходов, связанных с перевозкой граждан подлежащих первоначальной постановки на воинский учет.</w:t>
      </w:r>
    </w:p>
    <w:p>
      <w:pPr>
        <w:pStyle w:val="TextBody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11.  Рекомендовать  начальнику ПОУ Рославльской автомобильной школы «ДОСААФ России» А.И. Трюхан:</w:t>
      </w:r>
    </w:p>
    <w:p>
      <w:pPr>
        <w:pStyle w:val="TextBody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- совместно с  Военным комиссариатом г. Рославль и Рославльского района Смоленской области, на период проведения первоначальной постановки граждан на воинский учет, организовать работу по отбору юношей для обучения в Рославльской автомобильной школе «Российская оборонно-спортивная организация».</w:t>
      </w:r>
    </w:p>
    <w:p>
      <w:pPr>
        <w:pStyle w:val="TextBody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- выделить сотрудника для работы на призывном пункте, с целью проведения   агитационной работы и беседы с юношами, и выявления желающих обучаться в Рославльской автомобильной школе «Российская оборонно-спортивная организация»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2. Контроль исполнения настоящего постановления возложить на  Военного комиссара г. Рославль и Рославльского района Смоленской области А.В. Фролов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3940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ославльский район» Смоленской области                                          В.В.Ильин                  </w:t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right="43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426" w:leader="none"/>
      </w:tabs>
      <w:ind w:left="120" w:right="4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300" w:leader="none"/>
        <w:tab w:val="left" w:pos="426" w:leader="none"/>
      </w:tabs>
      <w:ind w:right="4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0:00Z</dcterms:created>
  <dc:creator>1 отделение</dc:creator>
  <dc:description/>
  <cp:keywords/>
  <dc:language>en-US</dc:language>
  <cp:lastModifiedBy>Татьяна</cp:lastModifiedBy>
  <cp:lastPrinted>2022-01-14T12:15:00Z</cp:lastPrinted>
  <dcterms:modified xsi:type="dcterms:W3CDTF">2022-01-17T11:49:00Z</dcterms:modified>
  <cp:revision>499</cp:revision>
  <dc:subject/>
  <dc:title> </dc:title>
</cp:coreProperties>
</file>