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Рославльский район»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от  </w:t>
      </w:r>
      <w:r>
        <w:rPr>
          <w:sz w:val="28"/>
          <w:szCs w:val="28"/>
        </w:rPr>
        <w:t>20.12.2022 № 18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бюджета муниципального образования 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601"/>
        <w:gridCol w:w="5747"/>
      </w:tblGrid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лавного администратора доходов бюджета муниципального района/ наименование кода вида (подвида) доходов бюджета муниципального района</w:t>
            </w:r>
          </w:p>
        </w:tc>
      </w:tr>
      <w:tr>
        <w:trPr>
          <w:trHeight w:val="96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лавного </w:t>
            </w:r>
            <w:r>
              <w:rPr>
                <w:b/>
                <w:color w:val="000000"/>
                <w:sz w:val="22"/>
                <w:szCs w:val="22"/>
              </w:rPr>
              <w:t>админист-ратора</w:t>
            </w:r>
            <w:r>
              <w:rPr>
                <w:b/>
                <w:sz w:val="22"/>
                <w:szCs w:val="22"/>
              </w:rPr>
              <w:t xml:space="preserve">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а (подвида) доходов бюджета муниципального района </w:t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Межрегиональное управление Федеральной службы по надзору в сфере природопользования по Московской и Смоленской областям</w:t>
            </w:r>
          </w:p>
        </w:tc>
      </w:tr>
      <w:tr>
        <w:trPr>
          <w:trHeight w:val="5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10 01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547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30 01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сбросы загрязняющих веществ в водные объекты </w:t>
            </w:r>
          </w:p>
        </w:tc>
      </w:tr>
      <w:tr>
        <w:trPr>
          <w:trHeight w:val="3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41 01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8              1 12 01042 01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048              1 16 11050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4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Западное Межрегиональное Управление государственного автодорожного надзора Центрального Федерального округа Федеральной службы по надзору в сфере транспорта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            1 16 1012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0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Федеральной службы по надзору в сфере защиты прав потребителей и благополучия человека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41   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  <w:r>
              <w:rPr>
                <w:bCs/>
                <w:sz w:val="24"/>
              </w:rPr>
              <w:t>действовавшим в 2019 год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Управление Федеральной налоговой службы Росс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2             1 01 0201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58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2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54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3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, в соответствии со статьей 228 Налогового кодекса Российской Федерации </w:t>
            </w:r>
          </w:p>
        </w:tc>
      </w:tr>
      <w:tr>
        <w:trPr>
          <w:trHeight w:val="54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1 01 0204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  1 01 0208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в части суммы налога, превышающей 650000 рублей, относяшейся  к части налоговой базы, превышающей 5 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11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  1 05 01021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3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201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9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  1 05 0202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301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 1 05 0402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3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6 05000 02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горный бизне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7 0102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133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5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82            1 08 03010 01 0000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79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9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2           1 16 10129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Министерства внутренних дел Российской Федерац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8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Министерства юстиции Российской Федерац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18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Управление Федеральной службы государственной регистрации, кадастра и картографии по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21             1 16 10123 01 0051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5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Аппарат Администрации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802              1 16 0120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Департамент Смоленской области по образованию и нау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5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6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0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193 01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4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1            1 16 0120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Главное управление ветеринарии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19              1 16 1012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5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Департамент Смоленской области по охране, контролю и регулированию использования лесного хозяйства, объектов животного мира и среды их об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              1 16 01082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0              1 16 11050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**Служба по обеспечению деятельности мировых судей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0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6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8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09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0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13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 1 16 0114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5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 1 16 0117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19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20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1622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1           1 16 01213 01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66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муниципального образования «Рославльский район» Смоленской области*</w:t>
            </w:r>
          </w:p>
        </w:tc>
      </w:tr>
      <w:tr>
        <w:trPr>
          <w:trHeight w:val="525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1 17 01050 10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15001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15002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2 4001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8 0500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         2 08 05000 10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культуре, спорту и молодёжной политике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551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559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техническое оснащение муниципальных музее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         2 02 2546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3         2 02 25513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3         2 02 25081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тет образования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502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509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904         2 02 2530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4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         2 02 2516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4   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904         2 02 35303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 1 11 0105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 1 11 0908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5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79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5       2 02 25497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 2 02 3593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     2 02 3512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муниципальных районов на   осуществление полномочий по составлению (изменению) списков кандидатов в присяжные заседатели федеральных судов общей юрисдикции в </w:t>
            </w:r>
            <w:r>
              <w:rPr>
                <w:sz w:val="24"/>
              </w:rPr>
              <w:t>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2 02 3002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5      2 02 35082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905       </w:t>
            </w:r>
            <w:r>
              <w:rPr>
                <w:sz w:val="24"/>
              </w:rPr>
              <w:t>2 02 40014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*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09      1 11 0904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909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*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910          1 08 07150 01 0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1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Пени, проценты 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/>
            </w:pPr>
            <w:r>
              <w:rPr>
                <w:bCs/>
              </w:rPr>
              <w:t xml:space="preserve">910          1 08 07150 01 </w:t>
            </w:r>
            <w:r>
              <w:rPr>
                <w:b/>
                <w:bCs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/>
              <w:t>Прочие поступлени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1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13 05 02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13 13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1 11 05013 13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1 11 05013 13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2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2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25 05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1 0503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3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1 11 05035 05 </w:t>
            </w:r>
            <w:r>
              <w:rPr>
                <w:b/>
                <w:sz w:val="24"/>
              </w:rPr>
              <w:t xml:space="preserve">0200 </w:t>
            </w:r>
            <w:r>
              <w:rPr>
                <w:sz w:val="24"/>
              </w:rPr>
              <w:t>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507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75 05 </w:t>
            </w:r>
            <w:r>
              <w:rPr>
                <w:b/>
                <w:sz w:val="24"/>
              </w:rPr>
              <w:t>01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Сумма платежа (перерасчёты и задолженность по соответствующему платежу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10          1 11 05075 05 </w:t>
            </w:r>
            <w:r>
              <w:rPr>
                <w:b/>
                <w:sz w:val="24"/>
              </w:rPr>
              <w:t>0200</w:t>
            </w:r>
            <w:r>
              <w:rPr>
                <w:sz w:val="24"/>
              </w:rPr>
              <w:t xml:space="preserve">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ни, проценты и штрафы по соответствующему платеж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701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1 09045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10            1 11 09080 05 0000 1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 1 14 02053 05 0000 4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1 14 02053 05 0000 4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1 14 06013 05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4 06013 13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         1 14 06025 05 0000 4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0         2 02 2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</w:rPr>
            </w:pPr>
            <w:r>
              <w:rPr>
                <w:bCs/>
              </w:rPr>
              <w:t>«*» Иные доходы бюджета муниципального район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         1 13 02995 05 0000 1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00          1 16 07090 05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</w:rPr>
              <w:t xml:space="preserve">       1 16 10100 05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</w:rPr>
              <w:t xml:space="preserve">       1 16 10123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sz w:val="24"/>
              </w:rPr>
              <w:t xml:space="preserve">        1 16 01074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  <w:r>
              <w:rPr>
                <w:sz w:val="24"/>
              </w:rPr>
              <w:t xml:space="preserve">        1 16 01084 01 0000 14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1 17 01050 05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1 17 05050 05 0000 18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18 0501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02 49999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19 6001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          2 07 05030 05 0000 15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*(**) Администрирование поступлений по виду дохода осуществляется главным администратором, указанным в группировочном коде бюджетной классификации, по всем кодам подвидов до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8905" cy="292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23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890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23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sz w:val="28"/>
    </w:rPr>
  </w:style>
  <w:style w:type="character" w:styleId="Style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7:00Z</dcterms:created>
  <dc:creator>Захарова</dc:creator>
  <dc:description/>
  <dc:language>en-US</dc:language>
  <cp:lastModifiedBy/>
  <cp:lastPrinted>2022-12-20T16:13:00Z</cp:lastPrinted>
  <dcterms:modified xsi:type="dcterms:W3CDTF">2022-12-23T13:28:47Z</dcterms:modified>
  <cp:revision>49</cp:revision>
  <dc:subject/>
  <dc:title>Прогноз</dc:title>
</cp:coreProperties>
</file>