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16"/>
        </w:rPr>
      </w:pPr>
      <w:r>
        <w:rPr/>
        <w:drawing>
          <wp:inline distT="0" distB="0" distL="0" distR="0">
            <wp:extent cx="45402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6" t="-545" r="-756" b="-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22 № 1825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5839" w:hanging="0"/>
        <w:jc w:val="both"/>
        <w:rPr/>
      </w:pPr>
      <w:r>
        <w:rPr>
          <w:sz w:val="28"/>
          <w:szCs w:val="28"/>
        </w:rPr>
        <w:t>Об утверждении Программы комплексного развития социальной инфраструктуры Пер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ославльского района Смоленской области на 2023 – 2041 годы</w:t>
      </w:r>
    </w:p>
    <w:p>
      <w:pPr>
        <w:pStyle w:val="Normal"/>
        <w:ind w:left="0" w:righ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. № 1050 «Об утверждении требований к программам комплексного развития социальной инфраструктуры поселений, городских округов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/>
      </w:pPr>
      <w:r>
        <w:rPr>
          <w:sz w:val="28"/>
          <w:szCs w:val="28"/>
        </w:rPr>
        <w:t>1. Утвердить прилагаемую Программу комплексного развития социальной инфраструктуры  Пер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ославльского района Смоленской области на 2023–2041 годы (далее – Программа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31.10.2017 № 2223 «Об утверждении Программы комплексного развития социальной инфраструктуры муниципального образования Перенского сельского поселения Рославльского района Смоленской области на 2017 – 2027 годы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 от 31.10.2017 № 2210 «Об утверждении Программы комплексного развития социальной инфраструктуры муниципального образования Волковичского сельского поселения Рославльского района Смоленской области на 2017 – 2028 годы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/>
      </w:pPr>
      <w:r>
        <w:rPr>
          <w:color w:val="000000"/>
          <w:sz w:val="28"/>
          <w:szCs w:val="28"/>
        </w:rPr>
        <w:t>3. Комитету по строительству и архитектуре Администрации муниципального образования «Рославльский район» Смоленской области (Косых С.А.) обеспечить размещение Программы в Федеральной государственной информационной системе территориального планирования (</w:t>
      </w:r>
      <w:r>
        <w:rPr>
          <w:bCs/>
          <w:color w:val="000000"/>
          <w:sz w:val="28"/>
          <w:szCs w:val="28"/>
        </w:rPr>
        <w:t>ФГИС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0206" w:leader="none"/>
        </w:tabs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ind w:left="0" w:righ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Клевц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  <w:tab/>
        <w:tab/>
        <w:tab/>
        <w:t xml:space="preserve">                      В.В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ind w:left="320" w:right="0" w:firstLine="560"/>
      <w:jc w:val="both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58:00Z</dcterms:created>
  <dc:creator>Управление КМП</dc:creator>
  <dc:description/>
  <dc:language>en-US</dc:language>
  <cp:lastModifiedBy/>
  <cp:lastPrinted>2022-12-21T12:25:00Z</cp:lastPrinted>
  <dcterms:modified xsi:type="dcterms:W3CDTF">2022-12-21T09:25:26Z</dcterms:modified>
  <cp:revision>11</cp:revision>
  <dc:subject/>
  <dc:title> </dc:title>
</cp:coreProperties>
</file>