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2.2022 №  1885</w:t>
      </w:r>
    </w:p>
    <w:p>
      <w:pPr>
        <w:pStyle w:val="Normal"/>
        <w:suppressAutoHyphens w:val="true"/>
        <w:ind w:left="0" w:right="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сновные параметры для определения нормативных затрат на оказание муниципальных услуг по реализации дополнительных общеобразовательных (общеразвивающих) программ на 2023 год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800"/>
        <w:gridCol w:w="1660"/>
        <w:gridCol w:w="1380"/>
      </w:tblGrid>
      <w:tr>
        <w:trPr>
          <w:trHeight w:val="109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пара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уквенное обозначение параме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змерность парамет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начение параметра</w:t>
            </w:r>
          </w:p>
        </w:tc>
      </w:tr>
      <w:tr>
        <w:trPr>
          <w:trHeight w:val="55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ее число учащихся на педагога по направленностям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Q </w:t>
            </w:r>
            <w:r>
              <w:rPr>
                <w:rFonts w:eastAsia="Calibri"/>
                <w:sz w:val="24"/>
                <w:szCs w:val="24"/>
                <w:vertAlign w:val="subscript"/>
                <w:lang w:eastAsia="en-US"/>
              </w:rPr>
              <w:t>сре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0" w:name="_Hlk22038637"/>
            <w:bookmarkEnd w:id="0"/>
            <w:r>
              <w:rPr>
                <w:rFonts w:eastAsia="Calibri"/>
                <w:sz w:val="24"/>
                <w:szCs w:val="24"/>
                <w:lang w:eastAsia="en-US"/>
              </w:rPr>
              <w:t>Техни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стественнонауч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удожествен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истско-краевед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спортив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-гуманитар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яя норма часов в год на одного ребенка по направленностям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sz w:val="24"/>
                <w:szCs w:val="24"/>
                <w:vertAlign w:val="subscript"/>
                <w:lang w:eastAsia="en-US"/>
              </w:rPr>
              <w:t>час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стественнонауч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удожествен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истско-краевед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спортив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-гуманитар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</w:tr>
      <w:tr>
        <w:trPr>
          <w:trHeight w:val="61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эффициент доли работников АУ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K</w:t>
            </w:r>
            <w:r>
              <w:rPr>
                <w:rFonts w:eastAsia="Calibri"/>
                <w:sz w:val="24"/>
                <w:szCs w:val="24"/>
                <w:vertAlign w:val="subscript"/>
                <w:lang w:eastAsia="en-US"/>
              </w:rPr>
              <w:t>ау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лжительность программы повышения квал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  <w:lang w:val="en-US" w:eastAsia="en-US"/>
              </w:rPr>
              <w:t>L</w:t>
            </w:r>
            <w:r>
              <w:rPr>
                <w:spacing w:val="-1"/>
                <w:sz w:val="24"/>
                <w:szCs w:val="24"/>
                <w:vertAlign w:val="subscript"/>
                <w:lang w:eastAsia="en-US"/>
              </w:rPr>
              <w:t>ба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н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 затрат на повышение квалификации, в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vertAlign w:val="subscript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vertAlign w:val="sub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14935</wp:posOffset>
                  </wp:positionV>
                  <wp:extent cx="392430" cy="214630"/>
                  <wp:effectExtent l="0" t="0" r="0" b="0"/>
                  <wp:wrapTight wrapText="bothSides">
                    <wp:wrapPolygon edited="0">
                      <wp:start x="1120" y="2005"/>
                      <wp:lineTo x="1120" y="16045"/>
                      <wp:lineTo x="2227" y="16045"/>
                      <wp:lineTo x="11636" y="16045"/>
                      <wp:lineTo x="14957" y="15042"/>
                      <wp:lineTo x="13850" y="12033"/>
                      <wp:lineTo x="18832" y="5013"/>
                      <wp:lineTo x="18832" y="2005"/>
                      <wp:lineTo x="2227" y="2005"/>
                      <wp:lineTo x="1120" y="200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3" t="-899" r="-473" b="-8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</w:t>
            </w:r>
          </w:p>
        </w:tc>
      </w:tr>
      <w:tr>
        <w:trPr>
          <w:trHeight w:val="64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медосмо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43815</wp:posOffset>
                  </wp:positionV>
                  <wp:extent cx="379730" cy="252730"/>
                  <wp:effectExtent l="0" t="0" r="0" b="0"/>
                  <wp:wrapTight wrapText="bothSides">
                    <wp:wrapPolygon edited="0">
                      <wp:start x="1181" y="2523"/>
                      <wp:lineTo x="1181" y="16825"/>
                      <wp:lineTo x="14598" y="16825"/>
                      <wp:lineTo x="15182" y="13460"/>
                      <wp:lineTo x="19266" y="10095"/>
                      <wp:lineTo x="19266" y="2523"/>
                      <wp:lineTo x="1764" y="2523"/>
                      <wp:lineTo x="1181" y="2523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8" t="-908" r="-498" b="-9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0</w:t>
            </w:r>
          </w:p>
        </w:tc>
      </w:tr>
      <w:tr>
        <w:trPr>
          <w:trHeight w:val="85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траты на содержание имущества на час реализации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104775</wp:posOffset>
                  </wp:positionV>
                  <wp:extent cx="354330" cy="227330"/>
                  <wp:effectExtent l="0" t="0" r="0" b="0"/>
                  <wp:wrapTight wrapText="bothSides">
                    <wp:wrapPolygon edited="0">
                      <wp:start x="1215" y="1827"/>
                      <wp:lineTo x="1215" y="16447"/>
                      <wp:lineTo x="1815" y="16447"/>
                      <wp:lineTo x="18002" y="16447"/>
                      <wp:lineTo x="19200" y="11878"/>
                      <wp:lineTo x="12606" y="11878"/>
                      <wp:lineTo x="19200" y="3654"/>
                      <wp:lineTo x="19200" y="1827"/>
                      <wp:lineTo x="1215" y="182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3" t="-821" r="-613" b="-8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комплекта средств обучения по направленностям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  <w:lang w:eastAsia="en-US"/>
              </w:rPr>
              <w:t>С</w:t>
            </w:r>
            <w:r>
              <w:rPr>
                <w:spacing w:val="-1"/>
                <w:sz w:val="24"/>
                <w:szCs w:val="24"/>
                <w:vertAlign w:val="subscript"/>
                <w:lang w:eastAsia="en-US"/>
              </w:rPr>
              <w:t>баз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bookmarkStart w:id="1" w:name="_Hlk22038579"/>
            <w:bookmarkEnd w:id="1"/>
            <w:r>
              <w:rPr>
                <w:rFonts w:eastAsia="Calibri"/>
                <w:sz w:val="24"/>
                <w:szCs w:val="24"/>
                <w:lang w:eastAsia="en-US"/>
              </w:rPr>
              <w:t>Техни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5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0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стественнонауч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0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удожествен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6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0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истско-краевед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0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спортив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00</w:t>
            </w:r>
          </w:p>
        </w:tc>
      </w:tr>
      <w:tr>
        <w:trPr>
          <w:trHeight w:val="64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-гуманитарн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0</w:t>
            </w: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>Срок полезного использования комплекта средств обучения в г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drawing>
                <wp:inline distT="0" distB="0" distL="0" distR="0">
                  <wp:extent cx="304800" cy="2279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2" t="-789" r="-592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тив использования средств обучения в часах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/>
                <w:sz w:val="24"/>
                <w:szCs w:val="24"/>
                <w:vertAlign w:val="subscript"/>
                <w:lang w:val="en-US" w:eastAsia="en-US"/>
              </w:rPr>
              <w:t>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0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учебного пособ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91440</wp:posOffset>
                  </wp:positionV>
                  <wp:extent cx="290830" cy="227330"/>
                  <wp:effectExtent l="0" t="0" r="0" b="0"/>
                  <wp:wrapTight wrapText="bothSides">
                    <wp:wrapPolygon edited="0">
                      <wp:start x="1512" y="1815"/>
                      <wp:lineTo x="1512" y="16340"/>
                      <wp:lineTo x="10440" y="16340"/>
                      <wp:lineTo x="17880" y="16340"/>
                      <wp:lineTo x="17880" y="11801"/>
                      <wp:lineTo x="12672" y="11801"/>
                      <wp:lineTo x="18624" y="4538"/>
                      <wp:lineTo x="18624" y="1815"/>
                      <wp:lineTo x="1512" y="1815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6" t="-821" r="-756" b="-8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етодических пособий на 1 обучающего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drawing>
                <wp:inline distT="0" distB="0" distL="0" distR="0">
                  <wp:extent cx="314325" cy="227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3" t="-789" r="-573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Срок полезного использова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тодических пособий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в г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drawing>
                <wp:inline distT="0" distB="0" distL="0" distR="0">
                  <wp:extent cx="304800" cy="227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2" t="-789" r="-592" b="-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яя зарплата по реги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 431</w:t>
            </w:r>
          </w:p>
        </w:tc>
      </w:tr>
      <w:tr>
        <w:trPr>
          <w:trHeight w:val="74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вка страховых взно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387" w:righ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2.2022 № 1885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раслевые коэффициенты, применяемые в рамках системы персонифицированного финансирования дополнительного образования детей на 2022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наче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аптированная программа для детей с ОВЗ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в дистанционной форм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а в очно-заочной форм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0" w:right="0"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TextBody"/>
        <w:ind w:left="0" w:right="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/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27:00Z</dcterms:created>
  <dc:creator>SERG</dc:creator>
  <dc:description/>
  <dc:language>en-US</dc:language>
  <cp:lastModifiedBy/>
  <cp:lastPrinted>2022-12-29T11:00:00Z</cp:lastPrinted>
  <dcterms:modified xsi:type="dcterms:W3CDTF">2022-12-30T07:45:48Z</dcterms:modified>
  <cp:revision>4</cp:revision>
  <dc:subject/>
  <dc:title>С  М О Л Е Н С К А Я         О Б Л А С Т Ь</dc:title>
</cp:coreProperties>
</file>