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22 № 18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дрению и развитию системы наставничества педагогических работников общеобразовательных учреждений муниципального образования «Рославльский район» Смоленской области на 2022 –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11"/>
        <w:gridCol w:w="14"/>
        <w:gridCol w:w="15"/>
        <w:gridCol w:w="2957"/>
        <w:gridCol w:w="58"/>
        <w:gridCol w:w="2928"/>
        <w:gridCol w:w="27"/>
        <w:gridCol w:w="15"/>
        <w:gridCol w:w="29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/наименование мероприятия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е обеспечение  системы наставничеств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муниципального оператора, ответственного за внедрение и развитие  системы наставничества в образовательных учреждениях муниципального образования «Рославльский район» Смоленской области (далее – образовательные учреждения)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2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 Администрации муниципального образования «Рославльский район» Смоленской области (далее – Рославльский комитет образования)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 муниципальный опе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(актуализация) нормативных документов, обеспечивающих внедрение и развитие системы наставничества педагогических работников общеобразовательных учреждений:</w:t>
            </w:r>
          </w:p>
          <w:p>
            <w:pPr>
              <w:pStyle w:val="Normal"/>
              <w:rPr/>
            </w:pPr>
            <w:r>
              <w:rPr/>
              <w:t>- муниципальный план («дорожная карта») по внедрению и развитию системы наставничества педагогических работников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положение о системе наставничества педагогических работников в общеобразовательных учреждениях;</w:t>
            </w:r>
          </w:p>
          <w:p>
            <w:pPr>
              <w:pStyle w:val="Normal"/>
              <w:rPr/>
            </w:pPr>
            <w:r>
              <w:rPr/>
              <w:t>- план мероприятий («дорожная карта») по реализации положения о системе наставничества педагогических работников в общеобразовательных учреждениях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2 (с 2023 года – ежегодно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 и утвержден пакет нормативных документов муниципального и институционального уровн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(актуализация) мер стимулирования наставник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 года (далее – по необходимости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лавльский комитет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ы и утверждены механизмы мотивации наставников на муниципальном, институциональном уров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и координационные меры по внедрению и развитию системы наставничеств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и контроль участия общеобразовательных учреждений в мониторинге готовности общеобразовательных учреждений к внедрению системы наставничества педагогических работников, проводимом ГАУ ДПО СОИР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2 год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-ное  участие ОУ в мониторинг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и контроль участия руководителей общеобразовательных учреждений в старт-сессии ГАУ ДПО СОИРО с руководителями по вопросам внедрения и развития системы наставничества педагогических работник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3 года  (далее – ежегодно по специальному графику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-ное  участие руководителей в старт-се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руководителей ОУ по вопросам внедрения и развития системы наставничества педагогических работник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запросу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а своевременная адресная поддержка руководителям О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и контроль участия общеобразовательных учреждений в мониторинге процесса внедрения и развития системы наставничества педагогических работник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(июнь, декабрь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-ное  участие ОУ в мониторинг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реализации мероприятий «дорожной карты» по внедрению системы наставничества педагогических работников общеобразовательных учреждений муниципального образования «Рославльский район» Смоленской области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3, 2024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лавльский комитет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ы данные об актуальном состоянии реализации мероприятий дорожной карты и их эффектив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сопровождение внедрения и развития системы наставничеств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руководителей общеобразовательных учреждений в цикле вебинаров ГАУ ДПО СОИРО для руководителей по проблемам внедрения системы наставничества педагогических работник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-ное  участие ОУ в цикле вебина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о наставниках и кандидатах в наставники, нуждающихся в повышении квалификации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явки на повышение квалификации наставников и кандидатов в наставники для составления плана-график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сформиров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едагогов-наставников в повышении квалификации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-графиком ГАУ ДПО СОИРО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наставники повысили квалификац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дагогов-наставников к участию в коуч-сессиях ГАУ ДПО СОИР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января 2023 года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педагогов-наставников в коуч-сесс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едагогического опыта педагогов - наставник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 год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ми учреждениями обобщен опыт внедрения системы наставнич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о изучению методических рекомендаций:</w:t>
            </w:r>
          </w:p>
          <w:p>
            <w:pPr>
              <w:pStyle w:val="Normal"/>
              <w:rPr/>
            </w:pPr>
            <w:r>
              <w:rPr/>
              <w:t>- по вопросам организации наставничества педагогических работников в общеобразовательных учреждениях;</w:t>
            </w:r>
          </w:p>
          <w:p>
            <w:pPr>
              <w:pStyle w:val="Normal"/>
              <w:rPr/>
            </w:pPr>
            <w:r>
              <w:rPr/>
              <w:t>- по вопросам реализации индивидуальных программ развития педагогов на основе профессиональных дефицит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олугодие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олугодие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ие рекомендации изуч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буна педагогического опыта</w:t>
            </w:r>
          </w:p>
          <w:p>
            <w:pPr>
              <w:pStyle w:val="Normal"/>
              <w:jc w:val="both"/>
              <w:rPr/>
            </w:pPr>
            <w:r>
              <w:rPr/>
              <w:t>«Наставничество как эффективная форма обучения»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– май 2023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а возможность  представления опыта внедрения системы наставничества на уровне райо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jc w:val="both"/>
              <w:rPr/>
            </w:pPr>
            <w:r>
              <w:rPr/>
              <w:t>«Наставничество. Проблемы и перспективы»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ноябрь 2024 год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лучший опыт внедрения системы наставничества, определены проблемы и перспекти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участия педагогов-наставников в региональном фестивале «Наставник </w:t>
            </w:r>
            <w:r>
              <w:rPr>
                <w:lang w:val="en-US"/>
              </w:rPr>
              <w:t>fest</w:t>
            </w:r>
            <w:r>
              <w:rPr/>
              <w:t>67»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  <w:t>(далее – ежегодно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муниципальный опыт внедрения системы наставнич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педагогов-наставников в региональном конкурсе для наставников и наставляемых «Педагогический дуэт»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преля 2023 года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муниципальный опыт внедрения системы наставнич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 эффективных практик наставничества педагогических работников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февраля 2023 год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 банк эффективных муниципальных практик внедрения наставнич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план работы РМО руководителей общеобразовательных учреждений  мероприятий по внедрению системы наставничеств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ентября 2023 года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Р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внедрения системы наставничества рассматриваются на районном методическом объединении руководителей О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сопровождение внедрения и развития системы наставничеств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актуализация реестров:</w:t>
            </w:r>
          </w:p>
          <w:p>
            <w:pPr>
              <w:pStyle w:val="Normal"/>
              <w:rPr/>
            </w:pPr>
            <w:r>
              <w:rPr/>
              <w:t>- база данных наставников;</w:t>
            </w:r>
          </w:p>
          <w:p>
            <w:pPr>
              <w:pStyle w:val="Normal"/>
              <w:rPr/>
            </w:pPr>
            <w:r>
              <w:rPr/>
              <w:t xml:space="preserve">- реестр общеобразовательных учреждений </w:t>
            </w:r>
          </w:p>
          <w:p>
            <w:pPr>
              <w:pStyle w:val="Normal"/>
              <w:rPr/>
            </w:pPr>
            <w:r>
              <w:rPr/>
              <w:t>, реализующих программы наставничества;</w:t>
            </w:r>
          </w:p>
          <w:p>
            <w:pPr>
              <w:pStyle w:val="Normal"/>
              <w:rPr/>
            </w:pPr>
            <w:r>
              <w:rPr/>
              <w:t>- банк эффективных практик.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 банк и реест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сайте Рославльского комитета образования раздела «Педагогическое наставничество»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3 год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соз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руководителей общеобразовательных учрежд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едагогов-наставников о возможностях участия в муниципальных мероприятиях, межрегиональных конференциях, фестивалях по обмену опытом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определенные организаторами мероприяти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а система обмена актуальной информаци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освещение внедрения и развития системы наставничества педагогических работников на сайтах общеобразовательных учреждени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а информационная открытость процессов внедрения и развития системы наставничества педагогических рабо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ромежуточных и итоговых результатов по внедрению системы наставничества педагогических работников общеобразовательных учреждений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ий комитет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а информационная открытость процессов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3366"/>
      <w:sz w:val="17"/>
      <w:szCs w:val="17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1:00Z</dcterms:created>
  <dc:creator>777</dc:creator>
  <dc:description/>
  <dc:language>en-US</dc:language>
  <cp:lastModifiedBy/>
  <cp:lastPrinted>2022-12-29T11:07:00Z</cp:lastPrinted>
  <dcterms:modified xsi:type="dcterms:W3CDTF">2022-12-30T07:47:17Z</dcterms:modified>
  <cp:revision>267</cp:revision>
  <dc:subject/>
  <dc:title>  1</dc:title>
</cp:coreProperties>
</file>