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i/>
          <w:i/>
        </w:rPr>
      </w:pPr>
      <w:r>
        <w:rPr/>
        <w:drawing>
          <wp:inline distT="0" distB="0" distL="0" distR="0">
            <wp:extent cx="45720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2.2022 № 18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8"/>
          <w:tab w:val="left" w:pos="4962" w:leader="none"/>
        </w:tabs>
        <w:ind w:left="0" w:right="5388" w:hanging="0"/>
        <w:jc w:val="both"/>
        <w:rPr/>
      </w:pP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рограммы персонифицированного финансирования дополнительного образования детей в муниципальном образовании «Рославльский район» Смоленской области на 2023 год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муниципального образования «Рославльский район» Смоленской области от 09.04.2020 № 519 «Об утверждении Правил персонифицированного финансирования дополнительного образования детей в муниципальном образовании «Рославльский район» Смоленской области», Уставом муниципального образования «Рославльский район» Смоленской области,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славльский район» Смоленской области 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о с т а н о в л я е т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программу персонифицированного финансирования дополнительного образования детей в муниципальном образовании «Рославльский район» Смоленской области на 2023 го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итету образования Администрации муниципального образования «Рославльский район» Смоленской области (Гращенко Н.Н.) организовать обеспечение предоставления детям, проживающим на территории муниципального образования «Рославльский район» Смоленской области, сертификатов дополнительного образования в срок до 1 января 2023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Рославльский район» Смоленской области Филипченко С.В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left="709" w:righ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0" w:right="-14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ind w:left="0" w:right="-140" w:hanging="0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 области                                    В.В. Ильин</w:t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426" w:right="0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left="-426" w:right="0" w:hanging="0"/>
        <w:rPr>
          <w:rFonts w:cs="Calibri"/>
          <w:color w:val="C00000"/>
          <w:sz w:val="28"/>
          <w:szCs w:val="28"/>
          <w:lang w:eastAsia="ar-SA"/>
        </w:rPr>
      </w:pPr>
      <w:r>
        <w:rPr>
          <w:rFonts w:cs="Calibri"/>
          <w:color w:val="C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8"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3366"/>
      <w:sz w:val="17"/>
      <w:szCs w:val="17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11:00Z</dcterms:created>
  <dc:creator>777</dc:creator>
  <dc:description/>
  <dc:language>en-US</dc:language>
  <cp:lastModifiedBy/>
  <cp:lastPrinted>2022-12-29T12:27:00Z</cp:lastPrinted>
  <dcterms:modified xsi:type="dcterms:W3CDTF">2022-12-30T07:48:03Z</dcterms:modified>
  <cp:revision>5</cp:revision>
  <dc:subject/>
  <dc:title>1</dc:title>
</cp:coreProperties>
</file>