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right="7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720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РОСЛАВЛЬ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2 № 189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0" w:right="538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итогах ежегодного муниципального конкурса «Информационно-коммуникационные технологии в образовани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образования «Рославльский район» Смоленской области от 19.11.2021 № 1669 «О проведении ежегодного муниципального конкурса «Информационно-коммуникационные технологии в образовании» (далее – конкурс) и на основании протокола жюри от 26.12.2022 №1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ославльский район» Смолен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тоги конкурс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тету образования Администрации муниципального образования «Рославльский район» Смоленской области (Гращенко Н.Н.) наградить грамотами и ценными призами победителей и призеров конкурса и в</w:t>
      </w:r>
      <w:r>
        <w:rPr>
          <w:rFonts w:cs="Times New Roman" w:ascii="Times New Roman" w:hAnsi="Times New Roman"/>
          <w:sz w:val="28"/>
        </w:rPr>
        <w:t>ручить сертификаты участникам конкурса, не вошедшим в число победителей и призеров.</w:t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возложить на заместителя Главы муниципального образования «Рославльский район» Смоленской области Филипченко С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ославльский район» Смоленской области                                           В.В. Ильин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720" w:right="0" w:firstLine="567"/>
    </w:pPr>
    <w:rPr>
      <w:rFonts w:ascii="Times New Roman" w:hAnsi="Times New Roman" w:cs="Times New Roman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xt">
    <w:name w:val="txt"/>
    <w:basedOn w:val="Normal"/>
    <w:qFormat/>
    <w:pPr>
      <w:spacing w:before="102" w:after="102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36:00Z</dcterms:created>
  <dc:creator>USER</dc:creator>
  <dc:description/>
  <dc:language>en-US</dc:language>
  <cp:lastModifiedBy/>
  <cp:lastPrinted>2022-12-29T12:32:00Z</cp:lastPrinted>
  <dcterms:modified xsi:type="dcterms:W3CDTF">2022-12-30T07:49:00Z</dcterms:modified>
  <cp:revision>25</cp:revision>
  <dc:subject/>
  <dc:title> </dc:title>
</cp:coreProperties>
</file>