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/>
        <w:ind w:left="5387" w:right="0" w:hanging="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/>
        <w:ind w:left="5580" w:right="0" w:hanging="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лавльский район»</w:t>
      </w:r>
    </w:p>
    <w:p>
      <w:pPr>
        <w:pStyle w:val="Normal"/>
        <w:spacing w:lineRule="auto" w:line="240"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spacing w:lineRule="auto" w:line="240"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2 № 1893</w:t>
      </w:r>
    </w:p>
    <w:p>
      <w:pPr>
        <w:pStyle w:val="Heading4"/>
        <w:spacing w:lineRule="auto" w:line="240" w:before="0" w:after="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 xml:space="preserve">Итоги </w:t>
      </w:r>
    </w:p>
    <w:p>
      <w:pPr>
        <w:pStyle w:val="Heading4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ежегодного муниципального конкурса</w:t>
      </w:r>
    </w:p>
    <w:p>
      <w:pPr>
        <w:pStyle w:val="Heading4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«Информационно-коммуникационные технологии в образовании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минац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учший программный продукт. Учительская разработка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right="0" w:firstLine="708"/>
        <w:jc w:val="both"/>
        <w:rPr/>
      </w:pPr>
      <w:r>
        <w:rPr>
          <w:sz w:val="28"/>
        </w:rPr>
        <w:t xml:space="preserve">1 место – Тузов Юрий Леонидович, </w:t>
      </w:r>
      <w:r>
        <w:rPr>
          <w:sz w:val="28"/>
          <w:szCs w:val="28"/>
        </w:rPr>
        <w:t xml:space="preserve">учитель математики и информатики МБОУ </w:t>
      </w:r>
      <w:r>
        <w:rPr>
          <w:sz w:val="28"/>
        </w:rPr>
        <w:t xml:space="preserve"> «Средняя школа №5»;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 место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дунова Еле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учитель иностранного языка МБОУ «</w:t>
      </w:r>
      <w:r>
        <w:rPr>
          <w:rFonts w:cs="Times New Roman" w:ascii="Times New Roman" w:hAnsi="Times New Roman"/>
          <w:sz w:val="28"/>
          <w:szCs w:val="28"/>
        </w:rPr>
        <w:t>Средняя школа №7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место – Бодрова Елена Владимировна, заместитель директора по учебной работе МБОУ «Средняя школа №5»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минация</w:t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Лучшая художественно-графическая разработка»</w:t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место – Клапцов Алексей, учащийся 9 класса Лесниковского филиала МБОУ «Хорошовская средняя школа»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место – Корнеева Анна, учащаяся 10 А класса МБОУ «Средняя школа №9»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место – Зуськова Ульяна, учащаяся 2 Б класса МБОУ «Средняя школа №1»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минация</w:t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Лучший программный проект обучающегося»</w:t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2 место – Жук Денис, учащийся 10 А класса МБОУ «Средняя школа №1»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2 место – Бадренкова Дарья, учащаяся 10 Б класса МБОУ «Средняя школа №9»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место – Прудникова Дарья, учащаяся 5 класса МБОУ «Остерская средняя школа».</w:t>
      </w:r>
      <w:r>
        <w:br w:type="page"/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минации </w:t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Школьная видеостудия»</w:t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место – коллектив МБДОУ «Центр развития ребенка – детский сад «Сказка»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место – Головинская Василиса, учащаяся 4 А класса МБОУ «Средняя школа №1»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место – коллектив МБОУ «Средняя школа №10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720" w:right="0" w:firstLine="567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xt">
    <w:name w:val="txt"/>
    <w:basedOn w:val="Normal"/>
    <w:qFormat/>
    <w:pPr>
      <w:spacing w:before="102" w:after="102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36:00Z</dcterms:created>
  <dc:creator>USER</dc:creator>
  <dc:description/>
  <dc:language>en-US</dc:language>
  <cp:lastModifiedBy/>
  <cp:lastPrinted>2022-12-29T12:32:00Z</cp:lastPrinted>
  <dcterms:modified xsi:type="dcterms:W3CDTF">2022-12-30T07:49:11Z</dcterms:modified>
  <cp:revision>25</cp:revision>
  <dc:subject/>
  <dc:title> </dc:title>
</cp:coreProperties>
</file>