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ставу муниципального унитарного предприятия «Комбинат коммунальных услуг» муниципального образования «Рославльский район» Смоленской области ( в редакции Постановления Администрации муниципального образования «Рославльский район» Смоленской област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 20.02.2023 № 19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уставный фонд 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нитарного предприятия «Комбинат коммунальных услуг» муниципального образования «Рославль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15"/>
        <w:gridCol w:w="1940"/>
        <w:gridCol w:w="2505"/>
        <w:gridCol w:w="1434"/>
        <w:gridCol w:w="1555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естополож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нимаемая площадь 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ыночная стоимость руб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128:1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Рославльский муниципальный район, город Рославль, улица Красина дом 11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0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128:1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Рославльский муниципальный район, город Рославль, улица Красина дом 11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0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128:1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моленская область, Рославльский муниципальный район, город Рославль, улица Красина дом 11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Список 2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134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11:00Z</dcterms:created>
  <dc:creator>1</dc:creator>
  <dc:description/>
  <dc:language>en-US</dc:language>
  <cp:lastModifiedBy/>
  <cp:lastPrinted>2023-02-20T10:30:00Z</cp:lastPrinted>
  <dcterms:modified xsi:type="dcterms:W3CDTF">2023-02-20T08:57:09Z</dcterms:modified>
  <cp:revision>10</cp:revision>
  <dc:subject/>
  <dc:title/>
</cp:coreProperties>
</file>