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spacing w:before="120" w:after="0"/>
        <w:jc w:val="center"/>
        <w:rPr>
          <w:sz w:val="36"/>
          <w:szCs w:val="36"/>
        </w:rPr>
      </w:pPr>
      <w:r>
        <w:rPr/>
        <w:object w:dxaOrig="705" w:dyaOrig="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3.55pt" filled="f" o:ole="">
            <v:imagedata r:id="rId3" o:title=""/>
          </v:shape>
          <o:OLEObject Type="Embed" ProgID="" ShapeID="ole_rId2" DrawAspect="Content" ObjectID="_72837563" r:id="rId2"/>
        </w:objec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А Д М И Н И С Т Р А Ц И 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СМОЛ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т 20.02.2023 № 190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>
          <w:trHeight w:val="932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униципального унитарного предприятия «Комбинат коммунальных услуг» муниципального образования «Рославльский район» Смоленской области (новая редакция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14.11.2002 № 161-ФЗ «О государственных и муниципальных унитарных предприятиях», в связи с регистрацией в Управлении Федеральной службы государственной регистрации, кадастра и картографии по Смоленской области права муниципальной собственности  муниципального образования «Рославльский район» Смоленской области на недвижимое имущество,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нести в Устав муниципального унитарного предприятия «Комбинат коммунальных услуг» муниципального образования «Рославльский район» Смоленской области (новая редакция), утвержденный постановлением Администрации муниципального образования «Рославльский район» Смоленской области от 26.05.2014 № 1210 (в редакции постановления Администрации муниципального образования «Рославльский район» Смоленской области  от 15.12.2021 № 1795) изменение изложив  приложение № 1 в новой редакции (прилагается).</w:t>
      </w:r>
    </w:p>
    <w:p>
      <w:pPr>
        <w:pStyle w:val="TextBody"/>
        <w:tabs>
          <w:tab w:val="clear" w:pos="708"/>
          <w:tab w:val="left" w:pos="8222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Директору муниципального унитарного предприятия «Комбинат коммунальных услуг» муниципального образования «Рославльский район» Смоленской области  Н.В.Щербатюку осуществить необходимые юридические действия, связанные с государственной регистрацией изменений, вносимых в Устав муниципального унитарного предприятия «Комбинат коммунальных услуг» муниципального образования «Рославльский район» Смоленской области (новая редакция)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исполнения настоящего постановления  возложить на председателя Комитета имущественных и земельных отношений Администрации муниципального образования «Рославльский район»  Смоленской области Цыганка Ю.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ославльский район» Смоленской области                                     В.В.Ильин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">
    <w:name w:val="Список 2"/>
    <w:basedOn w:val="Normal"/>
    <w:qFormat/>
    <w:p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21">
    <w:name w:val="Продолжение списка 2"/>
    <w:basedOn w:val="Normal"/>
    <w:qFormat/>
    <w:pPr>
      <w:overflowPunct w:val="false"/>
      <w:autoSpaceDE w:val="false"/>
      <w:spacing w:before="0" w:after="120"/>
      <w:ind w:left="566" w:right="0" w:hanging="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1134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11:00Z</dcterms:created>
  <dc:creator>1</dc:creator>
  <dc:description/>
  <dc:language>en-US</dc:language>
  <cp:lastModifiedBy/>
  <cp:lastPrinted>2023-02-20T10:30:00Z</cp:lastPrinted>
  <dcterms:modified xsi:type="dcterms:W3CDTF">2023-02-20T08:56:52Z</dcterms:modified>
  <cp:revision>10</cp:revision>
  <dc:subject/>
  <dc:title/>
</cp:coreProperties>
</file>