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25" w:firstLine="396"/>
        <w:jc w:val="center"/>
        <w:rPr>
          <w:b/>
          <w:b/>
          <w:caps/>
          <w:color w:val="000000"/>
          <w:sz w:val="28"/>
          <w:szCs w:val="28"/>
        </w:rPr>
      </w:pPr>
      <w:r>
        <w:rPr/>
        <w:drawing>
          <wp:inline distT="0" distB="0" distL="0" distR="0">
            <wp:extent cx="48196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</w:t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СЛАВЛЬСКИЙ РАЙОН» СМОЛЕНСКОЙ ОБЛАСТИ</w:t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25" w:firstLine="396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1.02.2023 №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 муниципальную программу «Формирование современной городской среды на территории Рославльского городского поселения Рославльского района Смоленской области»     </w:t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</w:t>
      </w:r>
    </w:p>
    <w:p>
      <w:pPr>
        <w:pStyle w:val="Subtitle"/>
        <w:rPr/>
      </w:pPr>
      <w:r>
        <w:rPr/>
        <w:t>Администрация муниципального образования</w:t>
      </w:r>
    </w:p>
    <w:p>
      <w:pPr>
        <w:pStyle w:val="Subtitle"/>
        <w:rPr/>
      </w:pPr>
      <w:r>
        <w:rPr/>
        <w:t>«Рославльский район» Смоленской области</w:t>
      </w:r>
    </w:p>
    <w:p>
      <w:pPr>
        <w:pStyle w:val="Subtitle"/>
        <w:rPr/>
      </w:pPr>
      <w:r>
        <w:rPr/>
        <w:t>п о с т а н о в л я е т:</w:t>
      </w:r>
    </w:p>
    <w:p>
      <w:pPr>
        <w:pStyle w:val="Subtitle"/>
        <w:rPr/>
      </w:pPr>
      <w:r>
        <w:rPr/>
        <w:t xml:space="preserve">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Формирование современной городской среды на территории Рославльского городского поселения Рославльского района Смоленской области», утвержденную постановлением Администрации муниципального образования «Рославльский район» Смоленской области от 01.12.2017 № 2432 (в редакции постановлений Администрации муниципального образования «Рославльский район» Смоленской области от 29.03.2018 № 583, от 17.07.2018 № 1259, от 21.12.2018 № 2290, от 29.03.2019 № 572, от 02.10.2019 № 1632, от 05.11.2019 № 1848, от 19.03.2020 № 419, от 26.08.2020 № 1156, от 21.12.2020 № 1720, от 31.12.2020 № 1806, от 10.02.2021 № 103, от 17.05.2021 № 644, от 30.12.2021 № 1894, от 29.03.2022 № 346, от 21.09.2022 № 1321, от 23.12.2023 № 1840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26"/>
        <w:tabs>
          <w:tab w:val="clear" w:pos="708"/>
          <w:tab w:val="left" w:pos="960" w:leader="none"/>
        </w:tabs>
        <w:ind w:left="0" w:right="-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в </w:t>
      </w:r>
      <w:r>
        <w:rPr>
          <w:bCs/>
          <w:sz w:val="28"/>
          <w:szCs w:val="28"/>
        </w:rPr>
        <w:t>разделе 1 «Стратегические приоритеты в сфере реализации муниципальной программы»: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абзац десятый изложить в следующей редакции: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Состояние благоустройства территорий Рославльского городского поселения характеризуется следующими показателями: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395"/>
        <w:gridCol w:w="1418"/>
        <w:gridCol w:w="1140"/>
        <w:gridCol w:w="1417"/>
        <w:gridCol w:w="1128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6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6"/>
              <w:ind w:left="109" w:right="0" w:hanging="10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6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6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6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благоустроенных дворовых территорий, нарастающим итогом с 3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 благоустроенных дворовых территорий, нарастающим итогом с 3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м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4,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благоустроенных общественных территорий, нарастающим итогом с 3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16"/>
              <w:ind w:left="0" w:right="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 благоустроенных общественных территорий, нарастающим итогом с 3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м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1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абзац двенадцатый изложить в следующей редакции: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ила благоустройства территории муниципального образования Рославльское городское поселение Рославльского района Смоленской области утверждены Решением Совета депутатов Рославльского городского поселения от 26.04.2022 № 20.».</w:t>
      </w:r>
    </w:p>
    <w:p>
      <w:pPr>
        <w:pStyle w:val="ConsPlusNormal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в Паспорт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троку «</w:t>
      </w:r>
      <w:r>
        <w:rPr>
          <w:color w:val="000000"/>
          <w:sz w:val="28"/>
          <w:szCs w:val="28"/>
        </w:rPr>
        <w:t>Объемы финансового обеспечения за весь период реализаци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(по годам реализации и в разрезе источников финансирования на очередной финансовый год и первый, второй годы планового периода)» позиции 1 «Основные положения»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ового обеспечения за весь период реализ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– 282 819,4 тыс. рублей, из них по годам реализации:</w:t>
            </w:r>
          </w:p>
          <w:p>
            <w:pPr>
              <w:pStyle w:val="ConsPlusNormal1"/>
              <w:ind w:left="34" w:right="0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1 год – 188 378,7 тыс. рубле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 250,7 тыс. рубле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40 204,5 тыс. рубле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ославльского городского    поселения Рославльского района Смоленской области – 2,6 тыс. рубле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43,6 тыс. рубле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 601,0 тыс. рубле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25 598,5 тыс. рубле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ославльского городского    поселения Рославльского района Смоленской области – 2,5 тыс. рубле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8 589,0 тыс. рубле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28 586,1 тыс. рублей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ославльского городского    поселения Рославльского района Смоленской области – 2,9 тыс. рублей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б) позицию 2 «Показател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2. Показатели муниципальной программы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365"/>
        <w:gridCol w:w="1490"/>
        <w:gridCol w:w="1414"/>
        <w:gridCol w:w="1409"/>
      </w:tblGrid>
      <w:tr>
        <w:trPr>
          <w:tblHeader w:val="true"/>
          <w:trHeight w:val="693" w:hRule="atLeast"/>
        </w:trPr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ind w:left="-109" w:right="0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Единица измерени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зовое значение показателя</w:t>
            </w:r>
          </w:p>
          <w:p>
            <w:pPr>
              <w:pStyle w:val="Style23"/>
              <w:widowControl w:val="false"/>
              <w:shd w:fill="FFFFFF" w:val="clea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2022 год)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Планируемое значение показателя</w:t>
            </w:r>
          </w:p>
        </w:tc>
      </w:tr>
      <w:tr>
        <w:trPr>
          <w:tblHeader w:val="true"/>
          <w:trHeight w:val="566" w:hRule="atLeast"/>
        </w:trPr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napToGrid w:val="false"/>
              <w:spacing w:lineRule="exact" w:line="413"/>
              <w:ind w:left="0" w:right="0" w:firstLine="85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snapToGrid w:val="false"/>
              <w:spacing w:lineRule="exact" w:line="413"/>
              <w:ind w:left="-109" w:right="0" w:firstLine="85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snapToGrid w:val="false"/>
              <w:spacing w:lineRule="exact" w:line="413"/>
              <w:ind w:left="0" w:right="0" w:firstLine="85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spacing w:lineRule="exact" w:line="41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spacing w:lineRule="exact" w:line="41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ind w:left="0" w:right="0" w:firstLine="85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spacing w:lineRule="exact" w:line="413"/>
              <w:ind w:left="0" w:right="0" w:firstLine="851"/>
              <w:jc w:val="center"/>
              <w:rPr>
                <w:rFonts w:ascii="Times New Roman" w:hAnsi="Times New Roman" w:cs="Times New Roman"/>
                <w:color w:val="000000"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7"/>
                <w:szCs w:val="27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spacing w:lineRule="exact" w:line="413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ind w:left="0" w:right="0" w:firstLine="851"/>
              <w:jc w:val="center"/>
              <w:rPr>
                <w:rFonts w:ascii="Times New Roman" w:hAnsi="Times New Roman" w:cs="Times New Roman"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благоустроенных дворовых территорий многоквартирных дом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ед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0</w:t>
            </w:r>
          </w:p>
        </w:tc>
      </w:tr>
      <w:tr>
        <w:trPr>
          <w:trHeight w:val="800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 благоустроенных дворовых территорий многоквартирных дом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vertAlign w:val="superscript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4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5,8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благоустроенных дворовых территорий (от общего количества дворовых территор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,7</w:t>
            </w:r>
          </w:p>
        </w:tc>
      </w:tr>
      <w:tr>
        <w:trPr>
          <w:trHeight w:val="180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 Рославльского городского поселе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spacing w:lineRule="exact" w:line="41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,6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благоустроенных общественных территор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>ед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1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 благоустроенных общественных территор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>тыс. м</w:t>
            </w:r>
            <w:r>
              <w:rPr>
                <w:rFonts w:eastAsia="Calibri"/>
                <w:color w:val="000000"/>
                <w:sz w:val="27"/>
                <w:szCs w:val="27"/>
                <w:vertAlign w:val="superscript"/>
                <w:lang w:eastAsia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4,9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площади благоустроенных общественных территор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>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76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8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95,0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Количество реализуемых проектов муниципального образования в рамках Всероссийского конкурса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</w:rPr>
              <w:t>лучших проектов создания комфортной городской сре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/>
                <w:color w:val="000000"/>
                <w:sz w:val="27"/>
                <w:szCs w:val="27"/>
                <w:lang w:eastAsia="en-US"/>
              </w:rPr>
              <w:t>ед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0" w:right="0" w:firstLine="851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0" w:right="0" w:firstLine="851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позицию 4 «Финансовое обеспечение муниципальной программы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4.  Финансовое обеспечение муниципальной 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559"/>
        <w:gridCol w:w="141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ового обеспеч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бъем финансового обеспечения по годам реализации (тыс. рублей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В целом по муниципальной программе</w:t>
            </w:r>
            <w:r>
              <w:rPr>
                <w:spacing w:val="-2"/>
                <w:sz w:val="27"/>
                <w:szCs w:val="27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 589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4 1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5 5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8 586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firstLine="9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 разделе 2 «Сведения о региональном проекте «Формирование комфортной городской среды» позицию 2 «Значения результатов регионального проекта» изложить в следующей редакции: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чения результатов регионального проекта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center"/>
        <w:rPr/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26"/>
        <w:gridCol w:w="1466"/>
        <w:gridCol w:w="1502"/>
        <w:gridCol w:w="141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результат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зовое значение результа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(2022 год)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  <w:shd w:fill="FFFFFF" w:val="clear"/>
              </w:rPr>
            </w:pPr>
            <w:r>
              <w:rPr>
                <w:sz w:val="27"/>
                <w:szCs w:val="27"/>
                <w:shd w:fill="FFFFFF" w:val="clear"/>
              </w:rPr>
              <w:t>Планируемое значение результата на очередной финансовый год и плановый период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ы мероприятия по благоустройству дворовых территор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ованы мероприятия по благоустройству общественных территор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влечено заинтересованных граждан, организаций в реализацию мероприятий по благоустройству территорий Рославльского городского поселения Рославльского района Смоленской обла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ове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5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  <w:shd w:fill="FFFFFF" w:val="clear"/>
              </w:rPr>
              <w:t xml:space="preserve">Реализованы проекты </w:t>
            </w:r>
            <w:r>
              <w:rPr>
                <w:iCs/>
                <w:sz w:val="27"/>
                <w:szCs w:val="27"/>
              </w:rPr>
              <w:t>создания комфортной городской среды</w:t>
            </w:r>
            <w:r>
              <w:rPr>
                <w:sz w:val="27"/>
                <w:szCs w:val="27"/>
                <w:shd w:fill="FFFFFF" w:val="clear"/>
              </w:rPr>
              <w:t xml:space="preserve">   в малых городах и исторических поселения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firstLine="79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 разделе 3 «Паспорт комплекса процессных мероприятий «Благоустройство дворовых территорий» позицию 2 «Показатели реализации комплекса процессных мероприятий» изложить в следующей редакции: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2. Показатели реализации комплекса процессных мероприятий 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26"/>
        <w:gridCol w:w="1691"/>
        <w:gridCol w:w="1703"/>
        <w:gridCol w:w="1617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Наименование показателя реализаци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Единица измере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зовое значение результ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7"/>
                <w:szCs w:val="27"/>
              </w:rPr>
              <w:t>(2022 год</w:t>
            </w:r>
            <w:r>
              <w:rPr>
                <w:rFonts w:eastAsia="Calibri" w:cs="Calibri" w:ascii="Calibri" w:hAnsi="Calibri"/>
                <w:color w:val="000000"/>
                <w:sz w:val="27"/>
                <w:szCs w:val="27"/>
              </w:rPr>
              <w:t>)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2272F"/>
                <w:sz w:val="27"/>
                <w:szCs w:val="27"/>
                <w:shd w:fill="FFFFFF" w:val="clear"/>
              </w:rPr>
            </w:pPr>
            <w:r>
              <w:rPr>
                <w:rFonts w:eastAsia="Calibri"/>
                <w:color w:val="22272F"/>
                <w:sz w:val="27"/>
                <w:szCs w:val="27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2272F"/>
                <w:sz w:val="27"/>
                <w:szCs w:val="27"/>
                <w:shd w:fill="FFFFFF" w:val="clear"/>
              </w:rPr>
            </w:pPr>
            <w:r>
              <w:rPr>
                <w:rFonts w:eastAsia="Calibri"/>
                <w:color w:val="22272F"/>
                <w:sz w:val="27"/>
                <w:szCs w:val="27"/>
                <w:shd w:fill="FFFFFF" w:val="clear"/>
              </w:rPr>
              <w:t>2023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22272F"/>
                <w:sz w:val="27"/>
                <w:szCs w:val="27"/>
                <w:shd w:fill="FFFFFF" w:val="clear"/>
              </w:rPr>
            </w:pPr>
            <w:r>
              <w:rPr>
                <w:rFonts w:eastAsia="Calibri"/>
                <w:color w:val="22272F"/>
                <w:sz w:val="27"/>
                <w:szCs w:val="27"/>
                <w:shd w:fill="FFFFFF" w:val="clear"/>
              </w:rPr>
              <w:t>2024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Трудовое участие в выполнении работ по благоустройству дворовых и общественных территорий   заинтересованных л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чел/ча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7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7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7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% от стоимости рабо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% от стоимости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0% от стоимости рабо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Количество выполненных видов работ, предусмотренных дополнительным перечне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единиц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приложение № 6 изложить в новой редакции (прилагается);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) приложение № 7 изложить в новой редакции (прилагается);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) раздел 5 «Сведения о финансировании структурных элементов муниципальной программы» изложить в следующей редакции:</w:t>
      </w:r>
    </w:p>
    <w:p>
      <w:pPr>
        <w:pStyle w:val="ConsPlusNormal1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аздел 5 «Сведения о финансировании структурных элементов муниципальной программы «Формирование современной городской среды на территории Рославльского городского поселения Рославльского района Смоленской области» 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44"/>
        <w:gridCol w:w="1933"/>
        <w:gridCol w:w="2426"/>
        <w:gridCol w:w="1056"/>
        <w:gridCol w:w="1110"/>
        <w:gridCol w:w="1112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center"/>
              <w:rPr/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стник муниципальной программы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Региональный проект «Формирование комфортной городской среды»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аны мероприятия по благоустройству дворовых и общественных территорий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и общественных территор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митет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spacing w:before="0" w:after="10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spacing w:before="0" w:after="10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 Рославльского городского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 184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4</w:t>
            </w:r>
          </w:p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 598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5</w:t>
            </w:r>
          </w:p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 586,1</w:t>
            </w:r>
          </w:p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ого по мероприятию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4 19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5 60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8 589,0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егиональному проект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юджет Рославльского городского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 184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4</w:t>
            </w:r>
          </w:p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 598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5</w:t>
            </w:r>
          </w:p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 586,1</w:t>
            </w:r>
          </w:p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22.</w:t>
            </w:r>
          </w:p>
        </w:tc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 Комплекс процессных мероприятий «Благоустройство дворовых территорий»</w:t>
            </w:r>
          </w:p>
        </w:tc>
      </w:tr>
      <w:tr>
        <w:trPr>
          <w:trHeight w:val="22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ализованы мероприятия по благоустройству дворовых территорий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 за счет средств собственник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Комитет жилищно-коммунального хозяйства, энергетики, дорог и транспорта Администрации муниципального образования «Рославльский район» Смоленской област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ого по мероприятию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before="0" w:after="1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  <w:sz w:val="27"/>
                <w:szCs w:val="27"/>
              </w:rPr>
            </w:pPr>
            <w:r>
              <w:rPr>
                <w:rFonts w:eastAsia="Calibri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-108" w:hanging="0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, в том числе:</w:t>
            </w:r>
          </w:p>
          <w:p>
            <w:pPr>
              <w:pStyle w:val="Normal"/>
              <w:widowControl w:val="false"/>
              <w:ind w:left="34" w:right="-108" w:hanging="0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widowControl w:val="false"/>
              <w:ind w:left="34" w:right="-108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бюджет Рославльского городского поселения</w:t>
            </w:r>
          </w:p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before="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54 19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4 184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5 601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 598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28 589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 586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2" w:leader="none"/>
              </w:tabs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ubtitle"/>
        <w:rPr/>
      </w:pPr>
      <w:r>
        <w:rPr/>
        <w:t xml:space="preserve">Глава муниципального образования </w:t>
      </w:r>
    </w:p>
    <w:p>
      <w:pPr>
        <w:pStyle w:val="Subtitle"/>
        <w:rPr/>
      </w:pPr>
      <w:r>
        <w:rPr/>
        <w:t>«Рославльский район» Смоленской области                                                  В.В. Ильин</w:t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lineRule="atLeas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eastAsia="Times New Roman" w:cs="Times New Roman"/>
    </w:rPr>
  </w:style>
  <w:style w:type="character" w:styleId="Style14">
    <w:name w:val="Нижний колонтитул Знак"/>
    <w:qFormat/>
    <w:rPr>
      <w:rFonts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5">
    <w:name w:val="Основной текст_"/>
    <w:qFormat/>
    <w:rPr>
      <w:sz w:val="23"/>
      <w:szCs w:val="23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Заголовок Знак"/>
    <w:qFormat/>
    <w:rPr>
      <w:rFonts w:ascii="Liberation Sans;Arial" w:hAnsi="Liberation Sans;Arial" w:eastAsia="Microsoft YaHei" w:cs="Arial"/>
      <w:sz w:val="28"/>
      <w:szCs w:val="28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2">
    <w:name w:val="Верхний колонтитул Знак1"/>
    <w:qFormat/>
    <w:rPr>
      <w:rFonts w:ascii="Calibri" w:hAnsi="Calibri" w:cs="Calibri"/>
    </w:rPr>
  </w:style>
  <w:style w:type="character" w:styleId="13">
    <w:name w:val="Нижний колонтитул Знак1"/>
    <w:qFormat/>
    <w:rPr>
      <w:rFonts w:ascii="Calibri" w:hAnsi="Calibri" w:cs="Calibri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4">
    <w:name w:val="Заголовок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6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Arial"/>
      <w:i/>
      <w:i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Arial"/>
      <w:sz w:val="22"/>
      <w:szCs w:val="22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1">
    <w:name w:val="Без интервала1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8">
    <w:name w:val="Абзац списка1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Колонтитул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sz w:val="28"/>
    </w:rPr>
  </w:style>
  <w:style w:type="paragraph" w:styleId="19">
    <w:name w:val="1"/>
    <w:basedOn w:val="Normal"/>
    <w:qFormat/>
    <w:pPr>
      <w:keepNext w:val="true"/>
      <w:keepLines/>
      <w:numPr>
        <w:ilvl w:val="0"/>
        <w:numId w:val="3"/>
      </w:numPr>
      <w:suppressLineNumbers/>
      <w:suppressAutoHyphens w:val="true"/>
    </w:pPr>
    <w:rPr>
      <w:sz w:val="28"/>
      <w:szCs w:val="28"/>
    </w:rPr>
  </w:style>
  <w:style w:type="paragraph" w:styleId="110">
    <w:name w:val="Знак Знак Знак1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2">
    <w:name w:val="Знак Знак Знак1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sz w:val="23"/>
      <w:szCs w:val="23"/>
    </w:rPr>
  </w:style>
  <w:style w:type="paragraph" w:styleId="113">
    <w:name w:val="Основной текст1"/>
    <w:basedOn w:val="Normal"/>
    <w:qFormat/>
    <w:pPr>
      <w:shd w:fill="FFFFFF" w:val="clear"/>
      <w:suppressAutoHyphens w:val="true"/>
      <w:spacing w:lineRule="exact" w:line="413" w:before="1140" w:after="0"/>
      <w:ind w:left="0" w:right="0" w:hanging="2220"/>
    </w:pPr>
    <w:rPr>
      <w:rFonts w:ascii="Calibri" w:hAnsi="Calibri" w:eastAsia="Calibri" w:cs="Calibri"/>
      <w:sz w:val="23"/>
      <w:szCs w:val="23"/>
    </w:rPr>
  </w:style>
  <w:style w:type="paragraph" w:styleId="114">
    <w:name w:val="Абзац списка11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0:00Z</dcterms:created>
  <dc:creator>Пользователь</dc:creator>
  <dc:description/>
  <dc:language>en-US</dc:language>
  <cp:lastModifiedBy/>
  <cp:lastPrinted>2023-02-21T11:20:00Z</cp:lastPrinted>
  <dcterms:modified xsi:type="dcterms:W3CDTF">2023-02-21T08:20:42Z</dcterms:modified>
  <cp:revision>14</cp:revision>
  <dc:subject/>
  <dc:title>ГЛАВА МУНИЦИПАЛЬНОГО ОБРАЗОВАНИЯ </dc:title>
</cp:coreProperties>
</file>