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ind w:left="4253" w:right="0" w:hanging="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Приложение 3</w:t>
      </w:r>
    </w:p>
    <w:p>
      <w:pPr>
        <w:pStyle w:val="Normal"/>
        <w:ind w:left="4253" w:right="0" w:hanging="0"/>
        <w:jc w:val="both"/>
        <w:rPr/>
      </w:pPr>
      <w:r>
        <w:rPr>
          <w:sz w:val="28"/>
          <w:szCs w:val="28"/>
        </w:rPr>
        <w:t>к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рядку предоставления из бюджета </w:t>
      </w:r>
      <w:r>
        <w:rPr>
          <w:sz w:val="28"/>
          <w:szCs w:val="24"/>
        </w:rPr>
        <w:t>Рославльского городского поселение Рославльского района Смоленской области</w:t>
      </w:r>
      <w:r>
        <w:rPr>
          <w:sz w:val="28"/>
          <w:szCs w:val="28"/>
        </w:rPr>
        <w:t xml:space="preserve"> субсидии муниципальному унитарному предприятию «Комбинат коммунальных услуг» муниципального образования «Рославльский район» Смоленской области» на возмещение недополученных  доходов в связи с оказанием населению </w:t>
      </w:r>
      <w:r>
        <w:rPr>
          <w:sz w:val="28"/>
          <w:szCs w:val="24"/>
        </w:rPr>
        <w:t>услуг бань в результате регулирования</w:t>
      </w:r>
      <w:r>
        <w:rPr>
          <w:sz w:val="28"/>
          <w:szCs w:val="28"/>
        </w:rPr>
        <w:t xml:space="preserve"> тарифов органами местного самоуправления </w:t>
      </w:r>
    </w:p>
    <w:p>
      <w:pPr>
        <w:pStyle w:val="Normal"/>
        <w:ind w:left="425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муниципального образования «Рославльский район» Смоленской области от 21.02.2023 № 202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 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расль (вид деятельности)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НАЯ КАЛЬКУЛЯЦИЯ СЕБЕСТОИМОСТИ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 __________ месяц ______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884"/>
        <w:gridCol w:w="2369"/>
        <w:gridCol w:w="169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стро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отчету за соответствующий период прошлого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с начала год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075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ТУРАЛЬНЫЕ ПОКАЗАТЕЛИ</w:t>
            </w:r>
          </w:p>
          <w:p>
            <w:pPr>
              <w:pStyle w:val="Normal"/>
              <w:ind w:left="108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уск платных посетителей, тыс. че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расходовано воды, тыс.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топлива всех видов, включая газ, т. усл. топл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о теплоэнергии со стороны (пара, горячей воды)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к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 УСЛУГ БАНЬ (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нер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техническое обслуживан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капитальный ремо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социальные нуж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ямые расходы – всего 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страхование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ые 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сплуатационные 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 по эксплуа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эксплуатационные 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по полной себесто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пуска одного платного посетителя,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чих плат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Э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изации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бухгалтер 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20:00Z</dcterms:created>
  <dc:creator>Alexandre Katalov</dc:creator>
  <dc:description/>
  <dc:language>en-US</dc:language>
  <cp:lastModifiedBy/>
  <cp:lastPrinted>2023-02-21T16:48:00Z</cp:lastPrinted>
  <dcterms:modified xsi:type="dcterms:W3CDTF">2023-02-27T12:25:18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