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Рославльский район» Смоле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асти от 05.02.2021 №  8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бразования «Рославльский район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4.03.2022 № 2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Рославльский район» Смоленской области, при назна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граждане обязаны представлять сведения о   своих доходах,                      об имуществе и обязательствах имущественного характера, а также сведения                   о доходах, об имуществе и обязательствах имущественного характера своих       супруги (супруга) и несовершеннолетних детей и при замещении которых            муниципальные служащие  обязаны представлять сведения о своих доходах,         расходах, об имуществе и обязательствах имущественного характера, а также         сведения о доходах, расходах, об имуществе и обязательствах имущественного        характера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олжности муниципальной службы в Смоленской области, отнесенные в соответствии с областным законом от 29 ноября 2007 года №  109-з «Об отдельных вопросах муниципальной службы в Смоленской области» реестром должностей муниципальной службы в Смоленской области к высшим, главным, ведущим группам дол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Други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руктурного подразделения Админист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й службы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равового обеспече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- юр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- юри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ёта и отчёт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егулированию контрактной системы в сфере закуп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- юри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 и архитекту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местному самоуправлению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экономики и инвестици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оном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ономи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по торговле, услугам, развитию малого предпринима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оном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отдел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информационных технологи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и земельных отнош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9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, энергетики, дорог и транспор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ономист П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- юр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жилищного отде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жилищного отдела</w:t>
            </w:r>
          </w:p>
        </w:tc>
      </w:tr>
      <w:tr>
        <w:trPr>
          <w:trHeight w:val="19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юр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разви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пеки и попеч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юрист отдела опеки и попечительства</w:t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спорту и молодёжной полити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6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рогнозирования доходов и финансирования производственн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бюджет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нтрольно-ревизион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контрольно-ревизион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азначейского исполнения бюдж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юрист) - секретарь административной комисс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АГС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ельского хозяйств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80" w:right="850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55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0:00Z</dcterms:created>
  <dc:creator>User</dc:creator>
  <dc:description/>
  <dc:language>en-US</dc:language>
  <cp:lastModifiedBy/>
  <cp:lastPrinted>2022-03-02T14:54:00Z</cp:lastPrinted>
  <dcterms:modified xsi:type="dcterms:W3CDTF">2022-03-04T13:01:52Z</dcterms:modified>
  <cp:revision>34</cp:revision>
  <dc:subject/>
  <dc:title>                                                             </dc:title>
</cp:coreProperties>
</file>