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6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ославльской районной Думы</w:t>
            </w:r>
          </w:p>
        </w:tc>
      </w:tr>
      <w:tr>
        <w:trPr>
          <w:trHeight w:val="36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23 № 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ДОХОДЫ  БЮДЖЕТА МУНИЦИПАЛЬНОГО РАЙОНА ЗА 202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4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1334"/>
      </w:tblGrid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 администратора дохода, показате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-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региональное управление Федеральной службы по надзору в сфере природопользования по  Московской и Смоленской областя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04,1</w:t>
            </w:r>
          </w:p>
        </w:tc>
      </w:tr>
      <w:tr>
        <w:trPr>
          <w:trHeight w:val="23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10 01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3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 объект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30 01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3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41 01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</w:tr>
      <w:tr>
        <w:trPr>
          <w:trHeight w:val="23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42 01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26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пад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5</w:t>
            </w:r>
          </w:p>
        </w:tc>
      </w:tr>
      <w:tr>
        <w:trPr>
          <w:trHeight w:val="71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1 16 1012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68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Федеральной налоговой службы по Смолен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7666,0</w:t>
            </w:r>
          </w:p>
        </w:tc>
      </w:tr>
      <w:tr>
        <w:trPr>
          <w:trHeight w:val="9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3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  качестве индивидуальных предпринимателей,  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статьей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4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 000 000 рублей 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8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 05 01011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3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 05 01021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8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 05 02010 02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8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 05 02020 02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 05 0301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 05 04020 02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6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5000 02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7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7 0102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 08 03010 01 0000 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,8</w:t>
            </w:r>
          </w:p>
        </w:tc>
      </w:tr>
      <w:tr>
        <w:trPr>
          <w:trHeight w:val="8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10123 01 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артамент Смоленской области по образованию и нау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1 16 0105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1 16 0106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1 16 0107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1 16 0119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1 16 0120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артамент Смоленской области по охране, контролю и регулированию использования лесного хозяйства, объектов животного мира и среды их обит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2,1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1 16 01082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1 16 11050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1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ужба по обеспечению деятельности мировых судей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6,8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05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06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07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08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09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13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14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15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17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19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203 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6 01213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овое управление Администрации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3625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 2 02 15001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97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 2 02 15002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49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 2 02 3002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 2 02 4001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по  культуре, спорту и молодежной политике Администрации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59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2 02 25081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</w:tr>
      <w:tr>
        <w:trPr>
          <w:trHeight w:val="909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 2 02 25467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 2 02 25519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</w:tr>
      <w:tr>
        <w:trPr>
          <w:trHeight w:val="32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 2 02 29999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образования Администрации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9836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1 13 02995 05 0000 1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1 16 07090 05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2 02 25169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,2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 02 2530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5,3</w:t>
            </w:r>
          </w:p>
        </w:tc>
      </w:tr>
      <w:tr>
        <w:trPr>
          <w:trHeight w:val="35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 02 29999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7,9</w:t>
            </w:r>
          </w:p>
        </w:tc>
      </w:tr>
      <w:tr>
        <w:trPr>
          <w:trHeight w:val="2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 02 3002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930,2</w:t>
            </w:r>
          </w:p>
        </w:tc>
      </w:tr>
      <w:tr>
        <w:trPr>
          <w:trHeight w:val="2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 02 35303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7,4</w:t>
            </w:r>
          </w:p>
        </w:tc>
      </w:tr>
      <w:tr>
        <w:trPr>
          <w:trHeight w:val="2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2 18 0501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 19 6001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89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908,7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 1 11 01050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5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1 11 09080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1 16 07090 05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1 16 10100 05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55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 1 17 05050 05 0000 1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9</w:t>
            </w:r>
          </w:p>
        </w:tc>
      </w:tr>
      <w:tr>
        <w:trPr>
          <w:trHeight w:val="55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2 25497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2 3002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3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2 35082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7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3512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2 3593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,9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2 40014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56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07 0503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 19 60010 05 0000 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7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, энергетики, дорог и транспорта Администрации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0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3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1 11 09045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имущественных и земельных отношений Администрации муниципального образования "Рославльский район"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751,1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1 11 05013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1 11 05013 13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6,7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910 1 11 05025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0 1 11 05075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5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1 11 07015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1 11 09045 05 0000 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1 13 02995 05 0000 1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1 14 02053 05 0000 4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1 14 06013 05 0000 4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,9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1 14 06013 13 0000 4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6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6 0108401 0000 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1 17 05050 05 0000 1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ОПД</dc:creator>
  <dc:description/>
  <cp:keywords/>
  <dc:language>en-US</dc:language>
  <cp:lastModifiedBy>SAVCHUK</cp:lastModifiedBy>
  <cp:lastPrinted>2023-03-13T14:28:00Z</cp:lastPrinted>
  <dcterms:modified xsi:type="dcterms:W3CDTF">2023-04-28T08:35:00Z</dcterms:modified>
  <cp:revision>302</cp:revision>
  <dc:subject/>
  <dc:title>8 июля 2010 года N 47-з</dc:title>
</cp:coreProperties>
</file>