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тоги социально-экономического развития муниципального образования «Рославльский район» Смоленской области</w:t>
      </w:r>
    </w:p>
    <w:p>
      <w:pPr>
        <w:pStyle w:val="Normal"/>
        <w:spacing w:lineRule="auto" w:line="240" w:before="0" w:after="0"/>
        <w:ind w:firstLine="567"/>
        <w:jc w:val="center"/>
        <w:rPr/>
      </w:pPr>
      <w:r>
        <w:rPr>
          <w:rFonts w:cs="Times New Roman" w:ascii="Times New Roman" w:hAnsi="Times New Roman"/>
          <w:b/>
          <w:sz w:val="28"/>
          <w:szCs w:val="28"/>
        </w:rPr>
        <w:t>за 2022 год</w:t>
      </w:r>
    </w:p>
    <w:p>
      <w:pPr>
        <w:pStyle w:val="Normal"/>
        <w:spacing w:lineRule="auto" w:line="240" w:before="240" w:after="20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мографическая ситуация и занятость населения</w:t>
      </w:r>
    </w:p>
    <w:p>
      <w:pPr>
        <w:pStyle w:val="Normal"/>
        <w:spacing w:lineRule="auto" w:line="240" w:before="0" w:after="0"/>
        <w:ind w:firstLine="709"/>
        <w:jc w:val="both"/>
        <w:rPr/>
      </w:pPr>
      <w:r>
        <w:rPr>
          <w:rFonts w:cs="Times New Roman" w:ascii="Times New Roman" w:hAnsi="Times New Roman"/>
          <w:sz w:val="28"/>
          <w:szCs w:val="28"/>
        </w:rPr>
        <w:t>По данным территориального органа Федеральной службы государственной статистики по Смоленской области численность постоянного населения муниципального образования «Рославльский район» Смоленской области (далее – муниципальный район) на 01.01.2023 составила 60,8 тыс. чел. (на 01.01.2022 – 62,1 тыс. чел.), из них 44,2 тыс. чел. или 72,7 % приходится на городское население и 16,6 тыс. чел. или 27,3 % на сельское население. За 2022 год численность населения сократилась на 1,3 тыс. чел. или на 2,1 %.</w:t>
      </w:r>
    </w:p>
    <w:p>
      <w:pPr>
        <w:pStyle w:val="Normal"/>
        <w:spacing w:lineRule="auto" w:line="240" w:before="0" w:after="0"/>
        <w:ind w:firstLine="709"/>
        <w:jc w:val="both"/>
        <w:rPr/>
      </w:pPr>
      <w:r>
        <w:rPr>
          <w:rFonts w:cs="Times New Roman" w:ascii="Times New Roman" w:hAnsi="Times New Roman"/>
          <w:sz w:val="28"/>
          <w:szCs w:val="28"/>
        </w:rPr>
        <w:t>В 2022 году родилось 382 человека (на 79 человек меньше, чем в 2021 году), умерло 1134 человека (на 463 человека меньше чем в 2021 году). Таким образом, рождаемость в 2022 году по сравнению с предыдущим годом снизилась на 17,1 %, смертность снизилась на 29,0 %. Естественная убыль составила 752 человека.</w:t>
      </w:r>
    </w:p>
    <w:p>
      <w:pPr>
        <w:pStyle w:val="Normal"/>
        <w:spacing w:lineRule="auto" w:line="240" w:before="0" w:after="0"/>
        <w:ind w:firstLine="709"/>
        <w:jc w:val="both"/>
        <w:rPr/>
      </w:pPr>
      <w:r>
        <w:rPr>
          <w:rFonts w:cs="Times New Roman" w:ascii="Times New Roman" w:hAnsi="Times New Roman"/>
          <w:sz w:val="28"/>
          <w:szCs w:val="28"/>
        </w:rPr>
        <w:t>Значительное влияние на численность населения оказывают миграционные процессы. В 2022 году прибыло 1413 человек, убыло 1969 человек (за 2021 год прибыло 1486 человек, убыло 1578 человек). Миграционная убыль составила 556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актуальной тенденция ежегодного сокращения численности населения за счет миграционного оттока населения и опережающего роста смертности населения по сравнению с рождаем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Улучшение демографической ситуации на территории муниципального образования «Рославльский район» Смоленской области проведены:</w:t>
      </w:r>
    </w:p>
    <w:p>
      <w:pPr>
        <w:pStyle w:val="Normal"/>
        <w:spacing w:lineRule="auto" w:line="240" w:before="0" w:after="0"/>
        <w:ind w:firstLine="709"/>
        <w:jc w:val="both"/>
        <w:rPr/>
      </w:pPr>
      <w:r>
        <w:rPr>
          <w:rFonts w:cs="Times New Roman" w:ascii="Times New Roman" w:hAnsi="Times New Roman"/>
          <w:sz w:val="28"/>
          <w:szCs w:val="28"/>
        </w:rPr>
        <w:t xml:space="preserve">- мероприятия в области улучшения здоровья, увеличения продолжительности жизни населения, пропаганды здорового образа жизни (на интернет-сайте </w:t>
      </w:r>
      <w:r>
        <w:rPr>
          <w:rFonts w:cs="Times New Roman" w:ascii="Times New Roman" w:hAnsi="Times New Roman"/>
          <w:sz w:val="28"/>
          <w:szCs w:val="28"/>
          <w:lang w:val="en-US"/>
        </w:rPr>
        <w:t>Roslavl</w:t>
      </w:r>
      <w:r>
        <w:rPr>
          <w:rFonts w:cs="Times New Roman" w:ascii="Times New Roman" w:hAnsi="Times New Roman"/>
          <w:sz w:val="28"/>
          <w:szCs w:val="28"/>
        </w:rPr>
        <w:t>-</w:t>
      </w:r>
      <w:r>
        <w:rPr>
          <w:rFonts w:cs="Times New Roman" w:ascii="Times New Roman" w:hAnsi="Times New Roman"/>
          <w:sz w:val="28"/>
          <w:szCs w:val="28"/>
          <w:lang w:val="en-US"/>
        </w:rPr>
        <w:t>cr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 размещена информация по вопросам вакцинопрофилактики, проведены тематические семинары (лекции) для учащихся учреждений образования, выпущены информационные буклеты (памятки), проведены и другие мероприятия в условиях карантина по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укрепление института семьи, сохранение и развитие традиций семейных отношений (продолжена психолого - педагогическая поддержка семей, находящихся в трудной жизненной ситуации, на базе образовательных учреждений работают консультативные пункты для семей, воспитывающих детей дошкольного возраста, на постоянной основе проводятся беседы, лекции направленные на повышение рождаемости, установлен информационный баннер, пропагандирующие семейные ценности и многоде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профилактике социального сиротства и семейного неблагополучия (проведены профилактические работы (беседы, рейды) с семьями группы риска. Своевременно выявлен 31 ребенок, оставшийся без попечения родителей, выявлено 11 семей, в которых родители не выполняют свои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продолжил свою работу муниципальный проект «Дежурный психолог» с привлечением педагогов-психологов общеобразовательных учреждений. Проведено консультаций с 29-ю взрослыми гражданами и с 31-м несовершеннолет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ых положений областной государственной программы «Содействие занятости населения Смоленской области» Администрация муниципального образования «Рославльский район» Смоленской области активно сотрудничает с СОГКУ «Центр занятости населения Рославльского района». В 2022 году оказывалось содействие в трудоустройстве гражданам, ищущих работу, проводились мероприятия по обеспечению занятости, социальной поддержке безработных граждан, информационное сопровождение населения и работодателей о положении на рынке труда и доступности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22 год в центр занятости населения Рославльского района подано 3103 заявления о предоставлении государственных услуг, в том числе по содействию в поиске работы обратилось 1518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22 года снято с учета 1597 человек, в том числе 878 человек трудоустроено, 47 человек по направлению центра занятости населения приступили к профессиональному обучению (получению дополнительного образования), 672 человека снято с учета по други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3 численность граждан, состоящих на учете в центре занятости населения с целью поиска подходящей работы, составила 364 человека, из них 326 человек имеют статус безработ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22 года организациями муниципального образования было заявлено 3319 вакансий. Заявленная предприятиями и организациями потребность в работниках на конец отчетного периода составила 646 вакансий. Нагрузка незанятого населения на одну вакансию составила 0,6 человек (на 01.01.2022 - 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егистрируемой безработицы на 01.01.2023 составил 0,9 % (на 01.01.2022 - 0,9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22 году продолжились мероприятия по организации профессионального обучения и дополнительного профессионального образования отдельных категорий граждан (в возрасте 50 лет и старше, предпенсионного возраста, женщин, находящихся в отпуске по уходу за ребенком в возрасте до 3 лет) в рамках федерального проекта «Содействие занятости» национального проекта «Демограф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фессиональное обучение и дополнительное профессиональное образование граждан осуществляется по профессиям и специальностям в соответствии с потребностью рынка труда или в соответствии с требованиями конкретного работодателя под гарантированное трудоустройство, а также в целях открытия собственного дела. В 2022 году обучилось 4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рамках исполнения показателей, определённых Соглашением, которое предусматривает меры по социально-экономическому развитию и оздоровлению муниципальных финансов муниципального образования «Рославльский район» Смоленской области проводилась совместная работа по выявлению и сокращению неформальной занятости. По итогам проведенной работы по снижению неформальной занятости в 2022 году выявлено 107 работников, с которыми не были заключены трудовые договора, что на 2 человека больше контрольного показателя. Со всеми из числа выявленных работников, были заключены трудовые договора.</w:t>
      </w:r>
    </w:p>
    <w:p>
      <w:pPr>
        <w:pStyle w:val="Normal"/>
        <w:spacing w:lineRule="auto" w:line="240" w:before="240"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мышленное производство</w:t>
      </w:r>
    </w:p>
    <w:p>
      <w:pPr>
        <w:pStyle w:val="Normal"/>
        <w:spacing w:lineRule="auto" w:line="240" w:before="0" w:after="0"/>
        <w:ind w:firstLine="720"/>
        <w:jc w:val="both"/>
        <w:rPr/>
      </w:pPr>
      <w:r>
        <w:rPr>
          <w:rFonts w:cs="Times New Roman" w:ascii="Times New Roman" w:hAnsi="Times New Roman"/>
          <w:sz w:val="28"/>
          <w:szCs w:val="28"/>
        </w:rPr>
        <w:t>Ситуация в отчётном году оставалась очень непростой и требовала серьёзных решений. Несмотря на санкции и экономическую неопределённость, объёмы промышленного производства муниципального образования «Рославльский район» Смоленской области демонстрируют положительную динамику.</w:t>
      </w:r>
    </w:p>
    <w:p>
      <w:pPr>
        <w:pStyle w:val="BodyTextIndent1"/>
        <w:spacing w:lineRule="auto" w:line="240"/>
        <w:rPr>
          <w:sz w:val="28"/>
          <w:szCs w:val="28"/>
        </w:rPr>
      </w:pPr>
      <w:r>
        <w:rPr>
          <w:sz w:val="28"/>
          <w:szCs w:val="28"/>
        </w:rPr>
        <w:t>За 2022 год индекс промышленного производства, сложившийся по 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и «Водоснабжение; водоотведение, организация сбора и утилизации отходов, деятельность по ликвидации загрязнений» по сравнению с 2021 годом составил 106,1 %. Объем отгруженных товаров, выполненных работ и услуг собственными силами за 2022 год по четырем видам экономической деятельности составил 25494,0 млн. рублей.</w:t>
      </w:r>
    </w:p>
    <w:p>
      <w:pPr>
        <w:pStyle w:val="BodyTextIndent1"/>
        <w:spacing w:lineRule="auto" w:line="240"/>
        <w:rPr>
          <w:sz w:val="28"/>
          <w:szCs w:val="28"/>
        </w:rPr>
      </w:pPr>
      <w:r>
        <w:rPr>
          <w:sz w:val="28"/>
          <w:szCs w:val="28"/>
        </w:rPr>
        <w:t>Значительный рост произошел по виду экономической деятельности «обрабатывающие производства». Это вызвано в первую очередь увеличением объемов по следующим видам экономической деятельности: «производство прочих транспортных средств и оборудования», «производство автотранспортных средств, прицепов и полуприцепов», «ремонт и монтаж машин и оборудования</w:t>
      </w:r>
      <w:r>
        <w:rPr>
          <w:i/>
          <w:sz w:val="28"/>
          <w:szCs w:val="28"/>
        </w:rPr>
        <w:t>»,</w:t>
      </w:r>
      <w:r>
        <w:rPr>
          <w:sz w:val="28"/>
          <w:szCs w:val="28"/>
        </w:rPr>
        <w:t xml:space="preserve"> «производство прочей неметаллической минеральной продукции</w:t>
      </w:r>
      <w:r>
        <w:rPr>
          <w:sz w:val="28"/>
        </w:rPr>
        <w:t>», «производство прочих готовых изделий» и др</w:t>
      </w:r>
      <w:r>
        <w:rPr>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мышленного производства, по-прежнему, основная доля 96,8% приходится на «обрабатывающие производства».</w:t>
      </w:r>
    </w:p>
    <w:p>
      <w:pPr>
        <w:pStyle w:val="BodyTextIndent1"/>
        <w:spacing w:lineRule="auto" w:line="240" w:before="240" w:after="240"/>
        <w:ind w:firstLine="720"/>
        <w:jc w:val="center"/>
        <w:rPr>
          <w:color w:val="000000"/>
          <w:sz w:val="28"/>
          <w:szCs w:val="28"/>
        </w:rPr>
      </w:pPr>
      <w:r>
        <w:rPr>
          <w:bCs/>
          <w:sz w:val="28"/>
          <w:szCs w:val="28"/>
        </w:rPr>
        <w:t>Обрабатывающие производства</w:t>
      </w:r>
    </w:p>
    <w:p>
      <w:pPr>
        <w:pStyle w:val="Normal"/>
        <w:spacing w:lineRule="auto" w:line="240" w:before="0" w:after="0"/>
        <w:ind w:firstLine="709"/>
        <w:jc w:val="both"/>
        <w:rPr/>
      </w:pPr>
      <w:r>
        <w:rPr>
          <w:rFonts w:cs="Times New Roman" w:ascii="Times New Roman" w:hAnsi="Times New Roman"/>
          <w:bCs/>
          <w:sz w:val="28"/>
          <w:szCs w:val="28"/>
        </w:rPr>
        <w:t>За 2022 год объем отгруженных товаров собственного производства, выполненных работ и услуг по обрабатывающим производствам составил 24675,8 млн. руб., индекс промышленного производства сложился 109,1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виду экономической деятельности «Производство прочих транспортных средств и оборудования» относится акционерное общество «Рославльский вагоноремонтный завод», на долю которого приходится 50,5 % от общего объема обрабатывающего производства. Отчетный год стал рекордным. Впервые в истории предприятия объем выручки от реализации товарной продукции составил 12473,3 млн. руб. или 102,3% к уровню 2021 года. Произведено и реализовано 1679 вагонов и 1406 вагонов-платформ.</w:t>
      </w:r>
      <w:r>
        <w:rPr>
          <w:sz w:val="28"/>
          <w:szCs w:val="28"/>
          <w:lang w:val="en-US"/>
        </w:rPr>
        <w:t xml:space="preserve"> </w:t>
      </w:r>
      <w:r>
        <w:rPr>
          <w:rFonts w:cs="Times New Roman" w:ascii="Times New Roman" w:hAnsi="Times New Roman"/>
          <w:sz w:val="28"/>
          <w:szCs w:val="28"/>
          <w:lang w:val="en-US"/>
        </w:rPr>
        <w:t>Основными причинами увеличения объема отгруженной продукции</w:t>
      </w:r>
      <w:r>
        <w:rPr>
          <w:rFonts w:cs="Times New Roman" w:ascii="Times New Roman" w:hAnsi="Times New Roman"/>
          <w:sz w:val="28"/>
          <w:szCs w:val="28"/>
        </w:rPr>
        <w:t xml:space="preserve"> в 2022 году </w:t>
      </w:r>
      <w:r>
        <w:rPr>
          <w:rFonts w:cs="Times New Roman" w:ascii="Times New Roman" w:hAnsi="Times New Roman"/>
          <w:sz w:val="28"/>
          <w:szCs w:val="28"/>
          <w:lang w:val="en-US"/>
        </w:rPr>
        <w:t>являются</w:t>
      </w:r>
      <w:r>
        <w:rPr>
          <w:rFonts w:cs="Times New Roman" w:ascii="Times New Roman" w:hAnsi="Times New Roman"/>
          <w:sz w:val="28"/>
          <w:szCs w:val="28"/>
        </w:rPr>
        <w:t xml:space="preserve"> увеличение производственных мощностей и рост объема заказов.</w:t>
      </w:r>
    </w:p>
    <w:p>
      <w:pPr>
        <w:pStyle w:val="Normal"/>
        <w:spacing w:lineRule="auto" w:line="240" w:before="0" w:after="0"/>
        <w:ind w:firstLine="709"/>
        <w:jc w:val="both"/>
        <w:rPr/>
      </w:pPr>
      <w:r>
        <w:rPr>
          <w:rFonts w:cs="Times New Roman" w:ascii="Times New Roman" w:hAnsi="Times New Roman"/>
          <w:bCs/>
          <w:sz w:val="28"/>
          <w:szCs w:val="28"/>
        </w:rPr>
        <w:t>Вид экономической деятельности «Производство прочей неметаллической минеральной продукции» представлен предприятиями: АО «Гласс Маркет», ООО «СТиМ-2», ООО «Русская торфяная комп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ля производства прочих неметаллических минеральных продуктов в общем объеме обрабатывающих производств составляет 11,5 %. </w:t>
      </w:r>
    </w:p>
    <w:p>
      <w:pPr>
        <w:pStyle w:val="Normal"/>
        <w:spacing w:lineRule="auto" w:line="240" w:before="0" w:after="0"/>
        <w:ind w:firstLine="709"/>
        <w:jc w:val="both"/>
        <w:rPr/>
      </w:pPr>
      <w:r>
        <w:rPr>
          <w:rFonts w:cs="Times New Roman" w:ascii="Times New Roman" w:hAnsi="Times New Roman"/>
          <w:bCs/>
          <w:sz w:val="28"/>
          <w:szCs w:val="28"/>
        </w:rPr>
        <w:t>АО «Гласс Маркет» один из крупнейших производителей стеклоизделий. Продукция, выпускаемая предприятием, осуществляется двумя стекловаренными печами с общей мощностью 400 тонн/день.</w:t>
      </w:r>
    </w:p>
    <w:p>
      <w:pPr>
        <w:pStyle w:val="Normal"/>
        <w:spacing w:before="0" w:after="0"/>
        <w:ind w:firstLine="720"/>
        <w:jc w:val="both"/>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 (без НДС, акцизов и аналогичных обязательных платежей) в денежном выражении за отчетный период на 31,9% больше, чем за 2021 год</w:t>
      </w:r>
      <w:r>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ост производства и реализации готовой продукции обусловлен тем, что увеличился выпуск продукции после проведенного ремонта производственной печи №3 в 2021 году.</w:t>
      </w:r>
    </w:p>
    <w:p>
      <w:pPr>
        <w:pStyle w:val="Normal"/>
        <w:spacing w:before="0" w:after="0"/>
        <w:ind w:firstLine="720"/>
        <w:jc w:val="both"/>
        <w:rPr/>
      </w:pPr>
      <w:r>
        <w:rPr>
          <w:rFonts w:cs="Times New Roman" w:ascii="Times New Roman" w:hAnsi="Times New Roman"/>
          <w:sz w:val="28"/>
          <w:szCs w:val="28"/>
        </w:rPr>
        <w:t>В натуральном выражении увеличилось производство стеклотары на 44,4 %.</w:t>
      </w:r>
    </w:p>
    <w:p>
      <w:pPr>
        <w:pStyle w:val="Normal"/>
        <w:spacing w:lineRule="auto" w:line="240" w:before="0" w:after="0"/>
        <w:ind w:firstLine="720"/>
        <w:jc w:val="both"/>
        <w:rPr/>
      </w:pPr>
      <w:r>
        <w:rPr>
          <w:rFonts w:cs="Times New Roman" w:ascii="Times New Roman" w:hAnsi="Times New Roman"/>
          <w:bCs/>
          <w:sz w:val="28"/>
          <w:szCs w:val="28"/>
        </w:rPr>
        <w:t>Объем реализации продукции, выпускаемой ООО «СТиМ-2», в 2022 году вырос на 24,0 % относительно 2021 года.</w:t>
      </w:r>
      <w:r>
        <w:rPr/>
        <w:t xml:space="preserve">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Рост показателя отгрузки обусловлен увеличением объема заказов на выпускаемую продук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ОО «РТК» реализуется </w:t>
      </w:r>
      <w:r>
        <w:rPr>
          <w:rFonts w:cs="Times New Roman" w:ascii="Times New Roman" w:hAnsi="Times New Roman"/>
          <w:color w:val="000000"/>
          <w:sz w:val="28"/>
          <w:szCs w:val="28"/>
        </w:rPr>
        <w:t>инвестиционный проект «Строительство заводов по производству грунтов, субстратов и тукосмесей» общей стоимостью 1,7 млрд. рублей. Период реализации проекта 2019 - 2024 годы.</w:t>
      </w:r>
      <w:r>
        <w:rPr>
          <w:rFonts w:cs="Times New Roman" w:ascii="Times New Roman" w:hAnsi="Times New Roman"/>
          <w:sz w:val="28"/>
          <w:szCs w:val="28"/>
        </w:rPr>
        <w:t xml:space="preserve"> Всего с начала реализации проекта создано 99 рабочих мест. Объем производства за отчетный период превысил в 5,2 раза уровень 2021 года.</w:t>
      </w:r>
    </w:p>
    <w:p>
      <w:pPr>
        <w:pStyle w:val="Normal"/>
        <w:spacing w:lineRule="auto" w:line="240" w:before="0" w:after="0"/>
        <w:ind w:firstLine="709"/>
        <w:jc w:val="both"/>
        <w:rPr/>
      </w:pPr>
      <w:r>
        <w:rPr>
          <w:rFonts w:cs="Times New Roman" w:ascii="Times New Roman" w:hAnsi="Times New Roman"/>
          <w:bCs/>
          <w:sz w:val="28"/>
          <w:szCs w:val="28"/>
        </w:rPr>
        <w:t>В целом, по виду экономической деятельности «производство прочей неметаллической минеральной продукции» за 2022 год реализовано продукции в объёме 2843,8 млн. руб. или 148,7 % к уровню 2021 года.</w:t>
      </w:r>
    </w:p>
    <w:p>
      <w:pPr>
        <w:pStyle w:val="Normal"/>
        <w:spacing w:lineRule="auto" w:line="240" w:before="0" w:after="0"/>
        <w:ind w:firstLine="709"/>
        <w:jc w:val="both"/>
        <w:rPr/>
      </w:pPr>
      <w:r>
        <w:rPr>
          <w:rFonts w:cs="Times New Roman" w:ascii="Times New Roman" w:hAnsi="Times New Roman"/>
          <w:bCs/>
          <w:sz w:val="28"/>
          <w:szCs w:val="28"/>
        </w:rPr>
        <w:t xml:space="preserve">Вид экономической деятельности «Производство автотранспортных средств, прицепов и полуприцепов» представлен ООО «Рославльские тормозные системы».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ля производства автотранспортных средств, прицепов и полуприцепов в общем объеме обрабатывающих производств составляет 5,1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ОО «Рославльские тормозные системы» специализируется на производстве аппаратов и тормозных камер пневматического тормозного привода. Это 140 номенклатурных позиций со всеми модификациями. Почти сто тысяч единиц продукции производит предприятие в месяц. За 2022 год индекс реализации производства автотранспортных средств, прицепов и полуприцепов вырос на 51,7 % по отношению к 2021 году.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виду экономической деятельности «Ремонт и монтаж машин и оборудования» относится открытое акционерное общество «720 Ремонтный завод средств обеспечения полетов».</w:t>
      </w:r>
    </w:p>
    <w:p>
      <w:pPr>
        <w:pStyle w:val="Normal"/>
        <w:spacing w:lineRule="auto" w:line="240" w:before="0" w:after="0"/>
        <w:ind w:firstLine="709"/>
        <w:jc w:val="both"/>
        <w:rPr/>
      </w:pPr>
      <w:r>
        <w:rPr>
          <w:rFonts w:cs="Times New Roman" w:ascii="Times New Roman" w:hAnsi="Times New Roman"/>
          <w:bCs/>
          <w:sz w:val="28"/>
          <w:szCs w:val="28"/>
        </w:rPr>
        <w:t>Доля ремонта и монтажа машин и оборудования в общем объеме обрабатывающих производств составляет 3,0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АО «720 Ремонтный завод средств обеспечения полетов» специализируется на проведении ремонта машин и оборудования</w:t>
      </w:r>
      <w:r>
        <w:rPr/>
        <w:t xml:space="preserve"> </w:t>
      </w:r>
      <w:r>
        <w:rPr>
          <w:rFonts w:cs="Times New Roman" w:ascii="Times New Roman" w:hAnsi="Times New Roman"/>
          <w:sz w:val="28"/>
          <w:szCs w:val="28"/>
        </w:rPr>
        <w:t>в рамках государственного оборонного заказа</w:t>
      </w:r>
      <w:r>
        <w:rPr>
          <w:rFonts w:cs="Times New Roman" w:ascii="Times New Roman" w:hAnsi="Times New Roman"/>
          <w:bCs/>
          <w:sz w:val="28"/>
          <w:szCs w:val="28"/>
        </w:rPr>
        <w:t>. В отчетном году индекс производства в 1,7 раза превысил уровень 2021 года</w:t>
      </w:r>
      <w:r>
        <w:rPr/>
        <w:t>.</w:t>
      </w:r>
    </w:p>
    <w:p>
      <w:pPr>
        <w:pStyle w:val="Normal"/>
        <w:spacing w:lineRule="auto" w:line="240" w:before="0" w:after="0"/>
        <w:ind w:firstLine="709"/>
        <w:jc w:val="both"/>
        <w:rPr/>
      </w:pPr>
      <w:r>
        <w:rPr>
          <w:rFonts w:cs="Times New Roman" w:ascii="Times New Roman" w:hAnsi="Times New Roman"/>
          <w:bCs/>
          <w:sz w:val="28"/>
          <w:szCs w:val="28"/>
        </w:rPr>
        <w:t>Вид экономической деятельности «Производство электрического оборудования» представлен учреждением ФКУ ИК - 6 УФСИН РОССИИ по Смоленской области.</w:t>
      </w:r>
      <w:r>
        <w:rPr>
          <w:bCs/>
          <w:sz w:val="28"/>
          <w:szCs w:val="28"/>
        </w:rPr>
        <w:t xml:space="preserve"> </w:t>
      </w:r>
      <w:r>
        <w:rPr>
          <w:rFonts w:cs="Times New Roman" w:ascii="Times New Roman" w:hAnsi="Times New Roman"/>
          <w:bCs/>
          <w:sz w:val="28"/>
          <w:szCs w:val="28"/>
        </w:rPr>
        <w:t xml:space="preserve">В общем объеме обрабатывающих производств на долю производства электрического оборудования приходится 0,03 %. Учреждение выпускает плетенки металлические. За 2022 год индекс реализации продукции составил 107,6 %.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д экономической деятельности «Производство пищевых продуктов» представлен предприятиями: ООО «Садки», ИП Близученко, ИП Карпов, ИП Моргунов, ООО «Агрите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ля производства пищевых продуктов в общем объеме обрабатывающих производств составила 20,7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2022 год произведено и реализовано пищевой продукции на сумму 5111,2 млн. руб., что на 0,8 % выше уровня 2021 года. Предприятия обеспечивают потребность внутреннего рынка рыбной и хлебной продукци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w:t>
      </w:r>
      <w:r>
        <w:rPr>
          <w:rFonts w:cs="Times New Roman" w:ascii="Times New Roman" w:hAnsi="Times New Roman"/>
          <w:sz w:val="28"/>
          <w:szCs w:val="28"/>
        </w:rPr>
        <w:t>ООО «Агритек» развивает переработку сельскохозяйственной продукции в муниципальном районе, а именно производство растительных масел и шрота из семян рапса и бобов сои. В настоящее время реализуется инвестиционный проект «Организация производства по переработке масличных культур». Период реализации инвестиционного проекта составит 2021- 2023 годы, объем инвестиций составит 750 млн. руб. За 2022 год индекс производства составил 97,5 % к уровню 2021 года.</w:t>
      </w:r>
    </w:p>
    <w:p>
      <w:pPr>
        <w:pStyle w:val="Normal"/>
        <w:spacing w:lineRule="auto" w:line="240" w:before="0" w:after="0"/>
        <w:ind w:firstLine="709"/>
        <w:jc w:val="both"/>
        <w:rPr/>
      </w:pPr>
      <w:r>
        <w:rPr>
          <w:rFonts w:cs="Times New Roman" w:ascii="Times New Roman" w:hAnsi="Times New Roman"/>
          <w:bCs/>
          <w:sz w:val="28"/>
          <w:szCs w:val="28"/>
        </w:rPr>
        <w:t>В структуре обрабатывающих производств доля объема производства по виду экономической деятельности «Производство одежды» составляет 5,2 %.</w:t>
      </w:r>
    </w:p>
    <w:p>
      <w:pPr>
        <w:pStyle w:val="Normal"/>
        <w:spacing w:lineRule="auto" w:line="240" w:before="0" w:after="0"/>
        <w:ind w:firstLine="709"/>
        <w:jc w:val="both"/>
        <w:rPr/>
      </w:pPr>
      <w:r>
        <w:rPr>
          <w:rFonts w:cs="Times New Roman" w:ascii="Times New Roman" w:hAnsi="Times New Roman"/>
          <w:bCs/>
          <w:sz w:val="28"/>
          <w:szCs w:val="28"/>
        </w:rPr>
        <w:t xml:space="preserve">За 2022 год объем реализации производства одежды составил 1279,2 млн. руб. или 108,0 % к 2021 году, в том числе на ОАО «Рославльская трикотажная фабрика «Апрель» индекс производства – 108,1 %, на ЗАО «Рославльская швейная фабрика» - индекс производства составил 94,7 % и на ФКУ ИК - 6 УФСИН РОССИИ по Смоленской области индекс производства – 110,8 %.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д экономической деятельности «Производство прочих готовых изделий» представлен тремя предприятиями: ОАО «Рославльская игрушка», АО «Алмазинструмент» и ФКУ ИК - 6 УФСИН РОССИИ по Смоленской области.</w:t>
      </w:r>
    </w:p>
    <w:p>
      <w:pPr>
        <w:pStyle w:val="Normal"/>
        <w:spacing w:lineRule="auto" w:line="240" w:before="0" w:after="0"/>
        <w:ind w:firstLine="709"/>
        <w:jc w:val="both"/>
        <w:rPr/>
      </w:pPr>
      <w:r>
        <w:rPr>
          <w:rFonts w:cs="Times New Roman" w:ascii="Times New Roman" w:hAnsi="Times New Roman"/>
          <w:bCs/>
          <w:sz w:val="28"/>
          <w:szCs w:val="28"/>
        </w:rPr>
        <w:t xml:space="preserve">Доля производства прочих готовых изделий в общем объеме обрабатывающих производств составила 0,4%. </w:t>
      </w:r>
    </w:p>
    <w:p>
      <w:pPr>
        <w:pStyle w:val="Normal"/>
        <w:spacing w:lineRule="auto" w:line="240" w:before="0" w:after="0"/>
        <w:ind w:firstLine="709"/>
        <w:jc w:val="both"/>
        <w:rPr/>
      </w:pPr>
      <w:r>
        <w:rPr>
          <w:rFonts w:cs="Times New Roman" w:ascii="Times New Roman" w:hAnsi="Times New Roman"/>
          <w:bCs/>
          <w:sz w:val="28"/>
          <w:szCs w:val="28"/>
        </w:rPr>
        <w:t>За 2022 год объем реализации продукции сложился в сумме 100,3 млн. руб. или 129,2 % к 2021 году, в том числе на АО «Алмазинструмент» - индекс производства – 119,4%, на ООО «Фабрика Росигрушка» - индекс производства -144,2 % и на ФКУ ИК - 6 УФСИН РОССИИ по Смоленской области – индекс производства - 48,0 %.</w:t>
      </w:r>
    </w:p>
    <w:p>
      <w:pPr>
        <w:pStyle w:val="Normal"/>
        <w:spacing w:lineRule="auto" w:line="240" w:before="0" w:after="0"/>
        <w:ind w:firstLine="709"/>
        <w:jc w:val="both"/>
        <w:rPr/>
      </w:pPr>
      <w:r>
        <w:rPr>
          <w:rFonts w:cs="Times New Roman" w:ascii="Times New Roman" w:hAnsi="Times New Roman"/>
          <w:bCs/>
          <w:sz w:val="28"/>
          <w:szCs w:val="28"/>
        </w:rPr>
        <w:t xml:space="preserve">Вид экономической деятельности «Производство готовых металлических изделий, кроме машин и оборудования» представлен предприятиями: ООО «Монолит», АО «Алмазинструмен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ля готовых металлических изделий, кроме машин и оборудования в общем объеме обрабатывающих производств составила 3,3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ъем отгруженных товаров собственного производства, выполненных работ и услуг по данному виду деятельности за 2022 год сложился в сумме 811,8 млн. руб. или 99,1 % к уровню 2021 года, в том числе на ООО «Монолит» - индекс производства - 98,1 % и на АО «Алмазинструмент» - 113,6 %. </w:t>
      </w:r>
    </w:p>
    <w:p>
      <w:pPr>
        <w:pStyle w:val="BodyTextIndent1"/>
        <w:spacing w:lineRule="auto" w:line="240" w:before="120" w:after="120"/>
        <w:ind w:firstLine="720"/>
        <w:jc w:val="center"/>
        <w:rPr>
          <w:color w:val="000000"/>
          <w:sz w:val="28"/>
        </w:rPr>
      </w:pPr>
      <w:r>
        <w:rPr>
          <w:color w:val="000000"/>
          <w:sz w:val="28"/>
        </w:rPr>
        <w:t>Добыча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Добыча полезных ископаемых представлена </w:t>
      </w:r>
      <w:r>
        <w:rPr>
          <w:rFonts w:cs="Times New Roman" w:ascii="Times New Roman" w:hAnsi="Times New Roman"/>
          <w:sz w:val="28"/>
        </w:rPr>
        <w:t xml:space="preserve">предприятием </w:t>
      </w:r>
      <w:r>
        <w:rPr>
          <w:rFonts w:cs="Times New Roman" w:ascii="Times New Roman" w:hAnsi="Times New Roman"/>
          <w:sz w:val="28"/>
          <w:szCs w:val="28"/>
        </w:rPr>
        <w:t>ООО «Торфопро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ООО «Торфопром» ведет разработку торфяных месторождений в Рославльском районе, используя самое современное высокопроизводительное оборудование</w:t>
      </w:r>
      <w:r>
        <w:rPr>
          <w:rFonts w:cs="Times New Roman" w:ascii="Times New Roman" w:hAnsi="Times New Roman"/>
          <w:color w:val="000000"/>
          <w:sz w:val="28"/>
          <w:szCs w:val="28"/>
          <w:shd w:fill="FFFFFF" w:val="clear"/>
        </w:rPr>
        <w:t>.</w:t>
      </w:r>
      <w:r>
        <w:rPr>
          <w:rFonts w:cs="Arial" w:ascii="Arial" w:hAnsi="Arial"/>
          <w:color w:val="777777"/>
          <w:shd w:fill="FFFFFF" w:val="clear"/>
        </w:rPr>
        <w:t>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За 2022 год индекс промышленного производства, сложившийся по виду экономической деятельности «Добыча полезных ископаемых» составил 185,6 %</w:t>
      </w:r>
      <w:r>
        <w:rPr>
          <w:rFonts w:cs="Times New Roman" w:ascii="Times New Roman" w:hAnsi="Times New Roman"/>
          <w:color w:val="000000"/>
          <w:sz w:val="28"/>
          <w:szCs w:val="28"/>
          <w:shd w:fill="FFFFFF" w:val="clear"/>
        </w:rPr>
        <w:t>.</w:t>
      </w:r>
    </w:p>
    <w:p>
      <w:pPr>
        <w:pStyle w:val="Normal"/>
        <w:spacing w:lineRule="auto" w:line="240" w:before="240" w:after="0"/>
        <w:jc w:val="center"/>
        <w:rPr>
          <w:rFonts w:ascii="Times New Roman" w:hAnsi="Times New Roman" w:cs="Times New Roman"/>
          <w:bCs/>
          <w:sz w:val="28"/>
          <w:szCs w:val="28"/>
        </w:rPr>
      </w:pPr>
      <w:r>
        <w:rPr>
          <w:rFonts w:cs="Times New Roman" w:ascii="Times New Roman" w:hAnsi="Times New Roman"/>
          <w:bCs/>
          <w:sz w:val="28"/>
          <w:szCs w:val="28"/>
        </w:rPr>
        <w:t>Обеспечение электрической энергией, газом и паром;</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ндиционирование воздух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ля объема отгруженной продукции по виду экономической деятельности «Обеспечение электрической энергией, газом и паром; кондиционирование воздуха» в общем объеме промышленного производства за отчетный период составила 2,7 %. За 2022 год объем производства по данному виду деятельности составил 692,0 млн. руб. или 99,8 % к уровню 2021 года.</w:t>
      </w:r>
    </w:p>
    <w:p>
      <w:pPr>
        <w:pStyle w:val="Normal"/>
        <w:spacing w:lineRule="auto" w:line="240" w:before="240" w:after="200"/>
        <w:ind w:firstLine="709"/>
        <w:jc w:val="center"/>
        <w:rPr>
          <w:rFonts w:ascii="Times New Roman" w:hAnsi="Times New Roman" w:cs="Times New Roman"/>
          <w:bCs/>
          <w:sz w:val="28"/>
          <w:szCs w:val="28"/>
        </w:rPr>
      </w:pPr>
      <w:r>
        <w:rPr>
          <w:rFonts w:cs="Times New Roman" w:ascii="Times New Roman" w:hAnsi="Times New Roman"/>
          <w:bCs/>
          <w:sz w:val="28"/>
          <w:szCs w:val="28"/>
        </w:rPr>
        <w:t>Водоснабжение; водоотведение, организация сбора и утилизации отходов, деятельность по ликвидации загрязнений</w:t>
      </w:r>
    </w:p>
    <w:p>
      <w:pPr>
        <w:pStyle w:val="Normal"/>
        <w:spacing w:lineRule="auto" w:line="240" w:before="0" w:after="0"/>
        <w:ind w:firstLine="709"/>
        <w:jc w:val="both"/>
        <w:rPr/>
      </w:pPr>
      <w:r>
        <w:rPr>
          <w:rFonts w:cs="Times New Roman" w:ascii="Times New Roman" w:hAnsi="Times New Roman"/>
          <w:bCs/>
          <w:sz w:val="28"/>
          <w:szCs w:val="28"/>
        </w:rPr>
        <w:t xml:space="preserve">В структуре производства доля от общего объема отгруженной продукции по виду экономической деятельности «Водоснабжение; водоотведение, организация сбора и утилизации отходов, деятельность по ликвидации загрязнений» составила 0,4 %. Индекс промышленного производства составил 13,9 % или 92,2 млн. руб. </w:t>
      </w:r>
    </w:p>
    <w:p>
      <w:pPr>
        <w:pStyle w:val="Normal"/>
        <w:spacing w:lineRule="auto" w:line="240" w:before="240"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Сельское хозяйств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ъем производства валовой продукции сельского хозяйства в 2022 году составил 3956,0 млн. рублей или 83,7 % к уровню 2021 год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общего объема производимой в муниципальном районе сельскохозяйственной продукции на долю сельхозпредприятий приходится – 78,0%, хозяйств населения – 17,1%, крестьянских (фермерских) хозяйств и индивидуальных предпринимателей - 4,9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труктуре валового производства продукции на долю растениеводства приходится 74,5 %, животноводства – 25,5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головье скота на 01.01.2023 составил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рупный рогатый скот – 17890 голов (132,0 %), в том числе коров 6542 головы (143,8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виньи – 15233 головы (30,7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вцы и козы – 786 голов (111,6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нижение поголовья животных (свиней) обусловлено тем, что в настоящее время не функционирует свиноферма в д. Колпеница Рославльского района и наблюдается сокращение поголовья животных в основном стад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ъём производства мяса скота и птицы в живом весе за 2022 год снижен на 51,1% относительно 2021 года и составил 5,5 тыс. тонн в результате снижения объемов производства в сельскохозяйственных организациях на 53,6 %.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ём производства молока в отчетном году сложился 4,3 тыс. тонн, что на 22,0 % ниже, чем в 2021 году. Снижение производства молока во всех категориях хозяйств в большей степени обусловлено снижением надоев молока в сельскохозяйственных предприятиях</w:t>
      </w:r>
      <w:r>
        <w:rPr>
          <w:sz w:val="28"/>
          <w:szCs w:val="28"/>
        </w:rPr>
        <w:t xml:space="preserve">. </w:t>
      </w:r>
      <w:r>
        <w:rPr>
          <w:rFonts w:cs="Times New Roman" w:ascii="Times New Roman" w:hAnsi="Times New Roman"/>
          <w:sz w:val="28"/>
          <w:szCs w:val="28"/>
        </w:rPr>
        <w:t>Надои молока в расчете на одну корову в сельскохозяйственных предприятиях в отчетном году составили 2497 кг, что на 13,7% ниже, чем в 2021 год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ём производства яиц - 5,1 млн. штук или 94,8 % к уровню 2021 года. Снижение производства яиц в основном обусловлено снижением поголовья птицы в хозяйствах населения, так как из общего объема производства яиц 98,7 % приходится на эти хозяй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22 году получе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зерна – 11722,5 тонн (129,4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ртофеля – 7577,3 тонны (129,3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вощей – 24872,3 тонны (94,1%).</w:t>
      </w:r>
    </w:p>
    <w:p>
      <w:pPr>
        <w:pStyle w:val="Normal"/>
        <w:autoSpaceDE w:val="false"/>
        <w:spacing w:lineRule="auto" w:line="240" w:before="0" w:after="0"/>
        <w:ind w:firstLine="700"/>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Увеличение производства зерна и картофеля связано с ростом урожайности. Средняя урожайность зерновых составила 17,5 ц/га, что на 5,3 ц/га больше, чем в 2021 году, а урожайность картофеля увеличилась на 3,0 ц/га по сравнению с 2021 годом и составила 11,9 ц/г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ньшение объёмов производства овощей к уровню 2021 года произошло в результате сокращения посевных площадей на 10 % крестьянскими (фермерскими) хозяйствами и индивидуальными предпринимателями.</w:t>
      </w:r>
    </w:p>
    <w:p>
      <w:pPr>
        <w:pStyle w:val="Default"/>
        <w:ind w:right="-143" w:firstLine="709"/>
        <w:jc w:val="both"/>
        <w:rPr>
          <w:color w:val="000000"/>
          <w:sz w:val="28"/>
          <w:szCs w:val="28"/>
        </w:rPr>
      </w:pPr>
      <w:r>
        <w:rPr>
          <w:color w:val="000000"/>
          <w:sz w:val="28"/>
          <w:szCs w:val="28"/>
        </w:rPr>
        <w:t xml:space="preserve">Государственная поддержка сельскохозяйственных товаропроизводителей в рамках реализаци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за 2022 год преимущественно оказывалась путем предоставления субсидий на компенсацию части фактически произведенных затрат. По состоянию на 01.01.2023 направлены субсидии в размере 100,93 млн. руб. из них: </w:t>
      </w:r>
    </w:p>
    <w:p>
      <w:pPr>
        <w:pStyle w:val="Default"/>
        <w:ind w:right="-143" w:firstLine="709"/>
        <w:jc w:val="both"/>
        <w:rPr>
          <w:color w:val="000000"/>
          <w:sz w:val="28"/>
          <w:szCs w:val="28"/>
        </w:rPr>
      </w:pPr>
      <w:r>
        <w:rPr>
          <w:color w:val="000000"/>
          <w:sz w:val="28"/>
          <w:szCs w:val="28"/>
        </w:rPr>
        <w:t>- на оказание несвязанной поддержки в области растениеводства – 9,91 млн. руб., в том числе оказание несвязанной поддержки в области производства льна – 6,55 млн. руб.;</w:t>
      </w:r>
    </w:p>
    <w:p>
      <w:pPr>
        <w:pStyle w:val="Default"/>
        <w:ind w:right="-143" w:firstLine="709"/>
        <w:jc w:val="both"/>
        <w:rPr>
          <w:color w:val="000000"/>
          <w:sz w:val="28"/>
          <w:szCs w:val="28"/>
        </w:rPr>
      </w:pPr>
      <w:r>
        <w:rPr>
          <w:color w:val="000000"/>
          <w:sz w:val="28"/>
          <w:szCs w:val="28"/>
        </w:rPr>
        <w:t>- на возмещение части затрат на закладку и (или) уход за многолетними насаждениями-– 8,91 млн. руб.;</w:t>
      </w:r>
    </w:p>
    <w:p>
      <w:pPr>
        <w:pStyle w:val="Default"/>
        <w:ind w:right="-143" w:firstLine="709"/>
        <w:jc w:val="both"/>
        <w:rPr>
          <w:color w:val="000000"/>
          <w:sz w:val="28"/>
          <w:szCs w:val="28"/>
        </w:rPr>
      </w:pPr>
      <w:r>
        <w:rPr>
          <w:color w:val="000000"/>
          <w:sz w:val="28"/>
          <w:szCs w:val="28"/>
        </w:rPr>
        <w:t>- на возмещение части затрат на проведение культуртехнических мероприятий на выбывших сельскохозяйственных угодьях, вовлекаемых в сельскохозяйственный оборот– 21,38 млн. руб.;</w:t>
      </w:r>
    </w:p>
    <w:p>
      <w:pPr>
        <w:pStyle w:val="Default"/>
        <w:ind w:right="-143" w:firstLine="709"/>
        <w:jc w:val="both"/>
        <w:rPr>
          <w:color w:val="000000"/>
          <w:sz w:val="28"/>
          <w:szCs w:val="28"/>
        </w:rPr>
      </w:pPr>
      <w:r>
        <w:rPr>
          <w:color w:val="000000"/>
          <w:sz w:val="28"/>
          <w:szCs w:val="28"/>
        </w:rPr>
        <w:t>- на повышение продуктивности в молочном скотоводстве – 0,18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возмещение части затрат на приобретение сельскохозяйственной техники для производства сельскохозяйственной продукции – 3,11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уплату страховой премии – 8,09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иобретение элитных семян – 1,68 млн. руб.;</w:t>
      </w:r>
    </w:p>
    <w:p>
      <w:pPr>
        <w:pStyle w:val="Normal"/>
        <w:autoSpaceDE w:val="false"/>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грант «Агростартап» на финансовое обеспечение затрат, связанных с реализацией проекта создания и (или) развития хозяйства - 2,95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грант «Агротуризм» на финансовое обеспечение затрат, связанных с реализацией проектов развития сельского туризма» - 6,0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развитие мясного животноводства - 1,22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СПоК (сельскохозяйственный потребительский кооператив), связанных с их развитием – 1,96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обеспечение прироста продукции в отношении развития специализированного мясного скотоводства – 14,83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обеспечение прироста продукции на 1 тонну реализованных овощей закрытого грунта – 10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иобретение рыбопосадочного материала – 2,55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реализованную товарную рыбу, произведенную в Смоленской области-1,94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стимулирование увеличения производства масличных культур (Региональный проект "Экспорт продукции АПК") -0,56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на приобретение семенного материала (кроме элитных семян)-5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на производство и реализацию зерновых культур-0,66 млн. руб.</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Кроме того, выделены субсидии предприятиям хлебопекарной промышленности на компенсацию части затрат на реализацию произведенных и реализованных хлеба и хлебобулочных изделий (ИП Близученко А.Л., ИП Карпов О.В.) – 5,16 млн. руб.</w:t>
      </w:r>
    </w:p>
    <w:p>
      <w:pPr>
        <w:pStyle w:val="Normal"/>
        <w:spacing w:lineRule="auto" w:line="240"/>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За 2022 год 11 сельхозпредприятий сработали с прибылью, которая составила 481,8 млн. руб. Деятельность 6 сельхозпредприятий оказалась убыточной, убытки составили 40,1 млн. руб. Финансовый результат за 2022 г. составил 441,7 млн. руб. прибыли. </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Транспорт</w:t>
      </w:r>
    </w:p>
    <w:p>
      <w:pPr>
        <w:pStyle w:val="TextBody"/>
        <w:spacing w:before="0" w:after="0"/>
        <w:ind w:firstLine="720"/>
        <w:jc w:val="both"/>
        <w:rPr>
          <w:sz w:val="28"/>
          <w:szCs w:val="28"/>
        </w:rPr>
      </w:pPr>
      <w:r>
        <w:rPr>
          <w:sz w:val="28"/>
          <w:szCs w:val="28"/>
        </w:rPr>
        <w:t xml:space="preserve">Состояние и развитие транспортной сети значительно влияет на развитие экономики муниципального района. Развитие малого бизнеса, в том числе торговли, предопределяет спрос на транспортные услуги. </w:t>
      </w:r>
      <w:r>
        <w:rPr>
          <w:bCs/>
          <w:sz w:val="28"/>
          <w:szCs w:val="28"/>
        </w:rPr>
        <w:t>Автомобильным транспортом крупных и средних организаций за 2022 год перевезено 193,0 тыс. тонн грузов, что на 43,7 % больше, чем за 2021 год. Грузооборот увеличился на 18,2% и составил 42,3 млн. тонно-километр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ественным транспортом общего пользования в 2022 году перевезено пассажиров 3,5 млн. человек, что на 12,5 % меньше, чем в 2021 год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проблемой пассажирского транспорта муниципального района, по-прежнему, остаётся обновление подвижного состава. Недостаток собственных средств у организаций не позволяет своевременно решать эту проблему.</w:t>
      </w:r>
    </w:p>
    <w:p>
      <w:pPr>
        <w:pStyle w:val="Normal"/>
        <w:spacing w:lineRule="auto" w:line="240" w:before="240"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требительский рынок товаров и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Несмотря на некоторое снижение показателей в торговой сфере, товарная обеспеченность торговой сети</w:t>
      </w:r>
      <w:r>
        <w:rPr>
          <w:rFonts w:cs="Times New Roman" w:ascii="Times New Roman" w:hAnsi="Times New Roman"/>
          <w:sz w:val="28"/>
          <w:szCs w:val="28"/>
        </w:rPr>
        <w:t xml:space="preserve"> муниципального района </w:t>
      </w:r>
      <w:r>
        <w:rPr>
          <w:rFonts w:cs="Times New Roman" w:ascii="Times New Roman" w:hAnsi="Times New Roman"/>
          <w:sz w:val="28"/>
        </w:rPr>
        <w:t>позволяет обеспечивать население в полном объёме продовольственными и промышленными товарами</w:t>
      </w:r>
      <w:r>
        <w:rPr>
          <w:rFonts w:cs="Times New Roman" w:ascii="Times New Roman" w:hAnsi="Times New Roman"/>
          <w:color w:val="000000"/>
          <w:sz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моленскстата оборот розничной торговли</w:t>
      </w:r>
      <w:r>
        <w:rPr>
          <w:rFonts w:cs="Times New Roman" w:ascii="Times New Roman" w:hAnsi="Times New Roman"/>
          <w:bCs/>
          <w:sz w:val="28"/>
          <w:szCs w:val="28"/>
        </w:rPr>
        <w:t xml:space="preserve"> по крупным организациям и субъектам среднего предпринимательства</w:t>
      </w:r>
      <w:r>
        <w:rPr>
          <w:rFonts w:cs="Times New Roman" w:ascii="Times New Roman" w:hAnsi="Times New Roman"/>
          <w:sz w:val="28"/>
          <w:szCs w:val="28"/>
        </w:rPr>
        <w:t xml:space="preserve"> муниципального района за 2022 год составил </w:t>
      </w:r>
      <w:r>
        <w:rPr>
          <w:rFonts w:cs="Times New Roman" w:ascii="Times New Roman" w:hAnsi="Times New Roman"/>
          <w:bCs/>
          <w:sz w:val="28"/>
          <w:szCs w:val="28"/>
        </w:rPr>
        <w:t>4367,5 млн.</w:t>
      </w:r>
      <w:r>
        <w:rPr>
          <w:rFonts w:cs="Times New Roman" w:ascii="Times New Roman" w:hAnsi="Times New Roman"/>
          <w:sz w:val="28"/>
          <w:szCs w:val="28"/>
        </w:rPr>
        <w:t xml:space="preserve"> рублей, что в товарной массе на 4,7 % меньше, чем за 2021 год.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объектов торговли на 01.01.2023 составило 563 единицы, из них - 280 продовольственных и 283 непродовольственных магазинов, кроме того функционируют 2 рынка и 1 стационарная ярмарка.</w:t>
      </w:r>
    </w:p>
    <w:p>
      <w:pPr>
        <w:pStyle w:val="Normal"/>
        <w:spacing w:lineRule="auto" w:line="240" w:before="0" w:after="0"/>
        <w:ind w:firstLine="709"/>
        <w:jc w:val="both"/>
        <w:rPr/>
      </w:pPr>
      <w:r>
        <w:rPr>
          <w:rFonts w:cs="Times New Roman" w:ascii="Times New Roman" w:hAnsi="Times New Roman"/>
          <w:bCs/>
          <w:sz w:val="28"/>
          <w:szCs w:val="28"/>
        </w:rPr>
        <w:t>Оборот общественного питания по крупным организациям и субъектам среднего предпринимательства за 2022 год составил в сумме 42,8 млн. руб. или 95,3% к уровню 2021 года</w:t>
      </w:r>
    </w:p>
    <w:p>
      <w:pPr>
        <w:pStyle w:val="Normal"/>
        <w:spacing w:lineRule="auto" w:line="240" w:before="0" w:after="0"/>
        <w:ind w:firstLine="709"/>
        <w:jc w:val="both"/>
        <w:rPr/>
      </w:pPr>
      <w:r>
        <w:rPr>
          <w:rFonts w:cs="Times New Roman" w:ascii="Times New Roman" w:hAnsi="Times New Roman"/>
          <w:bCs/>
          <w:sz w:val="28"/>
          <w:szCs w:val="28"/>
        </w:rPr>
        <w:t>В настоящее время функционирует 111 предприятий и учреждений, оказывающих услуги по общественному пит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временное состояние рынка бытовых услуг является одним из важных звеньев в системе отраслей платных услуг. Платные услуги включают в себя бытовые услуги, услуги пассажирского транспорта, связи, учреждений культуры, физической культуры и спорта, системы образования, жилищно-коммунальные, медицинские, ветеринарные, туристско-экскурсионные, услуги правового характера и прочие услуги.</w:t>
      </w:r>
      <w:r>
        <w:rPr>
          <w:rFonts w:cs="Times New Roman" w:ascii="Times New Roman" w:hAnsi="Times New Roman"/>
          <w:sz w:val="28"/>
          <w:szCs w:val="28"/>
        </w:rPr>
        <w:t xml:space="preserve"> По данным Смоленскстата за 2022 год населению муниципального района было оказано платных услуг на 695,7 млн. рублей, что составляет 97,2 % к уровню 2021 года.</w:t>
      </w:r>
    </w:p>
    <w:p>
      <w:pPr>
        <w:pStyle w:val="Normal"/>
        <w:tabs>
          <w:tab w:val="clear" w:pos="708"/>
          <w:tab w:val="left" w:pos="3374" w:leader="none"/>
        </w:tabs>
        <w:spacing w:lineRule="auto" w:line="240" w:before="120" w:after="120"/>
        <w:ind w:left="85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лое предпринимательство</w:t>
      </w:r>
    </w:p>
    <w:p>
      <w:pPr>
        <w:pStyle w:val="Normal"/>
        <w:spacing w:lineRule="auto" w:line="240" w:before="0" w:after="0"/>
        <w:ind w:firstLine="700"/>
        <w:jc w:val="both"/>
        <w:rPr/>
      </w:pPr>
      <w:r>
        <w:rPr>
          <w:rFonts w:cs="Times New Roman" w:ascii="Times New Roman" w:hAnsi="Times New Roman"/>
          <w:sz w:val="28"/>
          <w:szCs w:val="28"/>
        </w:rPr>
        <w:t>По данным Единого реестра субъектов малого и среднего предпринимательства Межрайонной инспекции Федеральной налоговой службы №5 по Смоленской области на 01.01.2023 зарегистрировано 1738 субъектов малого и среднего предпринимательства, в т. ч. 426 единиц малых и средних предприятий (юридических лиц), индивидуальных предпринимателей – 1312 единиц.</w:t>
      </w:r>
    </w:p>
    <w:p>
      <w:pPr>
        <w:pStyle w:val="Normal"/>
        <w:spacing w:lineRule="auto" w:line="240" w:before="0" w:after="0"/>
        <w:ind w:firstLine="700"/>
        <w:jc w:val="both"/>
        <w:rPr/>
      </w:pPr>
      <w:r>
        <w:rPr>
          <w:rFonts w:cs="Times New Roman" w:ascii="Times New Roman" w:hAnsi="Times New Roman"/>
          <w:sz w:val="28"/>
          <w:szCs w:val="28"/>
        </w:rPr>
        <w:t>Деятельность субъектов малого и среднего предпринимательства сосредоточена по видам экономической деятельности в следующих отраслях: оптовая и розничная торговля составила 58,2 % от общего числа субъектов малого и среднего предпринимательства, транспортная деятельность - 11,0%, обрабатывающие производства - 7,2%, строительство - 5,8%, сельское хозяйство (охота, лесное хозяйство, рыболовство, рыбоводство) – 2,4%, операции с недвижимым имуществом, лизинг и аренда - 5,1%, прочие виды деятельности – 10,3%.</w:t>
      </w:r>
    </w:p>
    <w:p>
      <w:pPr>
        <w:pStyle w:val="Normal"/>
        <w:spacing w:lineRule="auto" w:line="240" w:before="0" w:after="0"/>
        <w:ind w:firstLine="700"/>
        <w:jc w:val="both"/>
        <w:rPr/>
      </w:pPr>
      <w:r>
        <w:rPr>
          <w:rFonts w:cs="Times New Roman" w:ascii="Times New Roman" w:hAnsi="Times New Roman"/>
          <w:sz w:val="28"/>
          <w:szCs w:val="28"/>
        </w:rPr>
        <w:t>Доля среднесписочной численности малых и средних предприятий в среднесписочной численности работников всех предприятий и организаций составила около 21,2 %.</w:t>
      </w:r>
    </w:p>
    <w:p>
      <w:pPr>
        <w:pStyle w:val="Normal"/>
        <w:tabs>
          <w:tab w:val="clear" w:pos="708"/>
          <w:tab w:val="left" w:pos="33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субъектам малого и среднего предпринимательства оказывались имущественная, консультационная, информационная виды поддержки. </w:t>
      </w:r>
    </w:p>
    <w:p>
      <w:pPr>
        <w:pStyle w:val="Normal"/>
        <w:tabs>
          <w:tab w:val="clear" w:pos="708"/>
          <w:tab w:val="left" w:pos="33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центром занятости проведена ярмарка вакансий по различным направлениям деятельности. Для оказания методической помощи предоставлялись информационные материалы (методические пособия, буклеты).</w:t>
      </w:r>
    </w:p>
    <w:p>
      <w:pPr>
        <w:pStyle w:val="Normal"/>
        <w:tabs>
          <w:tab w:val="clear" w:pos="708"/>
          <w:tab w:val="left" w:pos="3374" w:leader="none"/>
        </w:tabs>
        <w:spacing w:lineRule="auto" w:line="240" w:before="0" w:after="0"/>
        <w:ind w:firstLine="709"/>
        <w:jc w:val="both"/>
        <w:rPr/>
      </w:pPr>
      <w:r>
        <w:rPr>
          <w:rFonts w:cs="Times New Roman" w:ascii="Times New Roman" w:hAnsi="Times New Roman"/>
          <w:sz w:val="28"/>
          <w:szCs w:val="28"/>
        </w:rPr>
        <w:t>Оказывалась помощь представителям малого бизнеса в подготовке документов для участия в конкурсах и отборах на получение субсидий из областного бюджета, муниципальной преференции в виде передачи муниципального имущества в аренду без проведения торгов, а также в виде предоставления льготы по арендной плате. За отчетный период помощь оказана 5 субъектам малого и среднего предпринимательства. В 2022 году ИП Киба Н.В. была предоставлена субсидия</w:t>
      </w:r>
      <w:r>
        <w:rPr>
          <w:rFonts w:eastAsia="Calibri" w:cs="Times New Roman" w:ascii="Times New Roman" w:hAnsi="Times New Roman"/>
          <w:sz w:val="27"/>
          <w:szCs w:val="27"/>
          <w:shd w:fill="FFFFFF" w:val="clear"/>
        </w:rPr>
        <w:t xml:space="preserve"> </w:t>
      </w:r>
      <w:r>
        <w:rPr>
          <w:rFonts w:eastAsia="Calibri" w:cs="Times New Roman" w:ascii="Times New Roman" w:hAnsi="Times New Roman"/>
          <w:sz w:val="28"/>
          <w:szCs w:val="28"/>
          <w:shd w:fill="FFFFFF" w:val="clear"/>
        </w:rPr>
        <w:t>на возмещение затрат субъектов малого и среднего предпринимательства по участию в выставочно-ярмарочных и конгрессных мероприятиях</w:t>
      </w:r>
      <w:r>
        <w:rPr>
          <w:rFonts w:cs="Times New Roman" w:ascii="Times New Roman" w:hAnsi="Times New Roman"/>
          <w:sz w:val="28"/>
          <w:szCs w:val="28"/>
        </w:rPr>
        <w:t xml:space="preserve"> в размере 40,0 тыс. рублей.</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ля субъектов малого и среднего предпринимательства, получивших поддержку в рамках мероприятий организационного и методического характера от количества зарегистрированных на конец отчетного периода составила 6,3 %.</w:t>
      </w:r>
    </w:p>
    <w:p>
      <w:pPr>
        <w:pStyle w:val="Normal"/>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ширения производства и рынков сбыта продукции малых предприятий Администрацией муниципального образования «Рославльский район» Смоленской области оказывается методическое содействие субъектам малого и среднего предпринимательства для участия в конкурсах по размещению муниципальных заказов на поставки товаров, выполнение работ, оказание услуг,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0"/>
        <w:jc w:val="both"/>
        <w:rPr/>
      </w:pPr>
      <w:r>
        <w:rPr>
          <w:rFonts w:cs="Times New Roman" w:ascii="Times New Roman" w:hAnsi="Times New Roman"/>
          <w:color w:val="000000"/>
          <w:sz w:val="28"/>
          <w:szCs w:val="28"/>
        </w:rPr>
        <w:t xml:space="preserve">В целях оказания поддержки субъектам малого и среднего предпринимательства при участии в закупках, расширения спроса на их товары, работы, услуги в 2022 году размещено закупок на 138,4 млн. руб., заключено контрактов на сумму 131,8 млн. руб. </w:t>
      </w:r>
    </w:p>
    <w:p>
      <w:pPr>
        <w:pStyle w:val="Normal"/>
        <w:spacing w:lineRule="auto" w:line="24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На официальном сайте Администрации муниципального образования «Рославльский район» Смоленской области функционирует интернет страница «Малое и среднее предпринимательство», где размещается информация, представляющая интерес для субъектов малого и среднего предпринимательств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нвестиции и строительство</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На развитие экономики и социальной сферы муниципального образования «Рославльский район» Смоленской области за счет всех источников финансирования в 2022 году направлено 1741,8 млн. руб. или 67,5 % в сопоставимых ценах к уровню 2021 года, в том числе по крупным и средним предприятиям – 1642,3 млн. руб. или 109,0 % к 2021 году, по малым предприятиям – 99,5 млн. руб. или 9,3 % к уровню 2021 года.</w:t>
      </w:r>
    </w:p>
    <w:p>
      <w:pPr>
        <w:pStyle w:val="Normal"/>
        <w:spacing w:lineRule="auto" w:line="240" w:before="0" w:after="0"/>
        <w:ind w:firstLine="700"/>
        <w:jc w:val="both"/>
        <w:rPr/>
      </w:pPr>
      <w:r>
        <w:rPr>
          <w:rFonts w:cs="Times New Roman" w:ascii="Times New Roman" w:hAnsi="Times New Roman"/>
          <w:sz w:val="28"/>
          <w:szCs w:val="28"/>
        </w:rPr>
        <w:t xml:space="preserve">Уменьшение капитальных вложений обусловлено более высоким темпом роста в предыдущих отчетных периодах.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е капитальные вложения освоены малыми предприятиями в рамках следующих инвестиционных проектов: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соответствии с заключенным концессионным соглашением между Администрацией муниципального образования «Рославльский район» Смоленской области с ООО «Наш Парк» о реконструкции недвижимого имущества, находящегося в собственности муниципального образования и расположенного в Рославльском городском парке культуры и отдыха им. 1 Мая капитальные вложения освоены на реконструкцию здания кинопроката, кроме того проведена замена отопительной системы. Всего с начала реализации проекта создано 17 рабочих мес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РТК» по инвестиционному проекту «Строительство заводов по производству грунтов, субстратов и тукосмесей» закуплено дополнительное оборудование для отгрузки готовой продукции - передвижная погрузочная эстакада, вилочный погрузчик, построена весовая, введена в эксплуатацию линия производства покровной почвы (пусконаладочные работы завершены). Всего с начала реализации проекта создано 99 рабочих мес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Торфопром» по инвестиционному проекту «Организация разработки новых торфяных месторождений в целях добычи и переработки торфа» велись болотно-подготовительные работы к сезону добычи 2022 года, осуществлялась прочистка магистральных каналов - 3 км. Всего с начала реализации проекта создано 68 рабочих мес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Беррико» по инвестиционному проекту «Ягодник по выращиванию голубики» проводились культуртехнические работы для 2 очереди высадки саженцев, велась посадка 2 очереди (окончание работ), а также осуществлялась сезонная обрезка саженцев. Введена в эксплуатацию система капельного полива. Кроме, того организацией получена областная субсидия на возмещение части затрат на закладку и (или) уход за многолетними насаждениями в сумме 2,8 млн. руб. Всего с начала реализации проекта создано 9 рабочих мес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Товарищество льняная мануфактура» по инвестиционному проекту «Организация предприятия по возделыванию льна, первичной переработке льнотресты и углубленной переработке льноволокна» введен в эксплуатацию навес для хранения техники и второй склад готовой продукции, приобретена сельхозтехника. Кроме того, организацией получены областные субсидии - на возмещение части затрат на прирост собственного производства льно-пеньковолокна в сумме 1,9 млн. руб. и на возмещение части затрат на уплату первого взноса (аванса) по договорам лизинга оборудования, заключенным с российскими лизинговыми организациями в сумме 1,93 млн.руб. Всего с начала реализации проекта создано 24 рабочих места.</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Галактика-О» по инвестиционному проекту «Рыбоводный индустриальный комплекс Смоленская область» завершено строительство транспортировочного садка, бытовых помещений (дом на понтонах 20 кв. м. – для размещения работников, работающих на линии- 1 шт.; дом для охранника на понтонах 9 кв. м. - 1 шт.), пробурена дополнительная скважина для проливки машин, установлен канализационный колодец. Кроме того, приобретены: система видеонаблюдения, бензиновые электрогенераторы (2 шт.), дизельный электрогенератор, автомобиль и установлены канализационный колодец и бетонные дорожные плиты. Всего с начала реализации проекта создано 16 рабочих мес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П Близученко А.Л. по инвестиционному проекту «Строительство хлебозавода и организация работы по выпуску хлебобулочных изделий» приобретены: печи для выпечки хлеба, подъемник 4-х стоечный электрогидравлический, г/п 5т; автомобильные фургоны, дежеопрокидыватель, дозаторы-смесители воды, заварочная машина, полуавтоматическая линия для нарезки и упаковки хлебобулочных изделий SPA-50, ротационная печь и др. Всего с начала реализации проекта создано 120 рабочих мес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Сельское хозяйство, лесное хозяйство, охота, рыболовство и рыбоводство» объем инвестиций в отчетном году составил 616,0 млн.руб. (в 2021 году – 587,6 млн. руб.). ООО «Брянская мясная компания» капитальные вложения направлены на формирование рабочего, продуктивного и племенного скота. ООО ТК «Смоленский» в 2022 г. инвестиции направлены на приобретение грузового автомобиля (рефрижератор 10 т), компьютерного и производственного оборудования.</w:t>
      </w:r>
    </w:p>
    <w:p>
      <w:pPr>
        <w:pStyle w:val="Normal"/>
        <w:spacing w:lineRule="auto" w:line="240" w:before="0" w:after="0"/>
        <w:ind w:firstLine="700"/>
        <w:jc w:val="both"/>
        <w:rPr/>
      </w:pPr>
      <w:r>
        <w:rPr>
          <w:rFonts w:cs="Times New Roman" w:ascii="Times New Roman" w:hAnsi="Times New Roman"/>
          <w:sz w:val="28"/>
          <w:szCs w:val="28"/>
        </w:rPr>
        <w:t>За 2022 г. объем инвестиций в обрабатывающих производствах сложился в сумме 353,0 млн. руб. или 99,1 % к уровню 2021 года в сопоставимых ценах.</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Агритек» по реализации инвестиционного проекта «Организация производства по переработке масличных культур» в 2022 г. выполнена частично модернизация технологического оборудования и площадок, работы продолжаются в 2023 году. Кроме того, в 2022 году начаты работы и продолжаются в 2023 году по техническому перевооружению котельной с установкой дополнительного парового котла и по строительству новых вспомогательных помещений. Всего с начала реализации проекта создано 19 рабочих мес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СТиМ-2» в 2022 году приобретены: автомобиль, производственное оборудование, а также произведена модернизация цеха по производству стеклошариков.</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АО «Рославльский вагоноремонтный завод» денежные средства направлены на реконструкцию: здания цеха подготовки вагонов, участка обработки осей, деревообрабатывающего участка, а также на приобретение транспорта и новых современных станков.</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АО «Гласс Маркет» капитальные вложения освоены на приобретение оборудования для стекольной промышленности.</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ООО «Монолит» капитальные вложения освоены на приобретение транспортных средств и производственного оборудования. </w:t>
      </w:r>
    </w:p>
    <w:p>
      <w:pPr>
        <w:pStyle w:val="Normal"/>
        <w:spacing w:lineRule="auto" w:line="240" w:before="0" w:after="0"/>
        <w:ind w:firstLine="700"/>
        <w:jc w:val="both"/>
        <w:rPr/>
      </w:pPr>
      <w:r>
        <w:rPr>
          <w:rFonts w:cs="Times New Roman" w:ascii="Times New Roman" w:hAnsi="Times New Roman"/>
          <w:sz w:val="28"/>
          <w:szCs w:val="28"/>
        </w:rPr>
        <w:t>АО «Алмазинструмент» денежные средства направлены на приобретение лазерной установки, шлифовальных и ультразвуковых станков.</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АО «720 РЗ СОП» приобретено производственное оборудование (аппарат высокого давления).</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ОО «Рославльские тормозные системы» денежные средства направлены на приобретение станков, погрузчиков, моющих машин и компьютерного оборудования.</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Обеспечение электрической энергией, газом и паром; кондиционирование воздуха» объем инвестиций в отчетном году составил 114,1 млн. руб. или 99,4 % к уровню 2021 года. ТОСП ФЛ ПАО «Россети Центр» - «Смоленскэнерго» г.Рославль осуществлялось технологическое присоединение потребителей к объектам электросетевого хозяйства, установка приборов учета, организация системы технологической радиосвязи Смоленскэнерго.</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Рославльским филиалом ООО «Смоленскрегионтеплоэнерго» капитальные вложения освоены на модернизацию блочно-модульной котельной на территории ОГБУЗ «Рославльская ЦРБ» и дымовой трубы Екимовичской котельной № 23 в Екимовичском сельском поселении.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АО «Газпром газораспределение Смоленск» капитальные вложения освоены на газоснабжение здания ООО «РТК», жилых домов с.Остер, с.Екимовичи, с.Богданово, д.Епишево, д.Горлово, д.Слобода, д.Гореново, д.Красная горка, д.Чижовка-1 Рославльского района Смоленской области, а так же улиц в г. Рославле. В рамках реализации Программы догазификации в соответствии с Постановлением Правительства РФ от 13.09.2021 № 1547 всего газ подведен к 47 домам.</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Водоснабжение; водоотведение, организация сбора и утилизации отходов, деятельность по ликвидации загрязнений» объем инвестиций в отчетном году составил 209,4 млн. руб., в что в 16 раз превысил уровень 2021 года. В рамках регионального проекта «Чистая вода» национального проекта «Жилье и городская среда» за 12 месяцев 2022 г. освоено 204460,0 тыс. руб., продолжилась работа по реконструкции системы водоснабжения со строительством станции водоочистки и водоподготовки и замены водопроводных сетей г. Рославля. Остерским сельским поселением освоено 2237,4 тыс. руб. на реконструкцию системы централизованного водоснабжения с бурением новых скважин, строительством станции обезжелезивания и водопроводных сетей в с.Остер.</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По виду экономической деятельности «Строительство» объем инвестиций в отчетном году составил 7,1 млн. руб. на выполнение инженерных изысканий и разработку проектно-сметной документации по реконструкции мостов через р.Становка по ул.Карла Маркса и через р.Остер по ул.Б.Советская г.Рославль.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Торговля оптовая и розничная; ремонт автотранспортных средств, мотоциклов» за 2022 год объем инвестиций сложился в сумме 111,9 млн. руб. (в 2021 году – 189,8 млн. руб.). ООО «Никомет» капитальные вложения освоены на приобретение экскаватора, ломовоза, металловоза, сварочного полуавтомата, камер видеонаблюдения, контроля управления доступом, гидроножниц, автомобильных электронных весов и компьютерного оборудования. Кроме того, объем капитальных вложений по данному виду деятельности сложился и за счет средств, освоенных сетевыми магазинами «Пятерочка», «Магнит».</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Транспортировка и хранение» за 2022 год инвестиции в основной капитал сложились в сумме 93,0 млн. руб., что в 2,8 раза превысили уровень 2021 года. ОАО ДЭП № 44 капитальные вложения освоены на приобретение дорожной техники.</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ФГУ УПРДОР Москва-Бобруйск в Рославльском районе на трассе А-130 Москва – Малоярославец – Рославль - граница с Республикой Беларусь в Рославльском районе (с 350 по 358 км) специалисты уложили дорожную одежду, отремонтировали водопропускные трубы, 37 примыканий к федеральной автодороге, обновили 10 автобусных остановок, частично заменили перильное и барьерное ограждения. В деревнях Екимовичи и Крутогорка построили пешеходные дорожки и тротуары. Для безопасности дорожного движения в границах населенных пунктов на пешеходных переходах установили 14 транспортных светофоров. Кроме того, для повышения коэффициента сцепления на подъезде к пешеходному переходу в Екимовичах на 353-м км нанесли цветное противоскользящее покрытие. Обновили разметку и укрепили откосы.</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Рославльским филиалом СОГБУ «Смоленскавтодор» приобретены дорожная техника (перегружатель асфальта), дорожный инвентарь, магнитная рамка.</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нвестиции по разделам «Деятельность профессиональная, научная и техническая», «Деятельность в области информации и связи», «Деятельность по операциям с недвижимым имуществом», «Деятельность административная и сопутствующие дополнительные услуги», «Государственное управление», «Образование», «Деятельность в области здравоохранения и социальных услуг», «Деятельность в области культуры, спорта, организации досуга и развлечений» сложились в сумме 137,6 млн. руб., что в 2,1 раза превысили уровень 2021 года. Наиболее значимые капитальные вложения осуществлялись по виду экономической деятельности «Образование» (освоено 51,6 млн. руб.), «Государственное управление» (освоено 6,2 млн. руб.), в области здравоохранения и социальных услуг освоено 73,5 млн. руб.</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ФКУ ИК-6 УФСИН России по Смоленской области капитальные вложения освоены на приобретение компьютерного оборудования, датчиков, извещателей, электрической плиты, пищеварочных котлов, печи хлебопекарной, пекарского шкафа, промышленных швейных машинок, радиостанции, усилителей и вольеров для служебных животных.</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ОГБПОУ «Козловский многопрофильный аграрный колледж» приобретены три трактора и оборудование для лабораторий.</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ОГБОУ «Екимовичская средняя школа-интернат для обучающихся с ограниченными возможностями здоровья» приобретено оборудование для мастерских.</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ОГБПОУ «Рославльский многопрофильный колледж» приобретено оборудование для мастерских.</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ГБУЗ «Рославльская ЦРБ» приобретены: четыре автомобиля, в т.ч. два автомобиля скорой медицинской помощи, камера дезинфекции, концентратор кислорода (кислородная адсорбционная станция АБС-30К), морозильные камеры, облучатели бактерицидные, увлажнитель кислорода, холодильники фармацевтические, светильники медицинские, аппарат рентгеновский, пост охраны.</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БУ ДО «Рославльская детская музыкальная школа им. М.И. Глинки» капитальные вложения освоены на приобретение мебели и музыкальных инструментов.</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БУК ДК «Ростислав» капитальные вложения освоены на приобретение музыкального и светового оборудования.</w:t>
      </w:r>
    </w:p>
    <w:p>
      <w:pPr>
        <w:pStyle w:val="Normal"/>
        <w:spacing w:lineRule="auto" w:line="240" w:before="0" w:after="0"/>
        <w:ind w:firstLine="700"/>
        <w:jc w:val="both"/>
        <w:rPr/>
      </w:pPr>
      <w:r>
        <w:rPr>
          <w:rFonts w:cs="Times New Roman" w:ascii="Times New Roman" w:hAnsi="Times New Roman"/>
          <w:sz w:val="28"/>
          <w:szCs w:val="28"/>
        </w:rPr>
        <w:t>В рамках муниципальной программы «Благоустройство и озеленение территорий Рославльского городского поселения Рославльского района Смоленской области» освоено 2612,0 тыс. руб. на обустройство детской игровой площадки в 17 микрорайоне д.12 в г.Рославле.</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отчетном году введено в эксплуатацию 142 индивидуальных жилых дома общей площадью 25,7 тыс. м2, введено 3,9 км газовых сетей, газифицировано 33 квартиры, переведено на газ 192 квартиры.</w:t>
      </w:r>
    </w:p>
    <w:p>
      <w:pPr>
        <w:pStyle w:val="Normal"/>
        <w:tabs>
          <w:tab w:val="clear" w:pos="708"/>
          <w:tab w:val="left" w:pos="3374" w:leader="none"/>
          <w:tab w:val="left" w:pos="6237" w:leader="none"/>
          <w:tab w:val="left" w:pos="9923" w:leader="none"/>
        </w:tabs>
        <w:suppressAutoHyphens w:val="true"/>
        <w:spacing w:lineRule="auto" w:line="240" w:before="120" w:after="120"/>
        <w:ind w:firstLine="720"/>
        <w:jc w:val="center"/>
        <w:rPr>
          <w:rFonts w:ascii="Times New Roman" w:hAnsi="Times New Roman" w:cs="Times New Roman"/>
          <w:b/>
          <w:b/>
          <w:iCs/>
          <w:sz w:val="28"/>
          <w:szCs w:val="28"/>
        </w:rPr>
      </w:pPr>
      <w:r>
        <w:rPr>
          <w:rFonts w:cs="Times New Roman" w:ascii="Times New Roman" w:hAnsi="Times New Roman"/>
          <w:b/>
          <w:iCs/>
          <w:sz w:val="28"/>
          <w:szCs w:val="28"/>
        </w:rPr>
        <w:t>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муниципального образования «Рославльский район» Смоленской области проходило в рамках реализации стратегических целей и задач, поставленных Президентом Российской Федерации и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униципальных бюджетных дошкольных образовательных организаций в 2022 году была направлена на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едоставления общедоступного и бесплатного дошкольного образования по образовательным программам дошкольного образования в муниципальных бюджетных дошкольных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осуществления присмотра и ухода за детьми, содержание детей в муниципальных дошкольных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образовательных услуг по дошкольному образованию за счёт эффективного использования кадровых, материально-технических и финансо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дошкольного образования муниципального образования «Рославльский район» Смоленской области на 01.01.2023 представлена 17 муниципальными бюджетными дошкольными образовательными организациями, 10 дошкольными группами, созданными на базе 8 муниципальных бюджетных общеобразовательных организаций. </w:t>
      </w:r>
    </w:p>
    <w:p>
      <w:pPr>
        <w:pStyle w:val="Normal"/>
        <w:spacing w:lineRule="auto" w:line="240" w:before="0" w:after="0"/>
        <w:ind w:firstLine="709"/>
        <w:jc w:val="both"/>
        <w:rPr/>
      </w:pPr>
      <w:r>
        <w:rPr>
          <w:rFonts w:cs="Times New Roman" w:ascii="Times New Roman" w:hAnsi="Times New Roman"/>
          <w:sz w:val="28"/>
          <w:szCs w:val="28"/>
        </w:rPr>
        <w:t xml:space="preserve">На 31.12.2022 года численность детей, посещающих муниципальные дошкольные образовательные организации, составила 2397 детей, (в 2021 году – 2538 детей). В сравнении с 2021 годом контингент воспитанников уменьшился на 141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в связи с отсутствием контингента воспитанников приостановлена деятельность одной дошкольной группы МБДОУ «Детский сад «Ласточ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развитие муниципальной системы образования осуществлялось в рамках реализации мероприятий муниципальной программы «Развитие муниципальной системы образования муниципального образования «Рославльский район» Смоленской области», в которую входили: региональный проект «Современная школа» национального проекта «Образование», ведомственный проект «Оказание государственной поддержки детям-сиротам, проживающим на территории Смоленской области, в обеспечении жильем» и 11 комплексов процессных мероприятий. На реализацию мероприятий программы за счет всех источников финансирования в 2022 году направлено 1012918,9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проведены текущие ремонты в 15 образовательных учреждениях. Общий объем финансирования ремонтных работ составил 4335,5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образовании «Рославльский район» Смоленской области осуществлялись электронные услуги по приёму заявлений для постановки на учёт и зачисления в дошкольные образовательные организации посредством автоматизированной информационной системы «Комплектование ДО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родителями (законными представителями) подано для постановки на учёт для зачисления в дошкольные организации 573 заявления, что на 197 заявлений меньше, в сравнении с 2021 годом, из них 359 (62,65 %) подано лично заявителем в Рославльский комитет образования и 214 заявлений (37,3%), через Единый портал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2 ребёнка получили за 2022 год направления в дошкольные образовательные организации (в 2021 – 614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31.12.2022 на учете для предоставления места в дошкольные образовательные учреждения состояло 324 ребёнка (это дети, у которых желаемая дата поступления в ДОУ не ранее, чем 01.09.2023 года) (в 2021 году – 376 детей),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 0 до 1 года 6 месяцев – 259 детей (в 2021 году – 281 реб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 1 года 6 месяцев до 3-х лет – 65 детей (в 2021 году – 95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31.12.2022 г. услуги по дошкольному образованию предоставлены 100% детям в возрасте от 1 года 6 месяцев до 7 лет (включительно) с актуальным спросом.</w:t>
      </w:r>
    </w:p>
    <w:p>
      <w:pPr>
        <w:pStyle w:val="Normal"/>
        <w:spacing w:lineRule="auto" w:line="240" w:before="0" w:after="0"/>
        <w:ind w:firstLine="709"/>
        <w:jc w:val="both"/>
        <w:rPr/>
      </w:pPr>
      <w:r>
        <w:rPr>
          <w:rFonts w:cs="Times New Roman" w:ascii="Times New Roman" w:hAnsi="Times New Roman"/>
          <w:sz w:val="28"/>
          <w:szCs w:val="28"/>
        </w:rPr>
        <w:t>В 4 образовательных учреждениях (МБОУ «Хорошовская средняя школа», МБДОУ «Детский сад «Золотой ключик», МБДОУ «Кирилловский детский сад «Теремок», МБДОУ «Детский сад «Улыбка») в течение 2022 года функционировали консультационные центры для оказания методической, психолого-педагогической, медицинской, диагностической и консультативной помощи семьям, воспитывающим детей дошкольного возраста на дому. Работа проводилась согласно запросам родителей, плану и графику работы специалистов образовательных учреждений й на дому. Вся работа была направлена на тесное сотрудничество образовательного учреждения с родителями (законными представителями), решение проблем воспитания, обучения и развития детей дошкольно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консультационных центров оказывали помощь родителям (законным представителям) детей по интересующим их вопросам и индивидуальным запросам посредством электронной почты, соцсетей, консультаций по телефону, количество таких обращений составило – 13,56 % (7 обращений). </w:t>
      </w:r>
    </w:p>
    <w:p>
      <w:pPr>
        <w:pStyle w:val="Normal"/>
        <w:spacing w:lineRule="auto" w:line="240" w:before="0" w:after="0"/>
        <w:ind w:firstLine="709"/>
        <w:jc w:val="both"/>
        <w:rPr/>
      </w:pPr>
      <w:r>
        <w:rPr>
          <w:rFonts w:cs="Times New Roman" w:ascii="Times New Roman" w:hAnsi="Times New Roman"/>
          <w:sz w:val="28"/>
          <w:szCs w:val="28"/>
        </w:rPr>
        <w:t xml:space="preserve">Количество обращений в консультационные центры сократилось по сравнению с 2021 годом на 23 обращения и составило 63 обращения (в 2021 году – 86), количество семей, обратившихся за помощью в консультационные центры, уменьшилось в 2 раза и составило 33 семьи (в 2021 году - 66 семей). Это обусловлено: во-первых, 100 % охватом детей по зачислению в ДОУ; во-вторых, сокращением количества семей, воспитывающих детей-инвалидов и детей с ОВЗ на дому, не посещающих ДОУ, в связи с увеличением охвата детей данной категории дошкольным образованием в ДОУ и дошкольных группах и созданием безбарьерной среды в дошкольных учрежд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разовательные услуги на бесплатной основе предоставлялись в 14 детских садах, что составляет 82,35% от общего числа ДО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воспитанников и обучающихся в учреждениях образования на территории муниципального образования «Рославльский район» Смоленской области на 01.01.2023 составило 11342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осуществляют образовательную деятельность: 3 учреждения профессионального образования с общим количеством обучающихся – 1838 чел., две школы интерната с общим количеством учащихся – 197 чел., православная гимназия – 85  чел., 28 муниципальных бюджетных общеобразовательных учреждений, в которых обучается 6570 чел., МБОУ «Открытая (сменная) школа» - 255 чел., 17 муниципальных бюджетных дошкольных образовательных учреждений с общим числом воспитанников – 2397 чел., 3 учреждения дополнительного образования, подведомственных Рославльскому комитету образования, в которых занимаются 2969 чел. (Центр развития творчества детей и юношества – 1893 чел., Станция юных натуралистов – 463 чел. и Центр технического творчества учащихся – 613 человек).</w:t>
      </w:r>
    </w:p>
    <w:p>
      <w:pPr>
        <w:pStyle w:val="Normal"/>
        <w:spacing w:lineRule="auto" w:line="240" w:before="0" w:after="0"/>
        <w:ind w:firstLine="709"/>
        <w:jc w:val="both"/>
        <w:rPr/>
      </w:pPr>
      <w:r>
        <w:rPr>
          <w:rFonts w:cs="Times New Roman" w:ascii="Times New Roman" w:hAnsi="Times New Roman"/>
          <w:sz w:val="28"/>
          <w:szCs w:val="28"/>
        </w:rPr>
        <w:t xml:space="preserve">По Указу Президента РФ от 7 мая 2018 г. № 204 «О национальных целях и стратегических задачах развития Российской Федерации на период до 2024 года» в России началась реализация </w:t>
      </w:r>
      <w:hyperlink r:id="rId2" w:tgtFrame="_blank">
        <w:r>
          <w:rPr>
            <w:rStyle w:val="InternetLink"/>
            <w:rFonts w:cs="Times New Roman" w:ascii="Times New Roman" w:hAnsi="Times New Roman"/>
            <w:color w:val="000000"/>
            <w:sz w:val="28"/>
            <w:szCs w:val="28"/>
            <w:u w:val="none"/>
          </w:rPr>
          <w:t>национального проекта «Образование»</w:t>
        </w:r>
      </w:hyperlink>
      <w:r>
        <w:rPr>
          <w:rFonts w:cs="Times New Roman" w:ascii="Times New Roman" w:hAnsi="Times New Roman"/>
          <w:sz w:val="28"/>
          <w:szCs w:val="28"/>
        </w:rPr>
        <w:t>, который предусматривает развитие системы образования до 2024 года по 10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моленской области в системе общего и дополнительного образования реализуются 5 проектов: «Современная школа», «Успех каждого ребенка», «Учитель будущего», «Молодые профессионалы», «Цифровая образовательная среда».</w:t>
      </w:r>
    </w:p>
    <w:p>
      <w:pPr>
        <w:pStyle w:val="Normal"/>
        <w:spacing w:lineRule="auto" w:line="240" w:before="0" w:after="0"/>
        <w:ind w:firstLine="709"/>
        <w:jc w:val="both"/>
        <w:rPr/>
      </w:pPr>
      <w:r>
        <w:rPr>
          <w:rFonts w:cs="Times New Roman" w:ascii="Times New Roman" w:hAnsi="Times New Roman"/>
          <w:sz w:val="28"/>
          <w:szCs w:val="28"/>
        </w:rPr>
        <w:t>На территории муниципального образования «Рославльский район» Смоленской области в 2022 году был реализован региональный проект «Современная школа» национального проекта «Образование».</w:t>
      </w:r>
    </w:p>
    <w:p>
      <w:pPr>
        <w:pStyle w:val="Normal"/>
        <w:spacing w:lineRule="auto" w:line="240" w:before="0" w:after="0"/>
        <w:ind w:firstLine="709"/>
        <w:jc w:val="both"/>
        <w:rPr/>
      </w:pPr>
      <w:r>
        <w:rPr>
          <w:rFonts w:cs="Times New Roman" w:ascii="Times New Roman" w:hAnsi="Times New Roman"/>
          <w:bCs/>
          <w:sz w:val="28"/>
          <w:szCs w:val="28"/>
        </w:rPr>
        <w:t xml:space="preserve">Проект «Современная школа» предусматривает создание новых мест </w:t>
      </w:r>
      <w:r>
        <w:rPr>
          <w:rFonts w:cs="Times New Roman" w:ascii="Times New Roman" w:hAnsi="Times New Roman"/>
          <w:sz w:val="28"/>
          <w:szCs w:val="28"/>
        </w:rPr>
        <w:t xml:space="preserve">для школьников, </w:t>
      </w:r>
      <w:r>
        <w:rPr>
          <w:rFonts w:cs="Times New Roman" w:ascii="Times New Roman" w:hAnsi="Times New Roman"/>
          <w:bCs/>
          <w:sz w:val="28"/>
          <w:szCs w:val="28"/>
        </w:rPr>
        <w:t>обновление</w:t>
      </w:r>
      <w:r>
        <w:rPr>
          <w:rFonts w:cs="Times New Roman" w:ascii="Times New Roman" w:hAnsi="Times New Roman"/>
          <w:sz w:val="28"/>
          <w:szCs w:val="28"/>
        </w:rPr>
        <w:t xml:space="preserve"> материально-технической базы, образовательных программ, внедрение </w:t>
      </w:r>
      <w:r>
        <w:rPr>
          <w:rFonts w:cs="Times New Roman" w:ascii="Times New Roman" w:hAnsi="Times New Roman"/>
          <w:bCs/>
          <w:sz w:val="28"/>
          <w:szCs w:val="28"/>
        </w:rPr>
        <w:t xml:space="preserve">новых методов обучения </w:t>
      </w:r>
      <w:r>
        <w:rPr>
          <w:rFonts w:cs="Times New Roman" w:ascii="Times New Roman" w:hAnsi="Times New Roman"/>
          <w:sz w:val="28"/>
          <w:szCs w:val="28"/>
        </w:rPr>
        <w:t>и воспитания.</w:t>
      </w:r>
    </w:p>
    <w:p>
      <w:pPr>
        <w:pStyle w:val="Normal"/>
        <w:spacing w:lineRule="auto" w:line="240" w:before="0" w:after="0"/>
        <w:ind w:firstLine="709"/>
        <w:jc w:val="both"/>
        <w:rPr/>
      </w:pPr>
      <w:r>
        <w:rPr>
          <w:rFonts w:cs="Times New Roman" w:ascii="Times New Roman" w:hAnsi="Times New Roman"/>
          <w:sz w:val="28"/>
          <w:szCs w:val="28"/>
        </w:rPr>
        <w:t>В рамках проекта</w:t>
      </w:r>
      <w:r>
        <w:rPr>
          <w:rFonts w:cs="Times New Roman" w:ascii="Times New Roman" w:hAnsi="Times New Roman"/>
          <w:b/>
          <w:sz w:val="28"/>
          <w:szCs w:val="28"/>
        </w:rPr>
        <w:t xml:space="preserve"> </w:t>
      </w:r>
      <w:r>
        <w:rPr>
          <w:rFonts w:cs="Times New Roman" w:ascii="Times New Roman" w:hAnsi="Times New Roman"/>
          <w:sz w:val="28"/>
          <w:szCs w:val="28"/>
        </w:rPr>
        <w:t xml:space="preserve">«Современная школа» на территории муниципального образования «Рославльский район» Смоленской области в 2022 году созданы пять </w:t>
      </w:r>
      <w:r>
        <w:rPr>
          <w:rFonts w:cs="Times New Roman" w:ascii="Times New Roman" w:hAnsi="Times New Roman"/>
          <w:bCs/>
          <w:sz w:val="28"/>
          <w:szCs w:val="28"/>
        </w:rPr>
        <w:t xml:space="preserve">центров образования естественно – научной и технологической направленностей «Точка роста» </w:t>
      </w:r>
      <w:r>
        <w:rPr>
          <w:rFonts w:cs="Times New Roman" w:ascii="Times New Roman" w:hAnsi="Times New Roman"/>
          <w:sz w:val="28"/>
          <w:szCs w:val="28"/>
        </w:rPr>
        <w:t>в МБОУ «Средняя школа № 2», МБОУ «Астапковичская средняя школа», МБОУ «Екимовичская средняя школа», МБОУ «Перенская средняя школа», МБОУ «Пригорьевская средняя школа». Центры, созданные в школах, оснащены</w:t>
      </w:r>
      <w:r>
        <w:rPr>
          <w:rFonts w:cs="Times New Roman" w:ascii="Times New Roman" w:hAnsi="Times New Roman"/>
          <w:b/>
          <w:sz w:val="28"/>
          <w:szCs w:val="28"/>
        </w:rPr>
        <w:t xml:space="preserve"> </w:t>
      </w:r>
      <w:r>
        <w:rPr>
          <w:rFonts w:cs="Times New Roman" w:ascii="Times New Roman" w:hAnsi="Times New Roman"/>
          <w:sz w:val="28"/>
          <w:szCs w:val="28"/>
        </w:rPr>
        <w:t>современным оборудованием. Полученное компьютерное оборудование, лаборатории по нейротехнологии, наборы по механике, мехатронике и робототехнике, цифровые лаборатории по экологии, конструкторы для практики блочного программирования стали доступными для всех обучающихся наше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центров «Точка роста» позволило внедрить в образовательный процесс современные технологии и новые методы обучения по таким предметам, как «Технология», «Математика и информатика», «Физическая культура», «Основы безопасности жизнедеятельности». На базе этих центров развивается творческая и проектная деятельности, шахматное образование. В «Точках роста» ученики работают на новых современных компьютерах, 3D-принтерах, управляют квадрокоптерами, осваивают шлемы виртуальной реальности. Школьники на самом современном оборудовании изучают предметы «Физика», «Химия», «Биология», а также занимаются в различных кружках естественно - научной направленности.</w:t>
      </w:r>
    </w:p>
    <w:p>
      <w:pPr>
        <w:pStyle w:val="Normal"/>
        <w:spacing w:lineRule="auto" w:line="240" w:before="0" w:after="0"/>
        <w:ind w:firstLine="709"/>
        <w:jc w:val="both"/>
        <w:rPr/>
      </w:pPr>
      <w:r>
        <w:rPr>
          <w:rFonts w:cs="Times New Roman" w:ascii="Times New Roman" w:hAnsi="Times New Roman"/>
          <w:sz w:val="28"/>
          <w:szCs w:val="28"/>
        </w:rPr>
        <w:t xml:space="preserve">Объем освоенных средств по региональному проекту </w:t>
      </w:r>
      <w:r>
        <w:rPr>
          <w:rFonts w:cs="Times New Roman" w:ascii="Times New Roman" w:hAnsi="Times New Roman"/>
          <w:bCs/>
          <w:sz w:val="28"/>
          <w:szCs w:val="28"/>
        </w:rPr>
        <w:t>«Современная школа» составил в сумме 6513,5 тыс. руб. (приобретение оборудования) и 2555,2 тыс. руб. (выполнение ремонт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рамках национального проекта «Образование» реализуются региональные проекты. </w:t>
      </w:r>
    </w:p>
    <w:p>
      <w:pPr>
        <w:pStyle w:val="Normal"/>
        <w:spacing w:lineRule="auto" w:line="240" w:before="0" w:after="0"/>
        <w:ind w:firstLine="709"/>
        <w:jc w:val="both"/>
        <w:rPr/>
      </w:pPr>
      <w:r>
        <w:rPr>
          <w:rFonts w:cs="Times New Roman" w:ascii="Times New Roman" w:hAnsi="Times New Roman"/>
          <w:sz w:val="28"/>
          <w:szCs w:val="28"/>
        </w:rPr>
        <w:t xml:space="preserve">В основе проекта </w:t>
      </w:r>
      <w:r>
        <w:rPr>
          <w:rFonts w:cs="Times New Roman" w:ascii="Times New Roman" w:hAnsi="Times New Roman"/>
          <w:bCs/>
          <w:sz w:val="28"/>
          <w:szCs w:val="28"/>
        </w:rPr>
        <w:t>«Учитель будущего»</w:t>
      </w:r>
      <w:r>
        <w:rPr>
          <w:rFonts w:cs="Times New Roman" w:ascii="Times New Roman" w:hAnsi="Times New Roman"/>
          <w:sz w:val="28"/>
          <w:szCs w:val="28"/>
        </w:rPr>
        <w:t xml:space="preserve"> лежит повышение профессионального уровня педагогов, расширение форм и возможностей для их самореализации, разработка новых форматов карьерного роста, отражающих их профессиональные успехи. Реализуется комплекс мероприятий, направленных на повышение уровня профессионального мастерства педагогических работников. 101 педагог Рославльского района совершенствовали свои предметные компетенции по русскому языку, математике, физике, химии, биологии.</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роектом </w:t>
      </w:r>
      <w:r>
        <w:rPr>
          <w:rFonts w:cs="Times New Roman" w:ascii="Times New Roman" w:hAnsi="Times New Roman"/>
          <w:b/>
          <w:sz w:val="28"/>
          <w:szCs w:val="28"/>
        </w:rPr>
        <w:t>«</w:t>
      </w:r>
      <w:r>
        <w:rPr>
          <w:rFonts w:cs="Times New Roman" w:ascii="Times New Roman" w:hAnsi="Times New Roman"/>
          <w:sz w:val="28"/>
          <w:szCs w:val="28"/>
        </w:rPr>
        <w:t xml:space="preserve">Молодые профессионалы» в течение учебного года 6105 учащихся района активно подключались к трансляции цикла Всероссийских открытых уроков </w:t>
      </w:r>
      <w:r>
        <w:rPr>
          <w:rFonts w:cs="Times New Roman" w:ascii="Times New Roman" w:hAnsi="Times New Roman"/>
          <w:b/>
          <w:sz w:val="28"/>
          <w:szCs w:val="28"/>
        </w:rPr>
        <w:t>«</w:t>
      </w:r>
      <w:r>
        <w:rPr>
          <w:rFonts w:cs="Times New Roman" w:ascii="Times New Roman" w:hAnsi="Times New Roman"/>
          <w:sz w:val="28"/>
          <w:szCs w:val="28"/>
        </w:rPr>
        <w:t xml:space="preserve">ПроеКТОриЯ». Школьники принимали участие в профориентационном проекте </w:t>
      </w:r>
      <w:r>
        <w:rPr>
          <w:rFonts w:cs="Times New Roman" w:ascii="Times New Roman" w:hAnsi="Times New Roman"/>
          <w:b/>
          <w:sz w:val="28"/>
          <w:szCs w:val="28"/>
        </w:rPr>
        <w:t>«</w:t>
      </w:r>
      <w:r>
        <w:rPr>
          <w:rFonts w:cs="Times New Roman" w:ascii="Times New Roman" w:hAnsi="Times New Roman"/>
          <w:sz w:val="28"/>
          <w:szCs w:val="28"/>
        </w:rPr>
        <w:t>Билет в будущее</w:t>
      </w:r>
      <w:r>
        <w:rPr>
          <w:rFonts w:cs="Times New Roman" w:ascii="Times New Roman" w:hAnsi="Times New Roman"/>
          <w:b/>
          <w:sz w:val="28"/>
          <w:szCs w:val="28"/>
        </w:rPr>
        <w:t>»</w:t>
      </w:r>
      <w:r>
        <w:rPr>
          <w:rFonts w:cs="Times New Roman" w:ascii="Times New Roman" w:hAnsi="Times New Roman"/>
          <w:sz w:val="28"/>
          <w:szCs w:val="28"/>
        </w:rPr>
        <w:t xml:space="preserve">. Уроки проходили в интерактивном формате посредством дискуссий и игровых практик от ведущих индустриальных экспертов и бизнес – центров. 2450 учащихся приняли участие в мероприятиях в рамках Всероссийской недели профориентации. Учащиеся ежегодно посещают площадки открытого регионального чемпионата </w:t>
      </w:r>
      <w:r>
        <w:rPr>
          <w:rFonts w:cs="Times New Roman" w:ascii="Times New Roman" w:hAnsi="Times New Roman"/>
          <w:b/>
          <w:sz w:val="28"/>
          <w:szCs w:val="28"/>
        </w:rPr>
        <w:t>«</w:t>
      </w:r>
      <w:r>
        <w:rPr>
          <w:rFonts w:cs="Times New Roman" w:ascii="Times New Roman" w:hAnsi="Times New Roman"/>
          <w:sz w:val="28"/>
          <w:szCs w:val="28"/>
        </w:rPr>
        <w:t>Молодые профессионалы</w:t>
      </w:r>
      <w:r>
        <w:rPr>
          <w:rFonts w:cs="Times New Roman" w:ascii="Times New Roman" w:hAnsi="Times New Roman"/>
          <w:b/>
          <w:sz w:val="28"/>
          <w:szCs w:val="28"/>
        </w:rPr>
        <w:t>»</w:t>
      </w:r>
      <w:r>
        <w:rPr>
          <w:rFonts w:cs="Times New Roman" w:ascii="Times New Roman" w:hAnsi="Times New Roman"/>
          <w:sz w:val="28"/>
          <w:szCs w:val="28"/>
        </w:rPr>
        <w:t xml:space="preserve"> в компетенции «Технология моды юниоры 12-14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правления позволили определить профессиональные предпочтения учащихся и их текущий уровень осведомленности о современных перспективных отраслях, востребованных компетен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задачей проекта «Цифровая образовательная среда» является создание современной и безопасной цифровой образовательной среды, обеспечивающей высокое качество и доступность образования всех видов и уровней. В рамках реализации проекта по внедрению «Цифровой образовательной среды» в МБОУ «Средняя школа №8», МБОУ «Средняя школа №4», МБОУ «Чижовская средняя школа», МБОУ «Перенская средняя школа», МБОУ «Средняя школа №1», МБОУ «Остерская средняя школа», МБОУ «Средняя школа №9», МБОУ «Пригорьевская средняя школа», МБОУ «Хорошовская средняя школа», МБОУ «Красниковская средняя школа», МБОУ «Косковская основная школа», МБОУ «Жарынская основная школа», МБОУ «Крапивенская основная школа», МБОУ «Савеевская основная школа», МБОУ «Волковичская основная школа» в 2022 году были доставлены следующие технологически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функциональное устройство «</w:t>
      </w:r>
      <w:r>
        <w:rPr>
          <w:rFonts w:cs="Times New Roman" w:ascii="Times New Roman" w:hAnsi="Times New Roman"/>
          <w:sz w:val="28"/>
          <w:szCs w:val="28"/>
          <w:lang w:val="en-US"/>
        </w:rPr>
        <w:t>Pantum</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6550</w:t>
      </w:r>
      <w:r>
        <w:rPr>
          <w:rFonts w:cs="Times New Roman" w:ascii="Times New Roman" w:hAnsi="Times New Roman"/>
          <w:sz w:val="28"/>
          <w:szCs w:val="28"/>
          <w:lang w:val="en-US"/>
        </w:rPr>
        <w:t>NW</w:t>
      </w:r>
      <w:r>
        <w:rPr>
          <w:rFonts w:cs="Times New Roman" w:ascii="Times New Roman" w:hAnsi="Times New Roman"/>
          <w:sz w:val="28"/>
          <w:szCs w:val="28"/>
        </w:rPr>
        <w:t>» - 15 шт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оутбук для управленческого персонала, ноутбук педагога, ноутбук мобильного класса - 362 шту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ьютерная мышь </w:t>
      </w:r>
      <w:r>
        <w:rPr>
          <w:rFonts w:cs="Times New Roman" w:ascii="Times New Roman" w:hAnsi="Times New Roman"/>
          <w:sz w:val="28"/>
          <w:szCs w:val="28"/>
          <w:lang w:val="en-US"/>
        </w:rPr>
        <w:t>ExeGate</w:t>
      </w:r>
      <w:r>
        <w:rPr>
          <w:rFonts w:cs="Times New Roman" w:ascii="Times New Roman" w:hAnsi="Times New Roman"/>
          <w:sz w:val="28"/>
          <w:szCs w:val="28"/>
        </w:rPr>
        <w:t xml:space="preserve"> - 362 шт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БОУ «Средняя школа №10», МБОУ «Средняя школа №2», МБОУ «Кирилловская средняя школа», МБОУ «Астапковичская средняя школа», МБОУ «Средняя школа №5», МБОУ «Екимовичская средняя школа», МБОУ «Средняя школа №6», МБОУ «Средняя школа №3», МБОУ «Открытая (сменная) школа», МБОУ «Средняя школа №7», МБОУ «Липовская основная школа», МБОУ «Павловская основная школа» были доставлены следующие нефинансовые активы:</w:t>
      </w:r>
    </w:p>
    <w:p>
      <w:pPr>
        <w:pStyle w:val="Normal"/>
        <w:spacing w:lineRule="auto" w:line="240" w:before="0" w:after="0"/>
        <w:ind w:firstLine="709"/>
        <w:jc w:val="both"/>
        <w:rPr/>
      </w:pPr>
      <w:r>
        <w:rPr>
          <w:rFonts w:cs="Times New Roman" w:ascii="Times New Roman" w:hAnsi="Times New Roman"/>
          <w:sz w:val="28"/>
          <w:szCs w:val="28"/>
        </w:rPr>
        <w:t xml:space="preserve">- Права на программу для ЭВМ. Неисключительные права на использование антивирусного программного обеспечения для образовательных организаций </w:t>
      </w:r>
      <w:r>
        <w:rPr>
          <w:rFonts w:cs="Times New Roman" w:ascii="Times New Roman" w:hAnsi="Times New Roman"/>
          <w:sz w:val="28"/>
          <w:szCs w:val="28"/>
          <w:lang w:val="en-US"/>
        </w:rPr>
        <w:t>Kaspersky</w:t>
      </w:r>
      <w:r>
        <w:rPr>
          <w:rFonts w:cs="Times New Roman" w:ascii="Times New Roman" w:hAnsi="Times New Roman"/>
          <w:sz w:val="28"/>
          <w:szCs w:val="28"/>
        </w:rPr>
        <w:t xml:space="preserve"> </w:t>
      </w:r>
      <w:r>
        <w:rPr>
          <w:rFonts w:cs="Times New Roman" w:ascii="Times New Roman" w:hAnsi="Times New Roman"/>
          <w:sz w:val="28"/>
          <w:szCs w:val="28"/>
          <w:lang w:val="en-US"/>
        </w:rPr>
        <w:t>Endpoint</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для бизнеса – Стандартный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sz w:val="28"/>
          <w:szCs w:val="28"/>
          <w:lang w:val="en-US"/>
        </w:rPr>
        <w:t>Edition</w:t>
      </w:r>
      <w:r>
        <w:rPr>
          <w:rFonts w:cs="Times New Roman" w:ascii="Times New Roman" w:hAnsi="Times New Roman"/>
          <w:sz w:val="28"/>
          <w:szCs w:val="28"/>
        </w:rPr>
        <w:t xml:space="preserve"> 2 </w:t>
      </w:r>
      <w:r>
        <w:rPr>
          <w:rFonts w:cs="Times New Roman" w:ascii="Times New Roman" w:hAnsi="Times New Roman"/>
          <w:sz w:val="28"/>
          <w:szCs w:val="28"/>
          <w:lang w:val="en-US"/>
        </w:rPr>
        <w:t>year</w:t>
      </w:r>
      <w:r>
        <w:rPr>
          <w:rFonts w:cs="Times New Roman" w:ascii="Times New Roman" w:hAnsi="Times New Roman"/>
          <w:sz w:val="28"/>
          <w:szCs w:val="28"/>
        </w:rPr>
        <w:t xml:space="preserve"> </w:t>
      </w:r>
      <w:r>
        <w:rPr>
          <w:rFonts w:cs="Times New Roman" w:ascii="Times New Roman" w:hAnsi="Times New Roman"/>
          <w:sz w:val="28"/>
          <w:szCs w:val="28"/>
          <w:lang w:val="en-US"/>
        </w:rPr>
        <w:t>License</w:t>
      </w:r>
      <w:r>
        <w:rPr>
          <w:rFonts w:cs="Times New Roman" w:ascii="Times New Roman" w:hAnsi="Times New Roman"/>
          <w:sz w:val="28"/>
          <w:szCs w:val="28"/>
        </w:rPr>
        <w:t xml:space="preserve"> -193 штуки;</w:t>
      </w:r>
    </w:p>
    <w:p>
      <w:pPr>
        <w:pStyle w:val="Normal"/>
        <w:spacing w:lineRule="auto" w:line="24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Компакт</w:t>
      </w:r>
      <w:r>
        <w:rPr>
          <w:rFonts w:cs="Times New Roman" w:ascii="Times New Roman" w:hAnsi="Times New Roman"/>
          <w:sz w:val="28"/>
          <w:szCs w:val="28"/>
          <w:lang w:val="en-US"/>
        </w:rPr>
        <w:t xml:space="preserve"> </w:t>
      </w:r>
      <w:r>
        <w:rPr>
          <w:rFonts w:cs="Times New Roman" w:ascii="Times New Roman" w:hAnsi="Times New Roman"/>
          <w:sz w:val="28"/>
          <w:szCs w:val="28"/>
        </w:rPr>
        <w:t>диск</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формуляром</w:t>
      </w:r>
      <w:r>
        <w:rPr>
          <w:rFonts w:cs="Times New Roman" w:ascii="Times New Roman" w:hAnsi="Times New Roman"/>
          <w:sz w:val="28"/>
          <w:szCs w:val="28"/>
          <w:lang w:val="en-US"/>
        </w:rPr>
        <w:t xml:space="preserve"> Kaspersky Certified media Pack Customized Russian Edition media Pack - 12 </w:t>
      </w:r>
      <w:r>
        <w:rPr>
          <w:rFonts w:cs="Times New Roman" w:ascii="Times New Roman" w:hAnsi="Times New Roman"/>
          <w:sz w:val="28"/>
          <w:szCs w:val="28"/>
        </w:rPr>
        <w:t>штук</w:t>
      </w:r>
      <w:r>
        <w:rPr>
          <w:rFonts w:cs="Times New Roman" w:ascii="Times New Roman" w:hAnsi="Times New Roman"/>
          <w:sz w:val="28"/>
          <w:szCs w:val="28"/>
          <w:lang w:val="en-U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ми учреждениями ведется работа в автоматизированных информационных системах (АИС «Образование», ЭлЖур, базы ЕГЭ и ОГЭ, ФРДО и др). Используются электронные учебники и пособия, словари, переводчики. Педагоги успешно используют дистанционное обучение для повышения своей квалификации. Учащиеся принимают участие в онлайн-уроках, конкурсах, конференциях, олимпиа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МБУДО «ЦРТДиЮ» функционирует муниципальный опорный центр. Продолжает работу АИС «Навигатор дополнительного образования Смоленской области». В 2022 году программами дополнительного образования охвачено 8049 детей, в т.ч. в сфере образования – 6503 чел. (69,5%), в сфере культуры – 633 чел. (6,8 %), в сфере спорта – 913 чел. (9,8 %) или 86,1 % от общего количества детей и подростков в возрасте от 5 до 18 лет. Общее количество детей и подростков в возрасте от 5 до 18 лет составляет 9350 чел.</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льтура, спорт</w:t>
      </w:r>
    </w:p>
    <w:p>
      <w:pPr>
        <w:pStyle w:val="Normal"/>
        <w:tabs>
          <w:tab w:val="clear" w:pos="708"/>
          <w:tab w:val="left" w:pos="593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культуры муниципального образования «Рославльский район» Смоленской области осуществляется с учетом мероприятий муниципальной программы «Развитие культуры и искусства на территории муниципального образования «Рославльский район» Смоленской области».</w:t>
      </w:r>
    </w:p>
    <w:p>
      <w:pPr>
        <w:pStyle w:val="Normal"/>
        <w:spacing w:lineRule="auto" w:line="240" w:before="0" w:after="0"/>
        <w:ind w:firstLine="709"/>
        <w:jc w:val="both"/>
        <w:rPr/>
      </w:pPr>
      <w:r>
        <w:rPr>
          <w:rFonts w:cs="Times New Roman" w:ascii="Times New Roman" w:hAnsi="Times New Roman"/>
          <w:bCs/>
          <w:sz w:val="28"/>
          <w:szCs w:val="28"/>
        </w:rPr>
        <w:t>В данную программу входят: 2 региональных проекта, 2 ведомственных проекта и 6 комплексов процессных мероприятий. На реализацию мероприятий программы в 2022 году за счёт всех источников финансирования направлено 158279 тыс. ру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дним из основных направлений программы является обеспечение комплекса процессных мероприятий «Развитие культурно-досуговой деятельности и сохранение объектов, увековечивающих память погибших при защите Отечества». </w:t>
      </w:r>
    </w:p>
    <w:p>
      <w:pPr>
        <w:pStyle w:val="Normal"/>
        <w:spacing w:lineRule="auto" w:line="240" w:before="0" w:after="0"/>
        <w:ind w:firstLine="709"/>
        <w:jc w:val="both"/>
        <w:rPr/>
      </w:pPr>
      <w:r>
        <w:rPr>
          <w:rFonts w:cs="Times New Roman" w:ascii="Times New Roman" w:hAnsi="Times New Roman"/>
          <w:bCs/>
          <w:sz w:val="28"/>
          <w:szCs w:val="28"/>
        </w:rPr>
        <w:t>На реализацию данного комплекса процессных мероприятий в 2022 году за счёт всех источников финансирования израсходовано 59703,5 тыс. руб. Денежные средства направлены на создание целостного культурного пространства, обеспечивающего оптимальные условия для развития культурно-досугового обслуживания населения муниципального района «Рославльский район» Смоленской области, организацию и проведение массовых зрелищных мероприятий районного масштаб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022 год характеризуется стабильной работой учреждений культуры, выполнением в полном объеме муниципального задания по предоставлению услуг населению.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стоящее время на территории муниципального образования находится 65 учреждений культуры, в т.ч. в сельской местности 52. Это такие учреждения, как: Рославльская централизованная клубная система, Рославльская межпоселенческая библиотечная система, Культурный центр развития и творчества «Юбилейный», ДК «Ростислав», Рославльская детская музыкальная школа им. М.И. Глинки, Рославльская детская художественная школа, Рославльский историко-художественный музей.  </w:t>
      </w:r>
    </w:p>
    <w:p>
      <w:pPr>
        <w:pStyle w:val="Normal"/>
        <w:spacing w:lineRule="auto" w:line="240" w:before="0" w:after="0"/>
        <w:ind w:firstLine="709"/>
        <w:jc w:val="both"/>
        <w:rPr/>
      </w:pPr>
      <w:r>
        <w:rPr>
          <w:rFonts w:cs="Times New Roman" w:ascii="Times New Roman" w:hAnsi="Times New Roman"/>
          <w:bCs/>
          <w:sz w:val="28"/>
          <w:szCs w:val="28"/>
        </w:rPr>
        <w:t>В 2022 году количество клубных формирований в культурно-досуговых учреждениях муниципального образования «Рославльский район» Смоленской области составило 269 единиц с количеством участников 2,3 тыс. чел., из них в сельской местности – 236, с количеством участников 1,7 тыс. чел., было проведено: 2683 мероприятия, из них 1227 мероприятий для детей в возрасте до 14 лет, количество присутствовавших 34,2 тыс. чел., для молодежи в возрасте от 14 до 35 лет 746 мероприятий, посетило 47,1 тыс. чел.</w:t>
      </w:r>
    </w:p>
    <w:p>
      <w:pPr>
        <w:pStyle w:val="Normal"/>
        <w:spacing w:lineRule="auto" w:line="240" w:before="0" w:after="0"/>
        <w:ind w:firstLine="709"/>
        <w:jc w:val="both"/>
        <w:rPr/>
      </w:pPr>
      <w:r>
        <w:rPr>
          <w:rFonts w:cs="Times New Roman" w:ascii="Times New Roman" w:hAnsi="Times New Roman"/>
          <w:bCs/>
          <w:sz w:val="28"/>
          <w:szCs w:val="28"/>
        </w:rPr>
        <w:t>В Рославльской ЦКС работает 251 клубное формирование с общим количеством участников 1969 чел.</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ультурном центре «Юбилейный» работают 13 различных клубных формирований, с числом занимающихся 291 чел.</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К «Ростислав» занимаются более 500 чел. в 5 клубных формированиях и 17 любительских объединениях.</w:t>
      </w:r>
    </w:p>
    <w:p>
      <w:pPr>
        <w:pStyle w:val="Normal"/>
        <w:spacing w:lineRule="auto" w:line="240" w:before="0" w:after="0"/>
        <w:ind w:firstLine="709"/>
        <w:jc w:val="both"/>
        <w:rPr/>
      </w:pPr>
      <w:r>
        <w:rPr>
          <w:rFonts w:cs="Times New Roman" w:ascii="Times New Roman" w:hAnsi="Times New Roman"/>
          <w:bCs/>
          <w:sz w:val="28"/>
          <w:szCs w:val="28"/>
        </w:rPr>
        <w:t>В 2022 году в МБУК «Рославльская ЦКС» была проведена работа по укреплению материально – технической базы учреждения. В результате участия учреждения в проекте партии «Единая Россия» - «Культура малой Родины» и проектах, направленных на обеспечение развития и укрепления материально-технической базы домов культуры, было израсходова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ремонт и реставрацию Остерского сельского Дома культуры, филиал № 21 МБУК «Рославльская ЦКС» - 1515,1 тыс. руб. (ремонт 390 м2 кровли металлопрофилем, частичный ремонт перекрытий, полностью произведён демонтаж шиферного и стального покрытия крыши, произведено устройство обрешетки и пароизоля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приобретение оборудования, мебели, технических средств, костюмов для художественной самодеятельности - 2107,0 тыс. руб.</w:t>
      </w:r>
    </w:p>
    <w:p>
      <w:pPr>
        <w:pStyle w:val="Normal"/>
        <w:spacing w:lineRule="auto" w:line="240" w:before="0" w:after="0"/>
        <w:ind w:firstLine="709"/>
        <w:jc w:val="both"/>
        <w:rPr/>
      </w:pPr>
      <w:r>
        <w:rPr>
          <w:rFonts w:cs="Times New Roman" w:ascii="Times New Roman" w:hAnsi="Times New Roman"/>
          <w:bCs/>
          <w:sz w:val="28"/>
          <w:szCs w:val="28"/>
        </w:rPr>
        <w:t>В том числе за счет внебюджетных средств (благотворительная помощь АО «Концерн Росэнергоатом») было направлено 1243,4 тыс. руб. 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обретение оконных блоков и установку в Крапивенском сельском Доме культуры, филиал №15 МБУК «Рославльская ЦКС»;</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обретение дверей и комплектующих, стройматериалов, микшерного пульта для Городского дома культуры МБУК «Рославльской ЦКС».</w:t>
      </w:r>
    </w:p>
    <w:p>
      <w:pPr>
        <w:pStyle w:val="Normal"/>
        <w:spacing w:lineRule="auto" w:line="240" w:before="0" w:after="0"/>
        <w:ind w:firstLine="709"/>
        <w:jc w:val="both"/>
        <w:rPr/>
      </w:pPr>
      <w:r>
        <w:rPr>
          <w:rFonts w:cs="Times New Roman" w:ascii="Times New Roman" w:hAnsi="Times New Roman"/>
          <w:bCs/>
          <w:sz w:val="28"/>
          <w:szCs w:val="28"/>
        </w:rPr>
        <w:t xml:space="preserve">В рамках комплекса процессных мероприятий «Развитие культурно-досуговой деятельности и сохранение объектов, увековечивающих память погибших при защите Отечества» проведена замена кресел зрительных залов в МБУ «Культурный центр развития и творчества «Юбилейный» на сумму 2,5 млн. руб. и 500 тыс. руб. на проведение замены кресел виртуального концертного зала МБУ ДО «Рославльская детская музыкальная школа им. М.И. Глинк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уществлена закупка строительных материалов на ремонт кровли и учебных помещений для МБУК «Дворец культуры «Ростислав» на сумму 510,0 тыс. руб. </w:t>
      </w:r>
    </w:p>
    <w:p>
      <w:pPr>
        <w:pStyle w:val="Normal"/>
        <w:spacing w:lineRule="auto" w:line="240" w:before="0" w:after="0"/>
        <w:ind w:firstLine="709"/>
        <w:jc w:val="both"/>
        <w:rPr/>
      </w:pPr>
      <w:r>
        <w:rPr>
          <w:rFonts w:cs="Times New Roman" w:ascii="Times New Roman" w:hAnsi="Times New Roman"/>
          <w:bCs/>
          <w:sz w:val="28"/>
          <w:szCs w:val="28"/>
        </w:rPr>
        <w:t>В рамках мероприятий муниципальной программы «Доступная среда» МБУК «Дворец культуры «Ростислав» произведен ремонт на сумму 150,0 тыс. ру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амках организации библиотечного обслуживания населения на территории муниципального района осуществляют деятельность 32 библиотеки, на базе которых работает 33 любительских объединения по направлениям: героико-патриотическое, духовно-нравственное, художественно-эстетическое воспитание, экологическое просвещение, в том числе 14 объединений - для детей и юношества, которые посещает более 505 пользователей. </w:t>
      </w:r>
    </w:p>
    <w:p>
      <w:pPr>
        <w:pStyle w:val="Normal"/>
        <w:spacing w:lineRule="auto" w:line="240" w:before="0" w:after="0"/>
        <w:ind w:firstLine="709"/>
        <w:jc w:val="both"/>
        <w:rPr/>
      </w:pPr>
      <w:r>
        <w:rPr>
          <w:rFonts w:cs="Times New Roman" w:ascii="Times New Roman" w:hAnsi="Times New Roman"/>
          <w:bCs/>
          <w:sz w:val="28"/>
          <w:szCs w:val="28"/>
        </w:rPr>
        <w:t>В целях совершенствования библиотечного обслуживания населения реализуется Комплекс процессных мероприятий «Организация библиотечного обслуживания населения». В 2022 году за счёт всех источников финансирования израсходовано 32172,9 тыс. руб. на обеспечение жизнедеятельности МБУК «Рославльская межпоселенческая централизованная библиотечная систем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22 году количество посетителей библиотек составило 46,1 тыс. чел., а показатель «количество посещений» составляет – 486,4 тыс. чел., это показывает, что динамика посещений пользователей библиотеки (реальных и удаленных) по сравнению с предыдущим 2021 годом увеличилась с 85% до 90,2%.</w:t>
      </w:r>
    </w:p>
    <w:p>
      <w:pPr>
        <w:pStyle w:val="Normal"/>
        <w:spacing w:lineRule="auto" w:line="240" w:before="0" w:after="0"/>
        <w:ind w:firstLine="709"/>
        <w:jc w:val="both"/>
        <w:rPr/>
      </w:pPr>
      <w:r>
        <w:rPr>
          <w:rFonts w:cs="Times New Roman" w:ascii="Times New Roman" w:hAnsi="Times New Roman"/>
          <w:bCs/>
          <w:sz w:val="28"/>
          <w:szCs w:val="28"/>
        </w:rPr>
        <w:t>В рамках Ведомственного проекта «Сохранение культурного и исторического наследия» за счёт всех источников финансирования израсходовано 180,8 тыс. руб. на комплектование книжных фондов в объеме 4086 экземпляр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ля библиотечных фондов, включённых в электронный каталог, составила 8,7% (2021 год – 7.5%).</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Регионального проекта «Создание условий для реализации творческого потенциала нации («Творческие люди»)» поддержка лучших муниципальных и сельских библиотек - 121,7 тыс. рублей было выделено Козловской сельской библиотеке, которые были использованы на приобретение оргтехники и подписку периодических изда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йоне ведут работу два учреждения дополнительного образования в сфере культуры. В Рославльской музыкальной школе занимаются 277 детей, Рославльской художественной школе на двух отделениях обучается 227 детей.</w:t>
      </w:r>
    </w:p>
    <w:p>
      <w:pPr>
        <w:pStyle w:val="Normal"/>
        <w:spacing w:lineRule="auto" w:line="240" w:before="0" w:after="0"/>
        <w:ind w:firstLine="709"/>
        <w:jc w:val="both"/>
        <w:rPr/>
      </w:pPr>
      <w:r>
        <w:rPr>
          <w:rFonts w:cs="Times New Roman" w:ascii="Times New Roman" w:hAnsi="Times New Roman"/>
          <w:bCs/>
          <w:sz w:val="28"/>
          <w:szCs w:val="28"/>
        </w:rPr>
        <w:t>На обеспечение жизнедеятельности данных учреждений (заработную плату, оплату ТЭР, услуги по содержанию имущества и др.) в рамках комплекса процессных мероприятий «Дополнительное образование детей в сфере художественно – эстет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в 2022 году за счёт всех источников финансирования израсходовано 32927,1 тыс. ру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славльский историко-художественный музей - одно из старейших учреждений культуры. Его фонды составляют 28900 наименований. </w:t>
      </w:r>
    </w:p>
    <w:p>
      <w:pPr>
        <w:pStyle w:val="Normal"/>
        <w:spacing w:lineRule="auto" w:line="240" w:before="0" w:after="0"/>
        <w:ind w:firstLine="709"/>
        <w:jc w:val="both"/>
        <w:rPr/>
      </w:pPr>
      <w:r>
        <w:rPr>
          <w:rFonts w:cs="Times New Roman" w:ascii="Times New Roman" w:hAnsi="Times New Roman"/>
          <w:bCs/>
          <w:sz w:val="28"/>
          <w:szCs w:val="28"/>
        </w:rPr>
        <w:t>На мероприятия комплекса процессных мероприятий «Музейная деятельность» в 2022 году за счёт всех источников финансирования израсходовано 8415,2 тыс. руб. Финансовые средства комплекса процессных мероприятий направлены на обеспечение жизнедеятельности МБУК «Рославльский историко-художественный музей», обеспечение доступа населения к музейным коллекциям и музейным предметам, в том числе обеспечение сохранности музейных ценностей.</w:t>
      </w:r>
    </w:p>
    <w:p>
      <w:pPr>
        <w:pStyle w:val="Normal"/>
        <w:spacing w:lineRule="auto" w:line="240" w:before="0" w:after="0"/>
        <w:ind w:firstLine="709"/>
        <w:jc w:val="both"/>
        <w:rPr/>
      </w:pPr>
      <w:r>
        <w:rPr>
          <w:rFonts w:cs="Times New Roman" w:ascii="Times New Roman" w:hAnsi="Times New Roman"/>
          <w:bCs/>
          <w:sz w:val="28"/>
          <w:szCs w:val="28"/>
        </w:rPr>
        <w:t>Показатели реализации «Дорожной карты» посещаемости учреждений культуры муниципального образования «Рославльский район» Смоленской области на 2022 год, в рамках федерального проекта «Культурная среда» национального проекта «Культура» выполн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на территории муниципального образования осуществлялось в соответствии с реализацией муниципальной программы «Развитие физической культуры, спорта и молодежной политики на территории муниципального образования «Рославльский район» Смоленской области». На реализацию мероприятий данной муниципальной программы в 2022 году за счёт всех источников финансирования израсходовано 46603,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мероприятиями данной программы являлись: повышение эффективности деятельности учреждений, осуществляющих спортивную подготовку, создание условий для подготовки спортивных сборных команд по олимпийским видам спорта, повышение привлекательности физической культуры и спорта как сферы профессиональ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мплекс процессных мероприятий «Развитие физической культуры и массового спорта» израсходовано 1844,5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w:t>
      </w:r>
      <w:r>
        <w:rPr>
          <w:rFonts w:cs="Times New Roman" w:ascii="Times New Roman" w:hAnsi="Times New Roman"/>
          <w:b/>
          <w:sz w:val="28"/>
          <w:szCs w:val="28"/>
        </w:rPr>
        <w:t xml:space="preserve"> </w:t>
      </w:r>
      <w:r>
        <w:rPr>
          <w:rFonts w:cs="Times New Roman" w:ascii="Times New Roman" w:hAnsi="Times New Roman"/>
          <w:sz w:val="28"/>
          <w:szCs w:val="28"/>
        </w:rPr>
        <w:t>регионального проекта «Спорт – норма жизни» национального проекта «Демография» приобретены инвентарь и экипировка для спортсменов, проходящих спортивную подготовку по базовым видам спорта (легкая атлетика, лыжные гонки, футбол) на сумму 371,2 тыс. ру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комплекс процессных мероприятий «Развитие системы </w:t>
      </w:r>
      <w:r>
        <w:rPr>
          <w:rFonts w:cs="Times New Roman" w:ascii="Times New Roman" w:hAnsi="Times New Roman"/>
          <w:bCs/>
          <w:sz w:val="28"/>
          <w:szCs w:val="28"/>
        </w:rPr>
        <w:t xml:space="preserve">спортивных школ </w:t>
      </w:r>
      <w:r>
        <w:rPr>
          <w:rFonts w:cs="Times New Roman" w:ascii="Times New Roman" w:hAnsi="Times New Roman"/>
          <w:sz w:val="28"/>
          <w:szCs w:val="28"/>
        </w:rPr>
        <w:t>в сфере физической культуры и спорта» израсходовано 44387,3 тыс. руб. В 2022 году для спортсменов, проходящих спортивную подготовку по базовым видам спорта (легкая атлетика, лыжные гонки, футбол, баскетбол, волейбол и др.) приобретены инвентарь и экипировка на сумму 257,9 тыс. руб.</w:t>
      </w:r>
    </w:p>
    <w:p>
      <w:pPr>
        <w:pStyle w:val="Normal"/>
        <w:spacing w:lineRule="auto" w:line="240" w:before="0" w:after="0"/>
        <w:ind w:firstLine="709"/>
        <w:jc w:val="both"/>
        <w:rPr/>
      </w:pPr>
      <w:r>
        <w:rPr>
          <w:rFonts w:cs="Times New Roman" w:ascii="Times New Roman" w:hAnsi="Times New Roman"/>
          <w:sz w:val="28"/>
          <w:szCs w:val="28"/>
        </w:rPr>
        <w:t>За счет средств резервного фонда Администрации Смоленской области 110,0 тыс. руб. приобретено отопительное оборудование (трубы, батареи, краны, комплектующие детали, тройники) для проведения ремонта на лыжной базе МБУ «СШ имени В.А.Сухарева», расположенной в д. Астапковичи Рославль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внебюджетных средств от приносящей доход деятельности МБУ «Рославльская спортивная школа по хоккею с шайбой «Снегирь» приобретено: коньки (14 шт.) на сумму 100 тыс. руб.; шлемы (10 шт.) и перчатки (3 шт.) на сумму 100 тыс. ру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сего в спортивных школах занимаются 750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ом по культуре, спорту и молодёжной политике за 2022 год было проведено 70 физкультурно - спортивных мероприятий,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2 - массовых физкультурных мероприятий среди различных слоев населения (комплексные соревнования, мероприятия, посвященные праздничным и памятным датам), включая 37-ю Спартакиаду образовательных учреждений Рославль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6 Фестивалей Всероссийского Физкультурно-спортивного Комплекса «ГТО»;</w:t>
      </w:r>
    </w:p>
    <w:p>
      <w:pPr>
        <w:pStyle w:val="Normal"/>
        <w:numPr>
          <w:ilvl w:val="0"/>
          <w:numId w:val="2"/>
        </w:numPr>
        <w:spacing w:lineRule="auto" w:line="240" w:before="0" w:after="0"/>
        <w:jc w:val="both"/>
        <w:rPr/>
      </w:pPr>
      <w:r>
        <w:rPr>
          <w:rFonts w:cs="Times New Roman" w:ascii="Times New Roman" w:hAnsi="Times New Roman"/>
          <w:sz w:val="28"/>
          <w:szCs w:val="28"/>
        </w:rPr>
        <w:t>22 Чемпионата и первенства Рославльского района по различным видам спор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ероприятия среди лиц с ограниченными возможностями здоровь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нтинаркотических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начимым и крупным массовым мероприятиям следует отне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ревнования «Весёлый кубок» среди детей с ограниченными возможностями здоровья в рамках Спартакиады Рославльского района среди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йловый забег «Царь Бурцевой г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оатлетическая эстафета, посвященная Дню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оатлетическая эстафета, посвященная Дню освобождения Смоленщины в годы Великой Отечественн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физкультурника» - поздравительное мероприят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портсмены муниципального образования «Рославльский район» Смоленской области приняли участие в 190 физкультурно-массовых и спортивных мероприятиях. </w:t>
      </w:r>
    </w:p>
    <w:p>
      <w:pPr>
        <w:pStyle w:val="Normal"/>
        <w:spacing w:lineRule="auto" w:line="240" w:before="0" w:after="0"/>
        <w:ind w:firstLine="709"/>
        <w:jc w:val="both"/>
        <w:rPr/>
      </w:pPr>
      <w:r>
        <w:rPr>
          <w:rFonts w:cs="Times New Roman" w:ascii="Times New Roman" w:hAnsi="Times New Roman"/>
          <w:sz w:val="28"/>
          <w:szCs w:val="28"/>
        </w:rPr>
        <w:t xml:space="preserve">По итогам общекомандного зачёта 37-й областной Спартакиады образовательных организаций Смоленской области муниципальное образование «Рославльский район» Смоленской области заняло </w:t>
      </w:r>
      <w:r>
        <w:rPr>
          <w:rFonts w:cs="Times New Roman" w:ascii="Times New Roman" w:hAnsi="Times New Roman"/>
          <w:sz w:val="28"/>
          <w:szCs w:val="28"/>
          <w:lang w:val="en-US"/>
        </w:rPr>
        <w:t>II</w:t>
      </w:r>
      <w:r>
        <w:rPr>
          <w:rFonts w:cs="Times New Roman" w:ascii="Times New Roman" w:hAnsi="Times New Roman"/>
          <w:sz w:val="28"/>
          <w:szCs w:val="28"/>
        </w:rPr>
        <w:t xml:space="preserve"> общекомандное мес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спортсмены Рославльского района регулярно принимают участие в первенствах области по следующим видам спорта: футбол, волейбол, баскетбол, легкая атлетика, лыжные гонки, тхэквондо, бокс, самбо, дзюдо, вольная борьба, каратэ, спортивный туризм, хоккей, занимают места победителей и призе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ы Рославльского района в составе сборной команды Смоленской области (легкая атлетика, волейбол, самбо, каратэ) приняли участие во всероссийских и международных соревнованиях, из них 1 - победитель Чемпионата России, 26 призеров первенства Центрального федерального округа.</w:t>
      </w:r>
    </w:p>
    <w:p>
      <w:pPr>
        <w:pStyle w:val="Normal"/>
        <w:spacing w:lineRule="auto" w:line="240" w:before="0" w:after="0"/>
        <w:ind w:firstLine="709"/>
        <w:jc w:val="both"/>
        <w:rPr/>
      </w:pPr>
      <w:r>
        <w:rPr>
          <w:rFonts w:cs="Times New Roman" w:ascii="Times New Roman" w:hAnsi="Times New Roman"/>
          <w:sz w:val="28"/>
          <w:szCs w:val="28"/>
        </w:rPr>
        <w:t>За 2022 год присвоено 165 спортивных разрядов, из них 4 кандидата в мастера спорта, 11 первых спортивных разрядов, одно почетное звание – «Отличник физической культуры» - Говзману Александру Михайловичу, тренеру МБУ «СШ имени В.А. Сухарева» по бок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населения, систематически занимающегося физической культурой и спортом в 2022 году составила 28 %. </w:t>
      </w:r>
    </w:p>
    <w:p>
      <w:pPr>
        <w:pStyle w:val="Normal"/>
        <w:spacing w:lineRule="auto" w:line="240" w:before="0" w:after="0"/>
        <w:ind w:firstLine="709"/>
        <w:jc w:val="both"/>
        <w:rPr/>
      </w:pPr>
      <w:r>
        <w:rPr>
          <w:rFonts w:cs="Times New Roman" w:ascii="Times New Roman" w:hAnsi="Times New Roman"/>
          <w:bCs/>
          <w:sz w:val="28"/>
          <w:szCs w:val="28"/>
        </w:rPr>
        <w:t>Доля обучающихся, систематически занимающихся физической культурой и спортом, в общей численности обучающихся составила 83,8%.</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3">
    <w:name w:val="Основной текст с отступом 3 Знак"/>
    <w:qFormat/>
    <w:rPr>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BodyTextIndent1">
    <w:name w:val="Body Text Indent.Основной текст 1.Нумерованный список !!.Надин стиль.Основной текст с отступом Знак.Основной текст без отступа"/>
    <w:basedOn w:val="Normal"/>
    <w:qFormat/>
    <w:pPr>
      <w:spacing w:lineRule="exact" w:line="300" w:before="0" w:after="0"/>
      <w:ind w:firstLine="709"/>
      <w:jc w:val="both"/>
    </w:pPr>
    <w:rPr>
      <w:rFonts w:ascii="Times New Roman" w:hAnsi="Times New Roman" w:eastAsia="Times New Roman" w:cs="Times New Roman"/>
      <w:sz w:val="26"/>
      <w:szCs w:val="20"/>
    </w:rPr>
  </w:style>
  <w:style w:type="paragraph" w:styleId="22">
    <w:name w:val="Основной текст 2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siaedu.ru/article/chto-mozhet-izmenit-natsionalnyi-proekt-obrazovan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30:00Z</dcterms:created>
  <dc:creator>PK</dc:creator>
  <dc:description/>
  <cp:keywords/>
  <dc:language>en-US</dc:language>
  <cp:lastModifiedBy>SAVCHUK</cp:lastModifiedBy>
  <cp:lastPrinted>2023-04-11T12:18:00Z</cp:lastPrinted>
  <dcterms:modified xsi:type="dcterms:W3CDTF">2023-04-28T08:30:00Z</dcterms:modified>
  <cp:revision>2</cp:revision>
  <dc:subject/>
  <dc:title/>
</cp:coreProperties>
</file>