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20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Heading7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Heading7"/>
        <w:rPr>
          <w:szCs w:val="30"/>
        </w:rPr>
      </w:pPr>
      <w:r>
        <w:rPr>
          <w:szCs w:val="30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от  21.03.2022 № 299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20"/>
        <w:gridCol w:w="4725"/>
      </w:tblGrid>
      <w:tr>
        <w:trPr/>
        <w:tc>
          <w:tcPr>
            <w:tcW w:w="472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sz w:val="28"/>
                <w:szCs w:val="28"/>
              </w:rPr>
              <w:t>Администрации муниципального образования «Рославльский район» Смоленской области от 23.12.2013 № 308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25" w:type="dxa"/>
            <w:tcBorders/>
            <w:vAlign w:val="center"/>
          </w:tcPr>
          <w:p>
            <w:pPr>
              <w:pStyle w:val="Normal"/>
              <w:ind w:left="0" w:right="0"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еамбулу постановления Администрации муниципального образования «Рославльский район» Смоленской области от 23.12.2013 № 3089 «Об утверждении муниципальной программы «Создание условий для эффективного управления муниципальными финансами в муниципальном образовании «Рославльский район» Смоленской области» (в редакции постановлений Администрации муниципального образования «Рославльский район» Смоленской области от 09.06.2014 № 1333, от 31.12.2014 № 3289, 17.03.2015 № 605, от 30.12.2015 № 3060, от 30.12.2016 № 2497, 29.12.2017 № 2672, от 14.02.2018 № 270, от 29.10.2018 № 1885, от 28.12.2018 № 2351, от 25.02.2019 № 345, от 18.09.2019  № 1544, от 25.12.2019 № 2104, от 05.03.2020 № 312, от 30.12.2020 № 1809, от 01.03.2021 № 195, от 30.12.2021 № 1891) следующее изменение, слова «с постановлением Администрации муниципального образования «Рославльский район» Смоленской области от 21.10.2013 № 2475 «Об утверждении Порядка принятия решений о разработке муниципальных программ муниципального образования «Рославльский район» Смоленской области, их формирования, реализации и проведения оценки эффективности» заменить словами «с постановлением Администрации муниципального образования «Рославльский район» Смоленской области от 07.02.2022 № 134 «Об утверждении Порядка принятия решений о разработке муниципальных программ, их формирования и реализации».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Создание условий для эффективного управления муниципальными финансами в муниципальном образовании «Рославльский район» Смоленской области» утвержденную выше указанным постановлением изменение, изложив её в новой редакции (прилагается).</w:t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«Рославльский район» Смоленской области                                          В.В. Ильин</w:t>
      </w:r>
    </w:p>
    <w:p>
      <w:pPr>
        <w:pStyle w:val="Normal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0" w:after="480"/>
      <w:jc w:val="both"/>
    </w:pPr>
    <w:rPr>
      <w:sz w:val="28"/>
      <w:szCs w:val="28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7" w:before="300" w:after="300"/>
      <w:jc w:val="center"/>
      <w:outlineLvl w:val="1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8:00Z</dcterms:created>
  <dc:creator>Г.В.Хацкова</dc:creator>
  <dc:description/>
  <dc:language>en-US</dc:language>
  <cp:lastModifiedBy/>
  <cp:lastPrinted>2022-03-21T11:53:00Z</cp:lastPrinted>
  <dcterms:modified xsi:type="dcterms:W3CDTF">2022-03-25T08:59:49Z</dcterms:modified>
  <cp:revision>7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