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351530</wp:posOffset>
                </wp:positionH>
                <wp:positionV relativeFrom="paragraph">
                  <wp:posOffset>165100</wp:posOffset>
                </wp:positionV>
                <wp:extent cx="4206875" cy="360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360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8"/>
                            </w:tblGrid>
                            <w:tr>
                              <w:trPr>
                                <w:trHeight w:val="4213" w:hRule="atLeast"/>
                              </w:trPr>
                              <w:tc>
                                <w:tcPr>
                                  <w:tcW w:w="6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48" w:leader="none"/>
                                    </w:tabs>
                                    <w:spacing w:before="0" w:after="0"/>
                                    <w:ind w:left="0"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48" w:leader="none"/>
                                    </w:tabs>
                                    <w:spacing w:before="0" w:after="0"/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муниципального образования «Рославльский район» Смоленской области от 30.12.2013 № 3144 (в редакции постановлений Администрации муниципального образования «Рославльский район» Смоленской области от 24.02.2015 № 357, от 25.02.2016                                                                               № 285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3.2017 №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26, </w:t>
                                  </w:r>
                                  <w:r>
                                    <w:rPr>
                                      <w:sz w:val="28"/>
                                    </w:rPr>
                                    <w:t>от 10.07.2017 № 1332, от 10.11.2017 № 2297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т 11.12.2017 № 2493, от 08.02.2018 № 220, от 11.04.2018 № 654, от 13.12.2018 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65,от 08.02.2019 №221, от 18.03.2019 № 481, от 19.09.2019 № 1551, от 24.01.2020 № 96, от18.02.2020 № 221,от 10.02.2021 № 104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5.03.2022 № 33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284.1pt;mso-wrap-distance-left:9.05pt;mso-wrap-distance-right:0pt;mso-wrap-distance-top:0pt;mso-wrap-distance-bottom:0pt;margin-top:13pt;mso-position-vertical-relative:text;margin-left:263.9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6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8"/>
                      </w:tblGrid>
                      <w:tr>
                        <w:trPr>
                          <w:trHeight w:val="4213" w:hRule="atLeast"/>
                        </w:trPr>
                        <w:tc>
                          <w:tcPr>
                            <w:tcW w:w="66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48" w:leader="none"/>
                              </w:tabs>
                              <w:spacing w:before="0" w:after="0"/>
                              <w:ind w:left="0"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48" w:leader="none"/>
                              </w:tabs>
                              <w:spacing w:before="0" w:after="0"/>
                              <w:ind w:left="0" w:right="56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муниципального образования «Рославльский район» Смоленской области от 30.12.2013 № 3144 (в редакции постановлений Администрации муниципального образования «Рославльский район» Смоленской области от 24.02.2015 № 357, от 25.02.2016                                                                               № 285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.03.2017 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26, </w:t>
                            </w:r>
                            <w:r>
                              <w:rPr>
                                <w:sz w:val="28"/>
                              </w:rPr>
                              <w:t>от 10.07.2017 № 1332, от 10.11.2017 № 2297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т 11.12.2017 № 2493, от 08.02.2018 № 220, от 11.04.2018 № 654, от 13.12.2018 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65,от 08.02.2019 №221, от 18.03.2019 № 481, от 19.09.2019 № 1551, от 24.01.2020 № 96, от18.02.2020 № 221,от 10.02.2021 № 104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25.03.2022 № 33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ind w:left="851" w:right="566" w:hanging="14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Газификация муниципального образования «Рославльский район» Смоле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тратегические приоритеты в сфере реализа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Сельское хозяйство - важная отрасль экономики муниципального образования «Рославльский район» Смоленской области. За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, увеличилось отставание села от города по уровню и условиям жиз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сновная часть жилищного фонда сельских поселений, входящих в состав муниципального образования «Рославльский район» Смоленской области не имеет элементарных коммунальных удоб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В результате недостаточных инвестиций снизились объемы строительства объектов социальной сферы и инженерной инфраструктуры в сельской местности, увеличился сверхнормативный износ их основных фондов, сопровождающийся интенсивным сокращением имеющихся объектов социальной сферы и систем жизне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Стремительно ухудшается демографическая ситуация. Сельское население за последнее десятилетие сократилось. Значительно увеличилась общая смертность населения. Продолжается тенденция сокращения трудовых кадров, занятых в сельском хозяйстве. Ухудшается качественный состав кадров, занятых в сельском хозяйстве. Повсеместно наблюдается дефицит квалифицированных кадров, вызванный низким уровнем и качеством жизни в сельской местности. Сохранение деструктивных демографических процессов на селе, а также преобладание в структуре сельского населения пожилых людей, распространение алкоголизма и других проявлений асоциального поведения, ставят под угрозу формирование трудового потенциала, адекватного новым требованиям, пагубно отражаются на перспективах оздоровления и роста сельской эконом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Исходя из задач социально-экономической политики на ближайший период и для преодоления критического положения в сфере социального развития села необходимо проведение упреждающ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Таким образом, необходимость реализации муниципальной программы «Газификация муниципального образования «Рославльский район» Смоленской области» (далее - муниципальная программа) и ее финансирования за счет средств бюджета муниципального района обусловле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социально-политической остротой проблемы и ее значением. Для устойчивого социально-экономического развития сельских поселений, входящих в состав муниципального образования «Рославльский район» Смоленской области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на селе, а также несельскохозяйственных видов деятельности в сельской местности, расширения рынка труда, развития процессов самоуправления в сельской местности в целях активизации человеческого потенциа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межотраслевым и межведомственным характером проблемы, необходимостью привлечения к ее решению органов местного самоуправления, общественных объединений сельских жителей. Удаленность сельских населенных пунктов от центральных усадьб и районного центра предопределяет их автономное жизнеобеспечение применения комплексного подхода к развитию сельских поселений, входящих в состав муниципального образования «Рославльский район» Смоле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необходимостью приоритет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>Без финансовой поддержки федерального и областного бюджетов, бюджета муниципального образования «Рославльский район» Смоленской области в современных условиях сельские поселения, входящие в состав муниципального образования «Рославльский район» Смоленской области не в состоянии эффективно участвовать в проведении социальных реформ, в удовлетворении основных жизненных потребностей проживающего на их территор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Одним из важнейших факторов, влияющих на качество жизни, является газификация домовладений. Наличие газа позволит значительно снизить физические затраты граждан на отопление жилья, облегчит приготовление пищи, проведение санитарно-гигиенически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Развитие газификации в сельских поселениях, входящих в состав муниципального образования «Рославльский район» Смоленской области позволит обеспечить самым дешевым энергоносителем жилищного фонда и объекты социальной сферы на с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851" w:right="566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зификация муниципального образования «Рославльский район» Смоленской области»</w:t>
      </w:r>
    </w:p>
    <w:p>
      <w:pPr>
        <w:pStyle w:val="Normal"/>
        <w:spacing w:lineRule="auto" w:line="240" w:before="0" w:after="0"/>
        <w:ind w:left="851" w:right="566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Основные положения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7691"/>
      </w:tblGrid>
      <w:tr>
        <w:trPr>
          <w:trHeight w:val="706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Комитет по строительству и архитектуре Администрации муниципального образования «Рославльский район» Смоленской области </w:t>
            </w:r>
          </w:p>
        </w:tc>
      </w:tr>
      <w:tr>
        <w:trPr>
          <w:trHeight w:val="487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 реализаци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Этап I: 2014-2021 годы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 xml:space="preserve">Этап II: 2022-2024 годы </w:t>
            </w:r>
          </w:p>
        </w:tc>
      </w:tr>
      <w:tr>
        <w:trPr>
          <w:trHeight w:val="564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ь муниципальной  программы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Улучшение жилищных условий сельского населения, повышение уровня и качества предоставления коммунальных услуг в сельской местности.</w:t>
            </w:r>
          </w:p>
        </w:tc>
      </w:tr>
      <w:tr>
        <w:trPr>
          <w:trHeight w:val="3238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Arial Unicode MS"/>
                <w:sz w:val="27"/>
                <w:szCs w:val="27"/>
              </w:rPr>
              <w:t>Объемы финансового обеспечения за весь период реализации</w:t>
            </w:r>
            <w:r>
              <w:rPr>
                <w:sz w:val="27"/>
                <w:szCs w:val="27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Общий объем финансирования составляет 224477,0тыс. рублей, из них: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014 -2021 годы -  120267,00 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022 год- 5639,0тыс. рублей, из них :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внебюджетных источников 5639,0 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023 год -  51564,7тыс. рублей, из них :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областного бюджета – 43190,5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бюджета муниципального района  - 1844,1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внебюджетных источников - 6530,1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2024 год -  47006,3тыс. рублей, из них :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областного бюджета – 38977,0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бюджета муниципального района  - 1779,3тыс. рублей;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средства внебюджетных источников - 6250,0 тыс. рублей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p>
      <w:pPr>
        <w:pStyle w:val="Normal"/>
        <w:spacing w:lineRule="auto" w:line="240"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392"/>
        <w:gridCol w:w="1435"/>
        <w:gridCol w:w="1191"/>
        <w:gridCol w:w="1113"/>
        <w:gridCol w:w="1115"/>
      </w:tblGrid>
      <w:tr>
        <w:trPr>
          <w:tblHeader w:val="true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Базовое значение показателя 2021 год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22272F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22272F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22272F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22272F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2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28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3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72F"/>
                <w:sz w:val="27"/>
                <w:szCs w:val="27"/>
                <w:shd w:fill="FFFFFF" w:val="clear"/>
              </w:rPr>
            </w:pPr>
            <w:r>
              <w:rPr>
                <w:color w:val="22272F"/>
                <w:sz w:val="27"/>
                <w:szCs w:val="27"/>
                <w:shd w:fill="FFFFFF" w:val="clear"/>
              </w:rPr>
              <w:t>2024год</w:t>
            </w:r>
          </w:p>
        </w:tc>
      </w:tr>
      <w:tr>
        <w:trPr>
          <w:tblHeader w:val="true"/>
          <w:trHeight w:val="28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Протяженность построенных газовых сетей (газопроводов –отводов, межпоселковых и внутрипоселковых газопроводов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spacing w:lineRule="auto" w:line="240" w:before="0" w:after="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2756"/>
        <w:gridCol w:w="2906"/>
      </w:tblGrid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структурного элемен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7"/>
                <w:szCs w:val="27"/>
              </w:rPr>
              <w:t>Связь с показателями*</w:t>
            </w:r>
            <w:r>
              <w:rPr>
                <w:sz w:val="27"/>
                <w:szCs w:val="27"/>
                <w:vertAlign w:val="superscript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" w:right="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рамках муниципальной программы  региональный проект не реализуется </w:t>
            </w:r>
          </w:p>
        </w:tc>
      </w:tr>
      <w:tr>
        <w:trPr>
          <w:trHeight w:val="1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" w:right="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рамках муниципальной программы  ведомственный  проект не реализуется</w:t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" w:right="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лекс процессных мероприятий «Разработка проектно-сметной документации на строительство и выполнение строительно-монтажных работ газопроводов на территории муниципального образования «Рославльский район» Смоленской области»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851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итет по строительству и архитектуре Администрации муниципального образования «Рославльский район» Смоленской области (далее – комитет по строительству и архитектуре) / срок реализации  2022-2024 годы</w:t>
            </w:r>
          </w:p>
        </w:tc>
      </w:tr>
      <w:tr>
        <w:trPr>
          <w:trHeight w:val="30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учшены жилищные условия сельского населения, повышен уровень и качество предоставления коммунальных услуг в сельской мест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вышен уровень снабжения природным газом сельского населения и созданы комфортные условия труда и бы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Протяженность построенных газовых сетей (газопроводов –отводов, межпоселковых и внутрипоселковых газопроводов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- Указывается наименование показателя муниципальной программы, на достижение которого направлена задача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pacing w:lineRule="auto" w:line="240" w:before="0" w:after="0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648"/>
        <w:gridCol w:w="1343"/>
        <w:gridCol w:w="1326"/>
        <w:gridCol w:w="1396"/>
      </w:tblGrid>
      <w:tr>
        <w:trPr>
          <w:tblHeader w:val="true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ового обеспечен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4" w:hanging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сего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22272F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22272F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2" w:right="0" w:firstLine="28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</w:tr>
      <w:tr>
        <w:trPr>
          <w:tblHeader w:val="true"/>
          <w:trHeight w:val="254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5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sz w:val="27"/>
                <w:szCs w:val="27"/>
              </w:rPr>
              <w:t>В целом по муниципальной программе</w:t>
            </w:r>
            <w:r>
              <w:rPr>
                <w:spacing w:val="-2"/>
                <w:sz w:val="27"/>
                <w:szCs w:val="27"/>
              </w:rPr>
              <w:t>,</w:t>
            </w:r>
          </w:p>
          <w:p>
            <w:pPr>
              <w:pStyle w:val="Normal"/>
              <w:spacing w:lineRule="auto" w:line="228" w:before="0" w:after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 том числе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5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04210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5639,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1564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7006,3</w:t>
            </w:r>
          </w:p>
        </w:tc>
      </w:tr>
      <w:tr>
        <w:trPr>
          <w:trHeight w:val="515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федеральный бюдж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бластной бюдж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2167,5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0,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3190,5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77,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стный бюдж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623,4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0,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44,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9,3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небюджет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1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9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 w:before="0" w:after="0"/>
        <w:ind w:left="4536" w:right="56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4536" w:right="566" w:hanging="0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«Газификация муниципального образования «Рославльский район» Смоленской области» </w:t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ind w:left="0" w:right="1700" w:firstLine="1701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казателях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352"/>
        <w:gridCol w:w="6118"/>
      </w:tblGrid>
      <w:tr>
        <w:trPr>
          <w:trHeight w:val="41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 </w:t>
              <w:br/>
              <w:t>показател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Протяженность построенных газовых сетей(газопроводов –отводов, межпоселковых и внутрипоселковых газопроводов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яется на основе мониторинга, осуществляемого Департаментом Смоленской области по строительству и жилищно-коммунальному хозяйств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7"/>
                <w:szCs w:val="27"/>
              </w:rPr>
              <w:t>Прирост показателей рассчитывается по следующей формуле: Ду=Уп-У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</w:rPr>
              <w:t xml:space="preserve">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/>
              <w:t>Ду- абсолютный прирост(базисный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Уп- показатель за отчетн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Уо- начальный показатель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Раздел 2. ПАСПОРТ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работка проектно-сметной документации на строительство и выполнение строительно-монтажных работ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зопроводов на территории муниципального образования «Рославльский район» Смоленской области»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. Общие положени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5202"/>
      </w:tblGrid>
      <w:tr>
        <w:trPr>
          <w:trHeight w:val="516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итет по строительству и архитектуре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70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вязь с муниципальной программой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ниципальная  программа «Газификация муниципального образования «Рославльский район» Смолен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2. Показатели реализации комплекса процессных мероприятий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1"/>
        <w:gridCol w:w="31"/>
        <w:gridCol w:w="1347"/>
        <w:gridCol w:w="40"/>
        <w:gridCol w:w="1447"/>
        <w:gridCol w:w="39"/>
        <w:gridCol w:w="1208"/>
        <w:gridCol w:w="38"/>
        <w:gridCol w:w="1180"/>
        <w:gridCol w:w="21"/>
        <w:gridCol w:w="1074"/>
        <w:gridCol w:w="27"/>
        <w:gridCol w:w="13"/>
      </w:tblGrid>
      <w:tr>
        <w:trPr>
          <w:tblHeader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именование показателя реализации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23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Базовое значение показателя реализации 2021 год 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000000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  <w:shd w:fill="FFFFFF" w:val="clear"/>
              </w:rPr>
            </w:pPr>
            <w:r>
              <w:rPr>
                <w:color w:val="000000"/>
                <w:spacing w:val="-2"/>
                <w:sz w:val="27"/>
                <w:szCs w:val="27"/>
                <w:shd w:fill="FFFFFF" w:val="clea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022 го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023 го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ектно-сметная документация на строительство и выполнение строительно-монтажных работ</w:t>
            </w:r>
          </w:p>
          <w:p>
            <w:pPr>
              <w:pStyle w:val="Normal"/>
              <w:spacing w:lineRule="auto" w:line="228"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азопроводов (ПСД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иц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ОЦЕНКА</w:t>
      </w:r>
    </w:p>
    <w:p>
      <w:pPr>
        <w:pStyle w:val="Normal"/>
        <w:spacing w:lineRule="auto" w:line="252" w:before="0" w:after="1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я мер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spacing w:lineRule="auto" w:line="252" w:before="0" w:after="1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рименения мер муниципального регулирования в части налоговых льгот, освобождений и иных преференций по налогам и сборам в сфере реализации муниципальной программы «Газификация муниципального образования «Рославльский район» Смоленской области» не предусмотрено. 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57" w:top="613" w:footer="0" w:bottom="142"/>
          <w:pgNumType w:start="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52" w:before="0" w:after="1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Раздел 4.  СВЕДЕНИЯ</w:t>
      </w:r>
    </w:p>
    <w:p>
      <w:pPr>
        <w:pStyle w:val="Normal"/>
        <w:spacing w:lineRule="auto" w:line="240" w:before="0" w:after="0"/>
        <w:ind w:left="0"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структурных элементов муниципальной программы</w:t>
      </w:r>
    </w:p>
    <w:p>
      <w:pPr>
        <w:pStyle w:val="Normal"/>
        <w:tabs>
          <w:tab w:val="clear" w:pos="708"/>
          <w:tab w:val="left" w:pos="14317" w:leader="none"/>
          <w:tab w:val="left" w:pos="14459" w:leader="none"/>
        </w:tabs>
        <w:spacing w:lineRule="auto" w:line="240" w:before="0" w:after="0"/>
        <w:ind w:left="0"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зификация муниципального образования «Рославльский район» Смоленской обла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552"/>
        <w:gridCol w:w="3260"/>
        <w:gridCol w:w="1276"/>
        <w:gridCol w:w="1276"/>
        <w:gridCol w:w="1275"/>
        <w:gridCol w:w="1276"/>
      </w:tblGrid>
      <w:tr>
        <w:trPr>
          <w:trHeight w:val="12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исполнитель и(или) участник муниципальной программы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ового обеспечения (расшифровать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 на реализацию государственной программы на очередной финансовый год и плановый период (тыс. рублей)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78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552"/>
        <w:gridCol w:w="3260"/>
        <w:gridCol w:w="1276"/>
        <w:gridCol w:w="1276"/>
        <w:gridCol w:w="1275"/>
        <w:gridCol w:w="1276"/>
        <w:gridCol w:w="1277"/>
        <w:gridCol w:w="993"/>
      </w:tblGrid>
      <w:tr>
        <w:trPr>
          <w:trHeight w:val="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3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</w:t>
            </w:r>
            <w:r>
              <w:rPr>
                <w:b/>
                <w:sz w:val="24"/>
                <w:szCs w:val="24"/>
              </w:rPr>
              <w:t xml:space="preserve">  «Разработка проектно-сметной документации на строительство и выполнение строительно-монтажных работ газопроводов на территории муниципального образования «Рославльский район» Смоленской области»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селковый газопровод высокого давления   до деревень Новоселки-Леспромхоз-Денисовка-Зайцовка-Крапивна- Хачевка   Рославльского района Смоленской области – 17,2км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селковый газопровод высокого давления  от с.Екимовичи до деревень Новоселки-Савеево-Коняты Рославльского района Смоленской области – 24,0к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среднего и низкого давления для газоснабжения жилой зоны села Екимовичи Рославльского района Смоленской области. II очередь. II часть 435 участков-7,2км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 Администрация  Екимовичского сельского поселения Рославльского района Смоленской обла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,1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9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,2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5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высокого давления для газоснабжения   II-й очереди газификации жилой зоны села Екимовичи Рославльского района Смоленской области. -2,6км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 Администрация  Екимовичского сельского поселения Рославльского района Смоленской обла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4,9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4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494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3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napToGrid w:val="false"/>
              <w:spacing w:lineRule="auto" w:line="240" w:before="0" w:after="0"/>
              <w:ind w:left="-10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для газоснабжения жилых домов по ул.Вавилова и ул.Восточная в с. Екимовичи Рославльского района Смоленской области. -0,6км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 Администрация  Екимовичского сельского поселения Рославльского района Смоленской обла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napToGrid w:val="false"/>
              <w:spacing w:lineRule="auto" w:line="240" w:before="0" w:after="0"/>
              <w:ind w:left="-10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7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7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6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6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селковый газопровод высокого давления от дер. Голоевки до деревень Крапивенский-1, Крапивенский-2 Рославльского района Смоленской области-4,7км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жилой зоны деревни Добрый   Рославльского района Смоленской области-7,5к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 Администрация  Екимовичского сельского поселения Рославльского района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5,9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7,9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7,985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93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для газоснабжения жилых домов в дер. Холуповка-дер. Шкуратовка-дер. Крапивенский-1-дер. Крапивенский-2 Рославльского сельского поселения Рославльского района Смоленской области-14,7к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  Администрация  Остерского сельского поселения Рославльского района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8,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8,85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3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305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жилой зоны дер.Большие Азобичи, дер.Малые Азобичи, дер. Подруднянский  Волковичского сельского поселения Рославльского района Смоленской области-6,9 к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  Администрация  Перенского сельского поселения Рославльского района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6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,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,46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жилой зоны д. Глинки Рославльского сельского поселения Рославльского района Смоленской области -2,2к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 Администрация  Остерского сельского поселения Рославльского района Смоленской обла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6,9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6,9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зификация Рославльского района Смоленской области-0,93к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муниципального образования «Рославльский район» Смоленской обла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средства АО «Газпром газораспределение Смоленск» за счет специальной надбавки к тарифам на транспортировку газа ГР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40" w:before="0" w:after="0"/>
              <w:ind w:left="-103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, в том числе:</w:t>
            </w:r>
          </w:p>
          <w:p>
            <w:pPr>
              <w:pStyle w:val="Normal"/>
              <w:spacing w:lineRule="auto" w:line="240" w:before="0" w:after="0"/>
              <w:ind w:left="0" w:right="-109"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-1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е бюджеты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ind w:left="0" w:right="-1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210,0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67,47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23,46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19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,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4,7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0,4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184</w:t>
            </w:r>
          </w:p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6,2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6,9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,284</w:t>
            </w:r>
          </w:p>
          <w:p>
            <w:pPr>
              <w:pStyle w:val="Normal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,000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37" w:leader="none"/>
          <w:tab w:val="left" w:pos="6412" w:leader="none"/>
          <w:tab w:val="right" w:pos="10205" w:leader="none"/>
        </w:tabs>
        <w:autoSpaceDE w:val="false"/>
        <w:spacing w:lineRule="auto" w:line="240" w:before="0" w:after="0"/>
        <w:ind w:left="0" w:righ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6412" w:leader="none"/>
          <w:tab w:val="right" w:pos="10205" w:leader="none"/>
        </w:tabs>
        <w:autoSpaceDE w:val="false"/>
        <w:spacing w:lineRule="auto" w:line="240" w:before="0" w:after="0"/>
        <w:ind w:left="0" w:righ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556" w:top="61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320" w:right="0"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8:00Z</dcterms:created>
  <dc:creator>андрей</dc:creator>
  <dc:description/>
  <dc:language>en-US</dc:language>
  <cp:lastModifiedBy/>
  <cp:lastPrinted>2022-03-25T11:46:00Z</cp:lastPrinted>
  <dcterms:modified xsi:type="dcterms:W3CDTF">2022-03-25T08:56:07Z</dcterms:modified>
  <cp:revision>4</cp:revision>
  <dc:subject/>
  <dc:title> </dc:title>
</cp:coreProperties>
</file>