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</w:rPr>
        <w:t>Приложение 2</w:t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Рославльской районной Думы от 22.12.2022 № 71 (в редакции решений Рославльской районной Думы, от 26.01.2023 № 1, от 30.03.2023 № 14, от 30.05.2023 № 34)</w:t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Источники финансирования дефицита бюджета муниципального района 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овый период 2024 и 2025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558"/>
        <w:gridCol w:w="156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558"/>
        <w:gridCol w:w="1560"/>
      </w:tblGrid>
      <w:tr>
        <w:trPr>
          <w:tblHeader w:val="true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41 6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1 6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1 6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8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для частичного покрытия дефицитов бюджетов муниципальных район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8002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для частичного покрытия дефицитов бюджетов муниципальных районов, возврат которых осуществляется муниципальным районо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1 6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1 6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8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для частичного покрытия дефицитов бюджетов муниципальных район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8002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для частичного покрытия дефицитов бюджетов муниципальных районов, возврат которых осуществляется муниципальным районо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29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sz w:val="24"/>
                <w:szCs w:val="24"/>
              </w:rPr>
              <w:t>Бюджетные кредиты, предоставленные для погашения долговых обязательств муниципального района по кредитам, полученным от кредитных организац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1 6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330 61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332 106,0</w:t>
            </w:r>
          </w:p>
        </w:tc>
      </w:tr>
      <w:tr>
        <w:trPr>
          <w:trHeight w:val="73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330 61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332 106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330 61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332 106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330 61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332 106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0 61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2 106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0 61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2 106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0 61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2 106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0 61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2 106,0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282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8:48:00Z</dcterms:created>
  <dc:creator>Хацкова</dc:creator>
  <dc:description/>
  <cp:keywords/>
  <dc:language>en-US</dc:language>
  <cp:lastModifiedBy>SAVCHUK</cp:lastModifiedBy>
  <cp:lastPrinted>2007-09-07T10:09:00Z</cp:lastPrinted>
  <dcterms:modified xsi:type="dcterms:W3CDTF">2023-05-30T07:15:00Z</dcterms:modified>
  <cp:revision>38</cp:revision>
  <dc:subject/>
  <dc:title>Приложение 1</dc:title>
</cp:coreProperties>
</file>