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</w:rPr>
        <w:t>Приложение 1</w:t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Рославльской районной Думы от 22.12.2022 № 71 (в редакции решений Рославльской районной Думы, от 26.01.2023 № 1, от 30.03.2023 № 14, от 30.05.2023 № 34)</w:t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и финансирования дефицита бюджета муниципального района на 202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6"/>
        <w:gridCol w:w="184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6"/>
        <w:gridCol w:w="1843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500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8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для частичного покрытия дефицито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8002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для частичного покрытия дефицитов бюджетов муниципальных районов, возврат которых осуществляется муниципальным район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8000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для частичного покрытия дефицито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8000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для частичного покрытия дефицито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8002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для частичного покрытия дефицитов бюджетов муниципальных районов, возврат которых осуществляется муниципальным район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500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485 035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485 035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485 035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485 035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2 536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2 536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2 536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2 53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28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5:03:00Z</dcterms:created>
  <dc:creator>Хацкова</dc:creator>
  <dc:description/>
  <cp:keywords/>
  <dc:language>en-US</dc:language>
  <cp:lastModifiedBy>SAVCHUK</cp:lastModifiedBy>
  <cp:lastPrinted>2007-09-07T10:09:00Z</cp:lastPrinted>
  <dcterms:modified xsi:type="dcterms:W3CDTF">2023-05-30T07:13:00Z</dcterms:modified>
  <cp:revision>74</cp:revision>
  <dc:subject/>
  <dc:title>Приложение 1</dc:title>
</cp:coreProperties>
</file>