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 29.03.2022 № 348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       изменений            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тановление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   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19.09.2016 № 17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</w:t>
      </w:r>
      <w:r>
        <w:rPr>
          <w:sz w:val="28"/>
          <w:szCs w:val="28"/>
          <w:lang w:eastAsia="en-US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 №  134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19.09.2016 № 1747 «Об утверждении муниципальной программы «Развитие территориального общественного самоуправления в Рославльском городском поселении Рославльского района Смоленской области» (в редакции постановлений Администрации муниципального образования «Рославльский район» Смоленской области от 13.03.2018 № 442, от 23.03.2018 № 547, 27.04.2018 № 794, от 14.08.2018 № 1448, от 29.10.2018 № 1886, 27.03.2019 № 564, от 19.09.2019 № 1552, от 13.02.2020 № 206, от 30.03.2021 № 396) следующее изменение, слова «Порядком принятия решения о разработке муниципальных программ Рославльского городского поселения Рославльского района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3.10.2013 № 2489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территориального общественного самоуправления в Рославльском городском поселении Рославльского района Смоленской области» утвержденную вышеуказанным постановлением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В.В. Ильин</w:t>
      </w:r>
    </w:p>
    <w:p>
      <w:pPr>
        <w:pStyle w:val="Normal"/>
        <w:tabs>
          <w:tab w:val="clear" w:pos="720"/>
          <w:tab w:val="left" w:pos="4536" w:leader="none"/>
        </w:tabs>
        <w:autoSpaceDE w:val="false"/>
        <w:ind w:left="1049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1"/>
    <w:qFormat/>
    <w:rPr/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540" w:after="24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18:00Z</dcterms:created>
  <dc:creator>Г.В.Хацкова</dc:creator>
  <dc:description/>
  <cp:keywords/>
  <dc:language>en-US</dc:language>
  <cp:lastModifiedBy>Grishankova</cp:lastModifiedBy>
  <cp:lastPrinted>2022-03-31T09:26:00Z</cp:lastPrinted>
  <dcterms:modified xsi:type="dcterms:W3CDTF">2022-04-04T08:1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