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ind w:left="567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ке эффективности деятельности руководителей муниципальных бюджетных учреждений образования, подведомственных Комитету образования Администрации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Рославльский район»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LO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и оценки эффективности деятельности руководител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х бюджетных учреждений дополнительного образова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омственных Комитету образования Администрации муниципального образования «Рославльский район» Смоленской области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40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 деятельност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 оцен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ффективность реализации образовательной программы муниципального бюджетного учреждения дополнительного образова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омственного Комитету образования Администрации муниципального образования «Рославльский район» Смоленской обла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далее – МБУДО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0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, востребованность, актуальность системы дополнительного образования МБУДО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направление по 2 балл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баллов</w:t>
            </w:r>
          </w:p>
        </w:tc>
      </w:tr>
      <w:tr>
        <w:trPr>
          <w:trHeight w:val="1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ое обеспечение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мплектованность педагогическими кадрам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бал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мплектованность педагогическими кадр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валификаци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 менее чем у 80 % педагогических работников квалификационных категорий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едагогов, повысивших категорию: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ую квалификационную  категорию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сшую квалификационн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едагогов в конкурсах профессионального мастерств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ердце отдаю детям»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ризеров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обедителей 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педагогов в конкурсах методических разработок и других конкурсах, проводимых и рекомендованных Министерством образования и науки РФ, Департаментом Смоленской области по образованию и науке, СОИРО, областным Центром развития творчества детей и юношества, областной СЮН, Рославльским комитетом образования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6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ризеров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обедителей 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е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российский и международ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е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щихся, подготовленных МБУДО и ставших победителями или призерам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учно-практических конференций, предметных и творческих конкурсов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6 баллов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ёры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бедители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гион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еры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бедители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Всероссийский и международный уровен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Эффективность инновационной (научной, методической, организационной) деятельности МБУДО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13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инновационной деятельност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ая деятельность локального характер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татуса муниципальной проблемной площадк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татуса областной экспериментальной площадк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ические публикации в печатных издан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а базе МБУДО семинаров, совещаний, конференций и т.п.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е (очное) участие руководителя МБУДО в профессиональных конкурсах, грантах, проектах, научно-практических конференциях, научной деятельности и их результативност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ответствие деятельности МБУДО требованиям законодательства в сфере образования (5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трольных мероприят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мечан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штрафов на ОУ как на юридическое лицо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 лиценз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ые жалобы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ффективность реализации государственно-общественного характера управления МБУДО, информационная открытость (10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ая привлекательность (привлечение внебюджетных средств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влеченных  внебюджетных средств </w:t>
            </w:r>
          </w:p>
          <w:p>
            <w:pPr>
              <w:pStyle w:val="LOnormal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LO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 до 50 тысяч рублей                   </w:t>
            </w:r>
          </w:p>
          <w:p>
            <w:pPr>
              <w:pStyle w:val="LO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 тысяч рублей     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 тысяч руб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гулярно обновляемого сайта МБУДО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обновление информации, её соответствие требованиям законодательства 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размещаемой информации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улярнос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нота информации о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ных мероприятиях, о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и ОУ по реализации программы развития учреждения, годового плана работы учреждения за отчетны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социального партнерств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а программа взаимодействия или составлен план совместных действ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(плана) взаимодействия с социальными партнер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 отчетный период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формация и фотоотчет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 проведенных мероприятиях на сайте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чреждения):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дним                                                                         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двумя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ремя и боле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довлетворенность учащих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родителей, педагог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ачеством предоставляемых услуг дополнительного образования (2 бал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мониторинга удовлетворенности качеством предоставляемых услуг дополнительного образования (1 раз в полугодие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довлетворенных  качеством предоставляемых услу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70 %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исполнительской дисциплины (3 бал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ительской дисциплины руководителя (своевременное представление  информации, качественное ведение документации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или низк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исциплинарных взысканий у руководителя муниципального учреждения  дополните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 баллов</w:t>
            </w:r>
          </w:p>
          <w:p>
            <w:pPr>
              <w:pStyle w:val="LOnormal"/>
              <w:spacing w:lineRule="auto" w:line="240"/>
              <w:ind w:left="-108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 (2 бал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участников образовательного процесса,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ктических мероприятий, формирующих способность воспитанников и педагогов к действиям в экстремальных ситуациях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травматизма среди учащихся и работников во время образовательного процесса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материально-технической базы МБУДО (2 бал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БУДО к новому учебному году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без замечаний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с замеча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балла</w:t>
            </w:r>
          </w:p>
        </w:tc>
      </w:tr>
    </w:tbl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96850</wp:posOffset>
                </wp:positionV>
                <wp:extent cx="1423670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LO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LOnormal"/>
    <w:next w:val="LOnormal"/>
    <w:qFormat/>
    <w:pPr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LOnormal"/>
    <w:next w:val="LOnormal"/>
    <w:qFormat/>
    <w:pPr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LOnormal"/>
    <w:next w:val="LOnormal"/>
    <w:qFormat/>
    <w:pPr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LOnormal"/>
    <w:next w:val="LOnormal"/>
    <w:qFormat/>
    <w:pPr>
      <w:numPr>
        <w:ilvl w:val="4"/>
        <w:numId w:val="1"/>
      </w:numPr>
      <w:spacing w:before="220" w:after="40"/>
      <w:outlineLvl w:val="4"/>
    </w:pPr>
    <w:rPr>
      <w:b/>
      <w:bCs/>
    </w:rPr>
  </w:style>
  <w:style w:type="paragraph" w:styleId="Heading6">
    <w:name w:val="Heading 6"/>
    <w:basedOn w:val="LOnormal"/>
    <w:next w:val="LOnormal"/>
    <w:qFormat/>
    <w:pPr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Style12">
    <w:name w:val="Заголовок"/>
    <w:basedOn w:val="LOnormal"/>
    <w:next w:val="LOnormal"/>
    <w:qFormat/>
    <w:pPr>
      <w:spacing w:before="480" w:after="120"/>
    </w:pPr>
    <w:rPr>
      <w:b/>
      <w:bCs/>
      <w:sz w:val="72"/>
      <w:szCs w:val="7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ubtitle">
    <w:name w:val="Subtitle"/>
    <w:basedOn w:val="LOnormal"/>
    <w:next w:val="LOnormal"/>
    <w:qFormat/>
    <w:pPr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28:00Z</dcterms:created>
  <dc:creator>Админ</dc:creator>
  <dc:description/>
  <dc:language>en-US</dc:language>
  <cp:lastModifiedBy>user</cp:lastModifiedBy>
  <cp:lastPrinted>2023-03-22T16:11:00Z</cp:lastPrinted>
  <dcterms:modified xsi:type="dcterms:W3CDTF">2023-03-03T06:14:00Z</dcterms:modified>
  <cp:revision>31</cp:revision>
  <dc:subject/>
  <dc:title>оценка эффективности руководителей.docx</dc:title>
</cp:coreProperties>
</file>