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ind w:left="567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оценке эффективности деятельности руководителей муниципальных бюджетных учреждений образования, подведомственных Комитету образования Администрации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Рославльский район»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казатели оценки эффективности деятельности руководителе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ых бюджетных общеобразовательных учреждений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ведомственных Комитету образования Администрации муниципального образования «Рославльский район»</w:t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оленской области</w:t>
      </w:r>
    </w:p>
    <w:p>
      <w:pPr>
        <w:pStyle w:val="Normal1"/>
        <w:spacing w:lineRule="auto" w:line="24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3969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1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казатели деятельност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итерии оцени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Эффективность реализации образовательной программы муниципального бюджетного общеобразовательного учреждения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ведомственного Комитету образования Администрации муниципального образования «Рославльский район» Смоленской област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далее – МБОУ) (62 балл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бязательности общего образования (сохранение контингента учащихся)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за отчетный период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балл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ингент учащихся сохранен</w:t>
            </w:r>
          </w:p>
          <w:p>
            <w:pPr>
              <w:pStyle w:val="Normal1"/>
              <w:spacing w:lineRule="auto" w:line="24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случаев отчисления, связанных с переходом в другое образовательное учреждение города или района</w:t>
            </w:r>
          </w:p>
          <w:p>
            <w:pPr>
              <w:pStyle w:val="Normal1"/>
              <w:spacing w:lineRule="auto" w:line="24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ы численностью</w:t>
            </w:r>
          </w:p>
          <w:p>
            <w:pPr>
              <w:pStyle w:val="Normal1"/>
              <w:spacing w:lineRule="auto" w:line="24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 до 50 чел. – свыше 10 %</w:t>
            </w:r>
          </w:p>
          <w:p>
            <w:pPr>
              <w:pStyle w:val="Normal1"/>
              <w:spacing w:lineRule="auto" w:line="24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0 до 100 чел. – свыше  8%</w:t>
            </w:r>
          </w:p>
          <w:p>
            <w:pPr>
              <w:pStyle w:val="Normal1"/>
              <w:spacing w:lineRule="auto" w:line="24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0 до 300 чел. – свыше 5 %</w:t>
            </w:r>
          </w:p>
          <w:p>
            <w:pPr>
              <w:pStyle w:val="Normal1"/>
              <w:spacing w:lineRule="auto" w:line="24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0 до 500 чел. – свыше 3 %</w:t>
            </w:r>
          </w:p>
          <w:p>
            <w:pPr>
              <w:pStyle w:val="Normal1"/>
              <w:spacing w:lineRule="auto" w:line="24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500 чел. – свыше 2 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 бал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образовательного процесса (по полугодиям)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за отчетный период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балл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успевающих на «4» и «5» от общего количества учащихся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% - 50 %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% - 55 %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 55 %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профильных классов (профильных групп) на уровне среднего общего образования</w:t>
            </w:r>
          </w:p>
          <w:p>
            <w:pPr>
              <w:pStyle w:val="Normal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3 балла) 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 течение год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профильных классов и групп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бал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на уровне основного общего образования, получивших аттестаты особого образца</w:t>
            </w:r>
          </w:p>
          <w:p>
            <w:pPr>
              <w:pStyle w:val="Normal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3 балла) 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 течение год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этой категории от их общего числа выше средней по району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выпускников на уровне основного общего образования, получивших более одной отметки «2»  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 течение год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%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5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1 балл 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 бал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ыпускников на  уровне основного общего образования, не получивших аттестат об основном общем образовании в основной период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 течение год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 балл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выпускников на уровне среднего общего образования, награжденных медалями «За особые успехи в учении» 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 течение года)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3 балла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этой категории от их общего числа выше средней по району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качества образования выпускников по результатам ЕГЭ по русскому языку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 течение года)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3 балла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балл выше  муниципального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качества образования выпускников по результатам ЕГЭ по математике 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 течение года)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балл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балл выше муниципального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выпускников на уровне среднего общего образования, получивших по результатам ЕГЭ по предметам 80 и более баллов 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 течение года)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балл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этой категории от их общего числа выше средней по району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ыпускников на  уровне среднего общего образования, не получивших аттестат о среднем общем образовании в основной период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 течение год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личие учащихся, подготовленных МБОУ и ставших победителями или призерами Всероссийской олимпиады школьников </w:t>
            </w:r>
          </w:p>
          <w:p>
            <w:pPr>
              <w:pStyle w:val="Normal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6 балл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победителей и призеров: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муниципальны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ровень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 xml:space="preserve">региональны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участников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призеров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победителей</w:t>
            </w:r>
          </w:p>
          <w:p>
            <w:pPr>
              <w:pStyle w:val="Normal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личие участников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всероссийско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л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международно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ровнях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8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победителей и призеров от их общего числа (среди городских школ, среди сельских школ) выше 15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балла </w:t>
            </w:r>
          </w:p>
          <w:p>
            <w:pPr>
              <w:pStyle w:val="Normal1"/>
              <w:spacing w:lineRule="auto" w:line="24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баллов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баллов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учащихся, подготовленных МБОУ и ставших победителями или призерами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учно-практических конференций, предметных и творческих конкурсов муниципального и регионального уровней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за отчетный период)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4 балл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Муниципальный уровень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зёры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бедители 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Региональный уровень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зеры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бедители 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балл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балла</w:t>
            </w:r>
          </w:p>
          <w:p>
            <w:pPr>
              <w:pStyle w:val="Normal1"/>
              <w:spacing w:lineRule="auto" w:line="24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ультативность сдачи норм ГТО</w:t>
            </w:r>
          </w:p>
          <w:p>
            <w:pPr>
              <w:pStyle w:val="Normal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за отчетный период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3 балла)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бучающихся, получивших серебряный и золотой значок ГТО от общего количества учащихся 1 – 11 классов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 – 15%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– 30%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ыше 30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балл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бал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тижения образовательного учреждения в муниципальных конкурсах, фестивалях, спартакиаде:</w:t>
            </w:r>
          </w:p>
          <w:p>
            <w:pPr>
              <w:pStyle w:val="Normal1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- Лучший пожаробезопасный объект;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Лучший работодатель;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айонная спартакиада школьников;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Фестиваль детского творчества «Радуга»;</w:t>
            </w:r>
          </w:p>
          <w:p>
            <w:pPr>
              <w:pStyle w:val="Normal1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КВН и др.)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за отчетный период)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4 балл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ола - призер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ола – победитель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ола – победитель конкурса «Лучшие муниципальные учреждения образования муниципального образования «Рославльский район» Смоленской области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 течение года)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йтинг образовательного учреждения по результатам независимой оценки качества образования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 течение года)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2 балл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вые 5 мес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бал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хват учащихся духовно-нравственным воспитанием и результативность деятельности, в том числе в конкурсах духовно-нравственной направленности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за отчетный период)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4 балл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учащихся, охваченных различными формами духовно-нравственного воспитания за счет предметов школьного компонента и во внеурочной деятельности: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ыше 30 % 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Информация и фотоотчет о значимых мероприятиях, проведенных на школьном и муниципальном уровне, за отчетный период на сайте)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бедители и призеры в конкурсах духовно-нравственной направленности</w:t>
            </w:r>
          </w:p>
          <w:p>
            <w:pPr>
              <w:pStyle w:val="Normal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 xml:space="preserve">муниципальный уровень          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региональный уровень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балл</w:t>
            </w:r>
          </w:p>
          <w:p>
            <w:pPr>
              <w:pStyle w:val="Normal1"/>
              <w:spacing w:lineRule="auto" w:line="24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етей, занимающихся по дополнительным общеразвивающим  программа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% – 80%</w:t>
            </w:r>
          </w:p>
          <w:p>
            <w:pPr>
              <w:pStyle w:val="Normal1"/>
              <w:spacing w:lineRule="auto" w:line="240"/>
              <w:ind w:left="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% – 90%</w:t>
            </w:r>
          </w:p>
          <w:p>
            <w:pPr>
              <w:pStyle w:val="Normal1"/>
              <w:spacing w:lineRule="auto" w:line="240"/>
              <w:ind w:left="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% – 100%</w:t>
            </w:r>
          </w:p>
          <w:p>
            <w:pPr>
              <w:pStyle w:val="Normal1"/>
              <w:spacing w:lineRule="auto" w:line="240"/>
              <w:ind w:left="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70%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 бал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квалификации педагогических работников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за отчетный период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балл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не менее чем у 80 % педагогических работников квалификационных категорий </w:t>
              <w:br/>
              <w:t>Наличие педагогов, повысивших категорию: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вую квалификационную  категорию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ысшую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108" w:hanging="10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4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педагогов в конкурсах профессионального мастерства: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Учитель года»;</w:t>
            </w:r>
          </w:p>
          <w:p>
            <w:pPr>
              <w:pStyle w:val="Normal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амый классный классный» и др.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в течение года)</w:t>
            </w:r>
          </w:p>
          <w:p>
            <w:pPr>
              <w:pStyle w:val="Normal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10 баллов)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уровень: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участника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личие призера 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победителя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уровень: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личие призера 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победител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баллов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баллов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баллов</w:t>
            </w:r>
          </w:p>
          <w:p>
            <w:pPr>
              <w:pStyle w:val="Normal1"/>
              <w:spacing w:lineRule="auto" w:line="24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 педагогов в  конкурсах методических разработок и других конкурсах, проводимых и рекомендованных Министерством просвещения РФ, Департаментом Смоленской области по образованию и науке, СОИРО, Рославльским комитетом образования)</w:t>
            </w:r>
          </w:p>
          <w:p>
            <w:pPr>
              <w:pStyle w:val="Normal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за отчетный период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4 балл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призеров и победителей: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уровень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уровень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уровень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балла</w:t>
            </w:r>
          </w:p>
          <w:p>
            <w:pPr>
              <w:pStyle w:val="Normal1"/>
              <w:spacing w:lineRule="auto" w:line="24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Эффективность инновационной (научной, методической, организационной) деятельности МБОУ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18 балл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инновационной деятельности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за отчетный период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 балл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новационная деятельность локального  характера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е – базовая школа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статуса муниципальной проблемной площадки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статуса областной экспериментальной площадки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учно-методические публикации</w:t>
            </w:r>
          </w:p>
          <w:p>
            <w:pPr>
              <w:pStyle w:val="Normal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курсный отбор на предоставление грантов Министерства просвещения России организациям, реализующим инновационные проекты и программы: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беда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баллов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баллов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баллов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баллов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на базе МБОУ семинаров, совещаний, конференций и т.п.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за отчетный период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 баллов)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уровень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уровень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ое (очное) участие руководителя МБОУ в профессиональных конкурсах, грантах, проектах, научно-практических конференциях, научно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ятельности и др. мероприятиях</w:t>
            </w:r>
          </w:p>
          <w:p>
            <w:pPr>
              <w:pStyle w:val="Normal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за отчетный период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4 балл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уровень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уровень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уровень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более чем в 2-х мероприятиях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ППЭ на базе МБОУ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за отчетный период)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4 балл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4 бал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ответствие деятельности МБОУ требованиям законодательства в сфере образования (5 балл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трольных мероприятий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за отчетный период)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балл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замечаний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замечаний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штрафов на ОУ как на юридическое лицо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становление аккредитации и лицензии                       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 баллов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 баллов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ивные жалобы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за отчетный период)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балл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ие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ффективность реализации государственно-общественного характера управления МБОУ, информационная открытость (12 балл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стиционная привлекательность (привлечение внебюджетных средств)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за отчетный период)</w:t>
            </w:r>
          </w:p>
          <w:p>
            <w:pPr>
              <w:pStyle w:val="Normal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балл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 привлеченных внебюджетных средств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30 тысяч рублей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ыше 30 тысяч рублей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ыше 100 тысяч рублей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балл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бал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регулярно обновляемого сайта МБОУ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за отчетный период)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 балл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ответствие информации требованиям законодательства 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обновление размещаемой информации (регулярность, полнота информации о проведенных мероприятиях, о деятельности ОУ по реализации программы развития учреждения, годового плана работы учреждения за отчетный период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- 2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- 3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евременное заполне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инга  АИС «Образование» и электронного журнала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за отчетный период)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балл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сть, отсутствие нарека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развития социального партнерства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за отчетный период)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балл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ана программа взаимодействия или составлен план совместных действий, наличие положительных результатов взаимодействия с социальными партнерами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информация и фотоотчет  о проведенных мероприятиях за отчетный период на сайте учреждения):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одним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двумя и боле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довлетворенност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учащихся, родителей, педагогов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качеством предоставляемых услуг общего, дополнительного образова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2 балл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мониторинга удовлетворенности качеством предоставляемых услуг общего образования (1 раз в полугодие)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за отчетный период)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балл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 удовлетворенных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чеством предоставляемых услуг 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0 % до 70 %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 70 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ализация мероприятий по профилактике правонарушений у несовершеннолетних (3 балл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бильное отсутствие негативных проявлений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за отчетный период)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балл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фактов правонарушений, фактов постановки на учет в КДН, ПДН и др.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тверждение КДН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ая динамика негативных проявлений среди учащихся и неэффективность мер по предупреждению безнадзорности и правонарушений несовершеннолетни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негативных проявлений за отчетный перио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 бал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ровень исполнительской дисциплины (3 балл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сполнительской дисциплины руководителя (своевременное представление  информации, качественное ведение документации)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за отчетный период)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балл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ий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или низк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дисциплинарных взысканий у руководителя МБО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за отчетный период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0 баллов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0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Эффективность обеспечения условий, направленных на здоровьесбережение и безопасность участников образовательного процесс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3 балл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 участников образовательного процесса, проведение практических мероприятий, формирующих способность учащихся и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ов к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м в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тремальных ситуациях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за отчетный период)</w:t>
            </w:r>
          </w:p>
          <w:p>
            <w:pPr>
              <w:pStyle w:val="Normal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балл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травматизма среди учащихся и работников во время образовательного процесса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подвоза обучающихся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за отчетный период) 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3 балл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перебойное функционирование школьного автобуса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отдыха и  оздоровления обучающихся в период летних каникул</w:t>
            </w:r>
          </w:p>
          <w:p>
            <w:pPr>
              <w:pStyle w:val="Normal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за отчетный период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4 балл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 учащихся, охваченных летним отдыхом и оздоровлением (село – город)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0% до 50%</w:t>
            </w:r>
          </w:p>
          <w:p>
            <w:pPr>
              <w:pStyle w:val="Normal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50% до 70%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70% до 100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-2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-3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-4 бал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итания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за отчетный период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4 балл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хва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село – город)</w:t>
            </w: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 xml:space="preserve"> 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% - 70%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– 100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-2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-4 бал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материально-технической базы МБОУ(2 балл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МБОУ к новому учебному году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 течение года)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балл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о без замечаний 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о с замечаниями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Normal1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 балла</w:t>
            </w:r>
          </w:p>
        </w:tc>
      </w:tr>
    </w:tbl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1"/>
        <w:spacing w:lineRule="auto" w:line="24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4290</wp:posOffset>
                </wp:positionH>
                <wp:positionV relativeFrom="paragraph">
                  <wp:posOffset>11430</wp:posOffset>
                </wp:positionV>
                <wp:extent cx="15335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7pt;margin-top: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дата)                                                                                                                                     (подпись)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Normal1"/>
    <w:qFormat/>
    <w:pPr>
      <w:numPr>
        <w:ilvl w:val="0"/>
        <w:numId w:val="1"/>
      </w:numPr>
      <w:spacing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1"/>
    <w:next w:val="Normal1"/>
    <w:qFormat/>
    <w:pPr>
      <w:numPr>
        <w:ilvl w:val="2"/>
        <w:numId w:val="1"/>
      </w:numPr>
      <w:spacing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1"/>
    <w:next w:val="Normal1"/>
    <w:qFormat/>
    <w:pPr>
      <w:numPr>
        <w:ilvl w:val="3"/>
        <w:numId w:val="1"/>
      </w:numPr>
      <w:spacing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20" w:after="40"/>
      <w:outlineLvl w:val="4"/>
    </w:pPr>
    <w:rPr>
      <w:b/>
      <w:bCs/>
    </w:rPr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spacing w:before="200" w:after="40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1z1">
    <w:name w:val="WW8Num1z1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2z0">
    <w:name w:val="WW8Num2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3z0">
    <w:name w:val="WW8Num3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7z1">
    <w:name w:val="WW8Num7z1"/>
    <w:qFormat/>
    <w:rPr>
      <w:rFonts w:ascii="Arial" w:hAnsi="Arial" w:eastAsia="Times New Roman" w:cs="Arial"/>
      <w:color w:val="000000"/>
      <w:position w:val="0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10z0">
    <w:name w:val="WW8Num10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spacing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Subtitle">
    <w:name w:val="Subtitle"/>
    <w:basedOn w:val="Normal1"/>
    <w:next w:val="Normal1"/>
    <w:qFormat/>
    <w:pPr>
      <w:spacing w:before="360" w:after="80"/>
    </w:pPr>
    <w:rPr>
      <w:rFonts w:ascii="Georgia" w:hAnsi="Georgia" w:cs="Georgia"/>
      <w:i/>
      <w:iCs/>
      <w:color w:val="666666"/>
      <w:sz w:val="48"/>
      <w:szCs w:val="4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3:26:00Z</dcterms:created>
  <dc:creator>Админ</dc:creator>
  <dc:description/>
  <cp:keywords/>
  <dc:language>en-US</dc:language>
  <cp:lastModifiedBy>user</cp:lastModifiedBy>
  <cp:lastPrinted>2019-07-09T10:47:00Z</cp:lastPrinted>
  <dcterms:modified xsi:type="dcterms:W3CDTF">2023-03-03T05:54:00Z</dcterms:modified>
  <cp:revision>85</cp:revision>
  <dc:subject/>
  <dc:title>оценка эффективности руководителей.docx</dc:title>
</cp:coreProperties>
</file>