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ославльский район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ценки профессиональной деятельности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я муниципального бюджетного учреждения дополнительного образования,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ого Комитету образования Администрации муниципального образования «Рославльский район» Смоленской области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нимаемая должность)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402"/>
        <w:gridCol w:w="1418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деятельност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ффективность реализации образовательной программы муниципального бюджетного учреждения дополнительного образова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омственного Комитету образования Администрации муниципального образования «Рославльский район» Смоленской обла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далее – МБУДО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0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, востребованность, актуальность системы дополнительного образования МБУДО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направление по 2 бал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педагогическими кадрам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бал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педагогическими кадр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 менее чем у 80 % педагогических работников квалификационных категорий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едагогов, повысивших категорию: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ую квалификационную  категорию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сшую квалификационную категор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ов в конкурсах профессионального мастерств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ердце отдаю детям»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зеров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обедителей 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педагогов в конкурсах методических разработок и других конкурсах, проводимых и рекомендованных Министерством образования и науки РФ, Департаментом Смоленской области по образованию и науке, СОИРО, областным Центром развития творчества детей и юношества, областной СЮН, Рославльским комитетом образования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6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зеров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обедителей 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ий и международ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щихся, подготовленных МБУДО и ставших победителями или призерам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учно-практических конференций, предметных и творческих конкурсов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6 баллов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уницип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ы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ители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гион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ы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ители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сероссийский и международный уровен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Эффективность инновационной (научной, методической, организационной) деятельности МБУДО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13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инновационной деятельност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ая деятельность локального характер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татуса муниципальной проблемной площадк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татуса областной экспериментальной площадк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ические публикации в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 базе МБУДО семинаров, совещаний, конференций и т.п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(очное) участие руководителя МБУДО в профессиональных конкурсах, грантах, проектах, научно-практических конференциях, научной деятельности и их результативност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тветствие деятельности МБУДО требованиям законодательства в сфере образования (5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ьных мероприят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мечан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штрафов на ОУ как на юридическое лицо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лиценз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ые жалобы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реализации государственно-общественного характера управления МБУДО, информационная открытость (10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ая привлекательность (привлечение внебюджетных средств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влеченных  внебюджетных средств </w:t>
            </w:r>
          </w:p>
          <w:p>
            <w:pPr>
              <w:pStyle w:val="Normal1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 до 50 тысяч рублей                   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тысяч рублей     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 тысяч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гулярно обновляемого сайта МБУДО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обновление информации, её соответствие требованиям законодательства 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размещаемой информации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улярнос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нота информации о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ых мероприятиях, о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 ОУ по реализации программы развития учреждения, годового плана работы учреждения за отчетны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социального партнерств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а программа взаимодействия или составлен план совместных действ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(плана) взаимодействия с социальными партнер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 отчетный период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 проведенных мероприятиях на сайт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чреждения):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дним                                                                        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двумя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ремя и боле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овлетворенность учащих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одителей, педагог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ачеством предоставляемых услуг дополнительного образования (2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мониторинга удовлетворенности качеством предоставляемых услуг дополнительного образования (1 раз в полугодие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довлетворенных  качеством предоставляемых услу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70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исполнительской дисциплины (3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ительской дисциплины руководителя (своевременное представление  информации, качественное ведение документации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или низк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исциплинарных взысканий у руководителя муниципального учреждения  дополните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баллов</w:t>
            </w:r>
          </w:p>
          <w:p>
            <w:pPr>
              <w:pStyle w:val="Normal1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 (2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участников образовательного процесса,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мероприятий, формирующих способность воспитанников и педагогов к действиям в экстремальных ситуациях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травматизма среди учащихся и работников во время образовательного процесса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атериально-технической базы МБУДО (2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БУДО к новому учебному году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без замечаний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с замеча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166370</wp:posOffset>
                </wp:positionV>
                <wp:extent cx="15703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9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z1">
    <w:name w:val="WW8Num1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color w:val="00000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8:00Z</dcterms:created>
  <dc:creator>Админ</dc:creator>
  <dc:description/>
  <cp:keywords/>
  <dc:language>en-US</dc:language>
  <cp:lastModifiedBy>user</cp:lastModifiedBy>
  <cp:lastPrinted>2018-11-01T09:47:00Z</cp:lastPrinted>
  <dcterms:modified xsi:type="dcterms:W3CDTF">2023-03-03T06:14:00Z</dcterms:modified>
  <cp:revision>28</cp:revision>
  <dc:subject/>
  <dc:title>оценка эффективности руководителей.docx</dc:title>
</cp:coreProperties>
</file>