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ославльский район»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LOnormal"/>
        <w:spacing w:lineRule="auto" w:line="240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ценки профессиональной деятельности</w:t>
      </w:r>
    </w:p>
    <w:p>
      <w:pPr>
        <w:pStyle w:val="LO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бюджетного дошкольного образовательного учреждения,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ого Комитету образования Администрации муниципального образования «Рославльский район» Смол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нимаемая должность)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5"/>
        <w:gridCol w:w="3116"/>
        <w:gridCol w:w="1132"/>
        <w:gridCol w:w="427"/>
        <w:gridCol w:w="142"/>
        <w:gridCol w:w="851"/>
      </w:tblGrid>
      <w:tr>
        <w:trPr>
          <w:trHeight w:val="8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деятельности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 оцени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9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реализации образовательной программы муниципального бюджетного дошкольного образовательного учрежд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омственного Комитету образования Администрации муниципального образования «Рославльский район» Смоленской обла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далее – МБДОУ) (47 балл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выполнения ФГОС ДО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оспитанников, показывающих результаты на высоком уровне: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% до 50 %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60 %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 % до 70 %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% и выш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или сохранение стабильно высокого  показателя количества дней пребывания ребенка в МБДОУ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: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% от количества дней пребывания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% от количества дней пребывания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% и выше от количества дней пребывания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образовательных программ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правления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направления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более направ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, постоянно занимающихся по дополнительным образовательным программам, реализуемым МБДОУ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%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% - 50 %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50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анников (в личном первенстве) и/или команд, организованных МБДОУ, ставших призерами или победителями конкурсов, спортивных соревнований, фестивалей и др. муниципального и регионального уровней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анников (в личном первенстве) и/или команд, организованных МБДОУ, ставших победителями интернет-конкурсов и проектов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воспитанников духовно-нравственным воспитанием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ченных различными формами духовно-нравственного воспитания: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%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 %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 на сайте учреждения о значимых мероприятиях, проведенных на уровне детского сада и на муниципальном уровне за отчетный период)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4"/>
                <w:szCs w:val="28"/>
              </w:rPr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и и призеры в конкурсах духовно-нравственной направленности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етей в возрасте от 5 до 7 лет, занимающихся по дополнительным общеразвивающим  программам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– 8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 – 9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– 10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%</w:t>
            </w:r>
          </w:p>
          <w:p>
            <w:pPr>
              <w:pStyle w:val="LOnormal"/>
              <w:spacing w:lineRule="auto" w:line="240"/>
              <w:ind w:left="12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бал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не менее чем у 80 % педагогических работников квалификационных категорий </w:t>
              <w:br/>
              <w:t>Наличие педагогов, повысивших категорию: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ую квалификационную категорию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сшую квалификационную категор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ов в конкурсе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спитатель года»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 течение года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аллов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урове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балл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 педагогов в  конкурсах методических разработок и других конкурсах, проводимых и рекомендованных Министерством образования и науки РФ, Департаментом Смоленской области по образованию и науке, СОИРО, Рославльским комитетом образования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ов и победителей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 педагогов в различных интернет-конкурсах </w:t>
            </w:r>
          </w:p>
          <w:p>
            <w:pPr>
              <w:pStyle w:val="LOnormal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зеры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и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образовательного учреждения в муниципальных конкурсах, фестивалях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учш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обезопасный объект;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Цветик-семицветик;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др.;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е – участник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е – призер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е – победител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реждение – победитель конкурса «Лучшие муниципальные учреждения образования муниципального образования «Рославльский район» Смоленской области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 течение года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ффективность инновационной (научной, методической, организационной) деятельности МБДОУ (12 балл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МБДОУ в инновационной деятельности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овационная деятельность локального характер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статуса стажерской площадки 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татуса муниципальной проблемной площадки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статуса областной экспериментальной площадки 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методические публикации (печатные изда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–5 балл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 базе МБДОУ семинаров, районных методических объединений, совещаний, конференций и т.п.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(очное) участие руководителя МБДОУ в профессиональных   конкурсах, грантах, проектах, научно-практических конференциях, научной деятель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др. мероприятиях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 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более чем в 2-х мероприят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ветствие деятельности МБДОУ требованиям законодательства в сфере образования (5 балл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ьных мероприятий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</w:t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мечаний</w:t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штрафов на ОУ как на юридическое лицо</w:t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лиценз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 жалобы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реализации государственно-общественного характера управления МБДОУ, информационная открытость (11 балл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ая привлекательность (привлечение внебюджетных средств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влеченных  внебюджетных средств 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30 до 50 тысяч рублей                   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ыше 50 тысяч рублей      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00 тысяч рубл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гулярно обновляемого сайта МБДОУ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информации требованиям законодательств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обновление размещаемой информации (регулярность, полнота информации о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ых мероприятиях, о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 ОУ по реализации программы развития учреждения, годового плана работы учреждения з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ный перио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оциального партнерств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программа взаимодействия или составлен план совместных действий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(плана) взаимодействия с социальными партнер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 отчетный период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отоотчет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 проведенных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роприятиях на сайте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чреждения):</w:t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дним                                                                         </w:t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двумя </w:t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ремя и более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довлетворенно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дителей, педагог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чеством предоставляемых услуг дошкольного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балл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мониторинга удовлетворенности качеством предоставляемых услуг дошкольного образования (1 раз в полугодие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довлетворенных  качеством предоставляемых услуг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70 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исполнительской дисциплины (3 балл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ительской дисциплины руководителя (своевременное представление  информации, качественное ведение документации)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или низки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дисциплинарных взысканий у руководителя МБДОУ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баллов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 (6 балл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участников образовательного процесса,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мероприятий, формирующих способность воспитанников и педагогов к действиям в экстремальных ситуациях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травматизма среди воспитанников и работников во время образовательного процесса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ли стабильно низкий уровень заболеваемости воспитанников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</w:t>
            </w:r>
          </w:p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болеваемости воспитанников ниже среднего по район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балла 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атериально-технической базы МБДОУ (2 балл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БДОУ к новому учебному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без замечаний</w:t>
            </w:r>
          </w:p>
          <w:p>
            <w:pPr>
              <w:pStyle w:val="LOnormal"/>
              <w:spacing w:lineRule="auto" w:line="240"/>
              <w:ind w:left="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с замеча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0"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Onormal"/>
        <w:spacing w:lineRule="auto" w:line="240"/>
        <w:ind w:left="0" w:right="28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5080</wp:posOffset>
                </wp:positionV>
                <wp:extent cx="14071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1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13275</wp:posOffset>
                </wp:positionH>
                <wp:positionV relativeFrom="paragraph">
                  <wp:posOffset>5080</wp:posOffset>
                </wp:positionV>
                <wp:extent cx="12719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2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LOnormal"/>
    <w:next w:val="LOnormal"/>
    <w:qFormat/>
    <w:pPr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LOnormal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LOnormal"/>
    <w:qFormat/>
    <w:pPr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LOnormal"/>
    <w:qFormat/>
    <w:pPr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12">
    <w:name w:val="Заголовок"/>
    <w:basedOn w:val="LOnormal"/>
    <w:next w:val="LOnormal"/>
    <w:qFormat/>
    <w:pPr>
      <w:spacing w:before="480" w:after="120"/>
    </w:pPr>
    <w:rPr>
      <w:b/>
      <w:bCs/>
      <w:sz w:val="72"/>
      <w:szCs w:val="7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28:00Z</dcterms:created>
  <dc:creator>Админ</dc:creator>
  <dc:description/>
  <dc:language>en-US</dc:language>
  <cp:lastModifiedBy>user</cp:lastModifiedBy>
  <cp:lastPrinted>2023-03-22T16:16:00Z</cp:lastPrinted>
  <dcterms:modified xsi:type="dcterms:W3CDTF">2023-03-03T04:48:00Z</dcterms:modified>
  <cp:revision>106</cp:revision>
  <dc:subject/>
  <dc:title>оценка эффективности руководителей.docx</dc:title>
</cp:coreProperties>
</file>