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ценке эффективности деятельности руководителей муниципальных бюджетных учреждений образования, подведомственных Комитету образования Администрации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Рославльский район»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и оценки эффективности деятельности руководителей муниципальных бюджетных дошкольных образовательных учреждений, </w:t>
      </w:r>
      <w:r>
        <w:rPr>
          <w:rFonts w:cs="Times New Roman" w:ascii="Times New Roman" w:hAnsi="Times New Roman"/>
          <w:b/>
          <w:sz w:val="28"/>
          <w:szCs w:val="28"/>
        </w:rPr>
        <w:t>подведомственных Комитету образования Администрации муниципального образования «Рославльский район» Смоленской области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46"/>
        <w:gridCol w:w="3402"/>
        <w:gridCol w:w="198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 деятельност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 оценив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ффективность реализации образовательной программы муниципального бюджетного дошкольного образовательного учрежде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омственного Комитету образования Администрации муниципального образования «Рославльский район» Смоленской обла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далее – МБДОУ) (47 балл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выполнения ФГОС ДО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оспитанников, показывающих результаты на высоком уровне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 % до 50 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60 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 % до 70 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% и выш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или сохранение стабильно высокого  показателя количества дней пребывания ребенка в МБДОУ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% от количества дней пребывания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% от количества дней пребывания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% и выше от количества дней пребывания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полнительных образовательных программ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правления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направления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 более направ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, постоянно занимающихся по дополнительным образовательным программам, реализуемым МБДОУ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% - 50 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50 %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итанников (в личном первенстве) и/или команд, организованных МБДОУ, ставших призерами или победителями конкурсов, спортивных соревнований, фестивалей и др. муниципального и регионального уровне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итанников (в личном первенстве) и/или команд, организованных МБДОУ, ставших победителями интернет-конкурсов и проект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воспитанников духовно-нравственным воспитанием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ваченных различными формами духовно-нравственного воспитания: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 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формация и фотоотчет на сайте учреждения о значимых мероприятиях, проведенных на уровне детского сада и на муниципальном уровне за отчетный период)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и и призеры в конкурсах духовно-нравственной направленности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гиональный уровен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детей в возрасте от 5 до 7 лет, занимающихся по дополнительным общеразвивающим  программ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 – 80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 – 90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 – 100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%</w:t>
            </w:r>
          </w:p>
          <w:p>
            <w:pPr>
              <w:pStyle w:val="LOnormal"/>
              <w:spacing w:lineRule="auto" w:line="240"/>
              <w:ind w:left="1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бал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валификаци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не менее чем у 80 % педагогических работников квалификационных категорий </w:t>
              <w:br/>
              <w:t>Наличие педагогов, повысивших категорию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ую квалификационную категорию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сшую квалификационн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>
          <w:trHeight w:val="30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едагогов в конкурсе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спитатель года»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в течение год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изер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я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изер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бедителя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уровен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 педагогов в  конкурсах методических разработок и других конкурсах, проводимых и рекомендованных Министерством образования и науки РФ, Департаментом Смоленской области по образованию и науке, СОИРО, Рославльским комитетом образования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участник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изеров и победителей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 педагогов в различных интернет-конкурсах </w:t>
            </w:r>
          </w:p>
          <w:p>
            <w:pPr>
              <w:pStyle w:val="LO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зеры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образовательного учреждения в муниципальных конкурсах, фестивалях: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учш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обезопасный объект;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Цветик-семицветик;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др.;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 балл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е – участник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е – призер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е – победител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реждение – победитель конкурса «Лучшие муниципальные учреждения образования муниципального образования «Рославльский район» Смоленской област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в течение год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8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ффективность инновационной (научной, методической, организационной) деятельности МБДОУ (12 балл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МБДОУ в инновационной деятельност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овационная деятельность локального характер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статуса стажерской площадки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татуса муниципальной проблемной площадки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статуса областной экспериментальной площадки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-методические публикации (печатные изд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–5 баллов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а базе МБДОУ семинаров, районных методических объединений, совещаний, конференций и т.п.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е (очное) участие руководителя МБДОУ в профессиональных   конкурсах, грантах, проектах, научно-практических конференциях, научной деятель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др. мероприятиях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 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уровень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ответствие деятельности МБДОУ требованиям законодательства в сфере образования (5 балл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трольных мероприят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мечаний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штрафов на ОУ как на юридическое лицо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 лиценз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 балл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ые жалобы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8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ффективность реализации государственно-общественного характера управления МБДОУ, информационная открытость (11 балл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ая привлекательность (привлечение внебюджетных средств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влеченных  внебюджетных средств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30 до 50 тысяч рублей                  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ыше 50 тысяч рублей     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100 тысяч руб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гулярно обновляемого сайта МБДОУ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информации требованиям законодательств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обновление размещаемой информации (регулярность, полнота информации о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ных мероприятиях, о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и ОУ по реализации программы развития учреждения, годового плана работы учреждения з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ный перио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социального партнерств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а программа взаимодействия или составлен план совместных действий</w:t>
            </w:r>
          </w:p>
          <w:p>
            <w:pPr>
              <w:pStyle w:val="LO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(плана) взаимодействия с социальными партнер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 отчетный период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формация и фотоотчет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 проведенных мероприятиях на сайте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чреждения):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дним                                                                         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двумя 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ремя и боле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8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довлетворенно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одителей, педагог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ачеством предоставляемых услуг дошкольного образ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балла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мониторинга удовлетворенности качеством предоставляемых услуг дошкольного образования (1 раз в полугодие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довлетворенных  качеством предоставляемых услуг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70 %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8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исполнительской дисциплины (3 балла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ительской дисциплины руководителя (своевременное представление  информации, качественное ведение документации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или низк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дисциплинарных взысканий у руководителя МБДО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 баллов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 балл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8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 (6 балл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участников образовательного процесса,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ктических мероприятий, формирующих способность воспитанников и педагогов к действиям в экстремальных ситуациях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травматизма среди воспитанников и работников во время образовательного процесса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ли стабильно низкий уровень заболеваемости воспитанников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 балла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заболеваемости воспитанников ниже среднего по район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балла 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8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материально-технической базы МБДОУ (2 балла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42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БДОУ к новому учебному году</w:t>
            </w:r>
          </w:p>
          <w:p>
            <w:pPr>
              <w:pStyle w:val="LO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бал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без замечаний</w:t>
            </w:r>
          </w:p>
          <w:p>
            <w:pPr>
              <w:pStyle w:val="LO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с замеча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LOnormal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балла</w:t>
            </w:r>
          </w:p>
        </w:tc>
      </w:tr>
    </w:tbl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158115</wp:posOffset>
                </wp:positionV>
                <wp:extent cx="15741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1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LO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                                  (подпись)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LOnormal"/>
    <w:next w:val="LOnormal"/>
    <w:qFormat/>
    <w:pPr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LOnormal"/>
    <w:next w:val="LOnormal"/>
    <w:qFormat/>
    <w:pPr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LOnormal"/>
    <w:next w:val="LOnormal"/>
    <w:qFormat/>
    <w:pPr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LOnormal"/>
    <w:next w:val="LOnormal"/>
    <w:qFormat/>
    <w:pPr>
      <w:numPr>
        <w:ilvl w:val="4"/>
        <w:numId w:val="1"/>
      </w:numPr>
      <w:spacing w:before="220" w:after="40"/>
      <w:outlineLvl w:val="4"/>
    </w:pPr>
    <w:rPr>
      <w:b/>
      <w:bCs/>
    </w:rPr>
  </w:style>
  <w:style w:type="paragraph" w:styleId="Heading6">
    <w:name w:val="Heading 6"/>
    <w:basedOn w:val="LOnormal"/>
    <w:next w:val="LOnormal"/>
    <w:qFormat/>
    <w:pPr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Style12">
    <w:name w:val="Заголовок"/>
    <w:basedOn w:val="LOnormal"/>
    <w:next w:val="LOnormal"/>
    <w:qFormat/>
    <w:pPr>
      <w:spacing w:before="480" w:after="120"/>
    </w:pPr>
    <w:rPr>
      <w:b/>
      <w:bCs/>
      <w:sz w:val="72"/>
      <w:szCs w:val="7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ubtitle">
    <w:name w:val="Subtitle"/>
    <w:basedOn w:val="LOnormal"/>
    <w:next w:val="LOnormal"/>
    <w:qFormat/>
    <w:pPr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28:00Z</dcterms:created>
  <dc:creator>Админ</dc:creator>
  <dc:description/>
  <dc:language>en-US</dc:language>
  <cp:lastModifiedBy>user</cp:lastModifiedBy>
  <cp:lastPrinted>2023-03-22T16:08:00Z</cp:lastPrinted>
  <dcterms:modified xsi:type="dcterms:W3CDTF">2023-03-03T04:48:00Z</dcterms:modified>
  <cp:revision>107</cp:revision>
  <dc:subject/>
  <dc:title>оценка эффективности руководителей.docx</dc:title>
</cp:coreProperties>
</file>