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ind w:left="567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ind w:left="567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ценке эффективности деятельности руководителей муниципальных бюджетных учреждений образования, подведомственных Комитету образования Администрации</w:t>
      </w:r>
    </w:p>
    <w:p>
      <w:pPr>
        <w:pStyle w:val="Normal"/>
        <w:ind w:left="567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Рославльский район»</w:t>
      </w:r>
    </w:p>
    <w:p>
      <w:pPr>
        <w:pStyle w:val="Normal"/>
        <w:ind w:left="567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Normal"/>
        <w:ind w:left="567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й лист</w:t>
      </w:r>
    </w:p>
    <w:p>
      <w:pPr>
        <w:pStyle w:val="LO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оценки профессиональной деятельности</w:t>
      </w:r>
    </w:p>
    <w:p>
      <w:pPr>
        <w:pStyle w:val="LO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уководител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го бюджетного общеобразовательного учреждения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ведомственного Комитету образования Администрации муниципального образования «Рославльский район» Смоленской области</w:t>
      </w:r>
    </w:p>
    <w:p>
      <w:pPr>
        <w:pStyle w:val="LO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O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LO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)</w:t>
      </w:r>
    </w:p>
    <w:p>
      <w:pPr>
        <w:pStyle w:val="LO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LO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нимаемая должность)</w:t>
      </w:r>
    </w:p>
    <w:p>
      <w:pPr>
        <w:pStyle w:val="LOnormal"/>
        <w:spacing w:lineRule="auto" w:line="24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34"/>
        <w:gridCol w:w="3967"/>
        <w:gridCol w:w="1417"/>
        <w:gridCol w:w="141"/>
        <w:gridCol w:w="85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казатели деятельности</w:t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 оцениван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Эффективность реализации образовательной программы муниципального бюджетного общеобразовательного учреждения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ведомственного Комитету образования Администрации муниципального образования «Рославльский район» Смоленской област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далее – МБОУ) (62 балла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бязательности общего образования (сохранение контингента учащихся)</w:t>
            </w:r>
          </w:p>
          <w:p>
            <w:pPr>
              <w:pStyle w:val="LO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балл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ингент учащихся сохранен</w:t>
            </w:r>
          </w:p>
          <w:p>
            <w:pPr>
              <w:pStyle w:val="LOnormal"/>
              <w:spacing w:lineRule="auto" w:line="240"/>
              <w:ind w:left="0"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случаев отчисления, связанных с переходом в другое образовательное учреждение города или района</w:t>
            </w:r>
          </w:p>
          <w:p>
            <w:pPr>
              <w:pStyle w:val="LOnormal"/>
              <w:spacing w:lineRule="auto" w:line="240"/>
              <w:ind w:left="0"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ы численностью</w:t>
            </w:r>
          </w:p>
          <w:p>
            <w:pPr>
              <w:pStyle w:val="LOnormal"/>
              <w:spacing w:lineRule="auto" w:line="240"/>
              <w:ind w:left="0"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 до 50 чел. – свыше 10 %</w:t>
            </w:r>
          </w:p>
          <w:p>
            <w:pPr>
              <w:pStyle w:val="LOnormal"/>
              <w:spacing w:lineRule="auto" w:line="240"/>
              <w:ind w:left="0"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 до 100 чел. – свыше  8%</w:t>
            </w:r>
          </w:p>
          <w:p>
            <w:pPr>
              <w:pStyle w:val="LOnormal"/>
              <w:spacing w:lineRule="auto" w:line="240"/>
              <w:ind w:left="0"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0 до 300 чел. – свыше 5 %</w:t>
            </w:r>
          </w:p>
          <w:p>
            <w:pPr>
              <w:pStyle w:val="LOnormal"/>
              <w:spacing w:lineRule="auto" w:line="240"/>
              <w:ind w:left="0"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0 до 500 чел. – свыше 3 %</w:t>
            </w:r>
          </w:p>
          <w:p>
            <w:pPr>
              <w:pStyle w:val="LOnormal"/>
              <w:spacing w:lineRule="auto" w:line="240"/>
              <w:ind w:left="0"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500 чел. – свыше 2 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 балл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бразовательного процесса (по полугодиям)</w:t>
            </w:r>
          </w:p>
          <w:p>
            <w:pPr>
              <w:pStyle w:val="LO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алла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успевающих на «4» и «5» от общего количества учащихся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% - 50 %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% - 55 %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 55 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профильных классов (профильных групп) на уровне среднего общего образования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3 балла) </w:t>
            </w:r>
          </w:p>
          <w:p>
            <w:pPr>
              <w:pStyle w:val="LO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 течение года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профильных классов и групп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балл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ыпускников на уровне основного общего образования, получивших аттестаты особого образца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3 балла) </w:t>
            </w:r>
          </w:p>
          <w:p>
            <w:pPr>
              <w:pStyle w:val="LO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 течение года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этой категории от их общего числа выше средней по району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0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выпускников на уровне основного общего образования, получивших более одной отметки «2»  </w:t>
            </w:r>
          </w:p>
          <w:p>
            <w:pPr>
              <w:pStyle w:val="LO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 течение года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%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5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1 балл 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 балл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ыпускников на  уровне основного общего образования, не получивших аттестат об основном общем образовании в основной период</w:t>
            </w:r>
          </w:p>
          <w:p>
            <w:pPr>
              <w:pStyle w:val="LO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 течение года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 балл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0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выпускников на уровне среднего общего образования, награжденных медалями «За особые успехи в учении» </w:t>
            </w:r>
          </w:p>
          <w:p>
            <w:pPr>
              <w:pStyle w:val="LO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 течение года)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3 балла) 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этой категории от их общего числа выше средней по район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качества образования выпускников по результатам ЕГЭ по русскому языку</w:t>
            </w:r>
          </w:p>
          <w:p>
            <w:pPr>
              <w:pStyle w:val="LO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 течение года)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3 балла) 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балл выше  муниципального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качества образования выпускников по результатам ЕГЭ по математике </w:t>
            </w:r>
          </w:p>
          <w:p>
            <w:pPr>
              <w:pStyle w:val="LO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 течение года)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алла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балл выше муниципального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выпускников на уровне среднего общего образования, получивших по результатам ЕГЭ по предметам 80 и более баллов </w:t>
            </w:r>
          </w:p>
          <w:p>
            <w:pPr>
              <w:pStyle w:val="LO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 течение года)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алла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этой категории от их общего числа выше средней по район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ыпускников на  уровне среднего общего образования, не получивших аттестат о среднем общем образовании в основной период</w:t>
            </w:r>
          </w:p>
          <w:p>
            <w:pPr>
              <w:pStyle w:val="LO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 течение года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ичие учащихся, подготовленных МБОУ и ставших победителями или призерами Всероссийской олимпиады школьников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6 баллов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победителей и призеров:</w:t>
            </w:r>
          </w:p>
          <w:p>
            <w:pPr>
              <w:pStyle w:val="LO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муниципальны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ровень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LO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региональны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участников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призеров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победителей</w:t>
            </w:r>
          </w:p>
          <w:p>
            <w:pPr>
              <w:pStyle w:val="LO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ичие участников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всероссийско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л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международно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ровнях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победителей и призеров от их общего числа (среди городских школ, среди сельских школ) выше 15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балла </w:t>
            </w:r>
          </w:p>
          <w:p>
            <w:pPr>
              <w:pStyle w:val="LOnormal"/>
              <w:spacing w:lineRule="auto" w:line="240"/>
              <w:ind w:left="0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баллов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баллов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баллов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учащихся, подготовленных МБОУ и ставших победителями или призерами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учно-практических конференций, предметных и творческих конкурсов муниципального и регионального уровней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4 балла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Муниципальный уровень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зёры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бедители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Региональный уровень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зеры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бедители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балл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балла</w:t>
            </w:r>
          </w:p>
          <w:p>
            <w:pPr>
              <w:pStyle w:val="LOnormal"/>
              <w:spacing w:lineRule="auto" w:line="240"/>
              <w:ind w:left="0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0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ультативность сдачи норм ГТО</w:t>
            </w:r>
          </w:p>
          <w:p>
            <w:pPr>
              <w:pStyle w:val="LO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3 балла)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учающихся, получивших серебряный и золотой значок ГТО от общего количества учащихся 1 – 11 классов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– 15%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– 30%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ыше 3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балл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балл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5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тижения образовательного учреждения в муниципальных конкурсах, фестивалях, спартакиаде:</w:t>
            </w:r>
          </w:p>
          <w:p>
            <w:pPr>
              <w:pStyle w:val="LO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- Лучший пожаробезопасный объект;</w:t>
            </w:r>
          </w:p>
          <w:p>
            <w:pPr>
              <w:pStyle w:val="LO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Лучший работодатель;</w:t>
            </w:r>
          </w:p>
          <w:p>
            <w:pPr>
              <w:pStyle w:val="LO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айонная спартакиада школьников;</w:t>
            </w:r>
          </w:p>
          <w:p>
            <w:pPr>
              <w:pStyle w:val="LO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Фестиваль детского творчества «Радуга»;</w:t>
            </w:r>
          </w:p>
          <w:p>
            <w:pPr>
              <w:pStyle w:val="LO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КВН и др.)</w:t>
            </w:r>
          </w:p>
          <w:p>
            <w:pPr>
              <w:pStyle w:val="LO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4 балла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а - призер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а – победитель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а – победитель конкурса «Лучшие муниципальные учреждения образования муниципального образования «Рославльский район» Смоленской области</w:t>
            </w:r>
          </w:p>
          <w:p>
            <w:pPr>
              <w:pStyle w:val="LO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 течение года)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0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6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йтинг образовательного учреждения по результатам независимой оценки качества образования</w:t>
            </w:r>
          </w:p>
          <w:p>
            <w:pPr>
              <w:pStyle w:val="LO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 течение года)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2 балла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вые 5 мес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балл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7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хват учащихся духовно-нравственным воспитанием и результативность деятельности, в том числе в конкурсах духовно-нравственной направленности</w:t>
            </w:r>
          </w:p>
          <w:p>
            <w:pPr>
              <w:pStyle w:val="LO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за отчетный период)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4 балла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учащихся, охваченных различными формами духовно-нравственного воспитания за счет предметов школьного компонента и во внеурочной деятельности: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ыше 30 %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Информация и фотоотчет о значимых мероприятиях, проведенных на школьном и муниципальном уровне, за отчетный период на сайте)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бедители и призеры в конкурсах духовно-нравственной направленности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муниципальный уровень          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региональный уровен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0" w:righ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0" w:righ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балл</w:t>
            </w:r>
          </w:p>
          <w:p>
            <w:pPr>
              <w:pStyle w:val="LOnormal"/>
              <w:spacing w:lineRule="auto" w:line="240"/>
              <w:ind w:left="0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, занимающихся по дополнительным общеразвивающим  программам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ind w:left="12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% – 80%</w:t>
            </w:r>
          </w:p>
          <w:p>
            <w:pPr>
              <w:pStyle w:val="LOnormal"/>
              <w:spacing w:lineRule="auto" w:line="240"/>
              <w:ind w:left="12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% – 90%</w:t>
            </w:r>
          </w:p>
          <w:p>
            <w:pPr>
              <w:pStyle w:val="LOnormal"/>
              <w:spacing w:lineRule="auto" w:line="240"/>
              <w:ind w:left="12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% – 100%</w:t>
            </w:r>
          </w:p>
          <w:p>
            <w:pPr>
              <w:pStyle w:val="LOnormal"/>
              <w:spacing w:lineRule="auto" w:line="240"/>
              <w:ind w:left="12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12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70%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 балл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9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квалификации педагогических работников</w:t>
            </w:r>
          </w:p>
          <w:p>
            <w:pPr>
              <w:pStyle w:val="LO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алла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не менее чем у 80 % педагогических работников квалификационных категорий </w:t>
              <w:br/>
              <w:t>Наличие педагогов, повысивших категорию: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вую квалификационную  категорию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ысшую квалификационную категор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-108" w:hanging="1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0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0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4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0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педагогов в конкурсах профессионального мастерства: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Учитель года»;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амый классный классный» и др.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в течение года)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10 баллов)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уровень: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участника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ичие призера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победителя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уровень: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ичие призера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победител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баллов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баллов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баллов</w:t>
            </w:r>
          </w:p>
          <w:p>
            <w:pPr>
              <w:pStyle w:val="LOnormal"/>
              <w:spacing w:lineRule="auto" w:line="240"/>
              <w:ind w:left="0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 педагогов в  конкурсах методических разработок и других конкурсах, проводимых и рекомендованных Министерством просвещения РФ, Департаментом Смоленской области по образованию и науке, СОИРО, Рославльским комитетом образования)</w:t>
            </w:r>
          </w:p>
          <w:p>
            <w:pPr>
              <w:pStyle w:val="LO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4 балла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призеров и победителей: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уровень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уровень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уровень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балла</w:t>
            </w:r>
          </w:p>
          <w:p>
            <w:pPr>
              <w:pStyle w:val="LOnormal"/>
              <w:spacing w:lineRule="auto" w:line="240"/>
              <w:ind w:left="0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Эффективность инновационной (научной, методической, организационной) деятельности МБОУ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18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инновационной деятельности</w:t>
            </w:r>
          </w:p>
          <w:p>
            <w:pPr>
              <w:pStyle w:val="LO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баллов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новационная деятельность локального  характера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е – базовая школа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статуса муниципальной проблемной площадки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статуса областной экспериментальной площадки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учно-методические публикации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курсный отбор на предоставление грантов Министерства просвещения России организациям, реализующим инновационные проекты и программы: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бед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баллов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баллов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баллов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баллов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баллов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на базе МБОУ семинаров, совещаний, конференций и т.п.</w:t>
            </w:r>
          </w:p>
          <w:p>
            <w:pPr>
              <w:pStyle w:val="LO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баллов)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уровень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уровен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аллов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е (очное) участие руководителя МБОУ в профессиональных конкурсах, грантах, проектах, научно-практических конференциях, научно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ятельности и др. мероприятиях</w:t>
            </w:r>
          </w:p>
          <w:p>
            <w:pPr>
              <w:pStyle w:val="LO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 балла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уровень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уровень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уровень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более чем в 2-х мероприятиях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ППЭ на базе МБОУ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 балла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 балл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ответствие деятельности МБОУ требованиям законодательства в сфере образования (5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трольных мероприятий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алла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замечаний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замечаний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штрафов на ОУ как на юридическое лицо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становление аккредитации и лицензии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 баллов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 баллов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0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0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 баллов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ивные жалобы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балла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ффективность реализации государственно-общественного характера управления МБОУ, информационная открытость (12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стиционная привлекательность (привлечение внебюджетных средств)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алла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 привлеченных внебюджетных средств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30 тысяч рублей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ыше 30 тысяч рублей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ыше 100 тысяч рублей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балл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балл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регулярно обновляемого сайта МБОУ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баллов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ответствие информации требованиям законодательства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обновление размещаемой информации (регулярность, полнота информации о проведенных мероприятиях, о деятельности ОУ по реализации программы развития учреждения, годового плана работы учреждения за отчетный период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- 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- 3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евременное заполн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инга  АИС «Образование» и электронного журнала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балл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сть, отсутствие нарекани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развития социального партнерства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алла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ана программа взаимодействия или составлен план совместных действий, наличие положительных результатов взаимодействия с социальными партнерами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информация и фотоотчет  о проведенных мероприятиях за отчетный период на сайте учреждения):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одним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двумя и боле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0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довлетворенност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учащихся, родителей, педагого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качеством предоставляемых услуг общего, дополнительного образова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2 балла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мониторинга удовлетворенности качеством предоставляемых услуг общего образования (1 раз в полугодие)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балла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удовлетворенных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чеством предоставляемых услуг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 % до 70 %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 70 %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0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0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ализация мероприятий по профилактике правонарушений у несовершеннолетних (3 балла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бильное отсутствие негативных проявлений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алла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фактов правонарушений, фактов постановки на учет в КДН, ПДН и др.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тверждение КДН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ая динамика негативных проявлений среди учащихся и неэффективность мер по предупреждению безнадзорности и правонарушений несовершеннолетних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негативных проявлений за отчетный пери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 балл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ровень исполнительской дисциплины (3 балла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сполнительской дисциплины руководителя (своевременное представление  информации, качественное ведение документации)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алла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ий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или низки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исциплинарных взысканий у руководителя МБО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за отчетный период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0 баллов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0 балл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Эффективность обеспечения условий, направленных на здоровьесбережение и безопасность участников образовательного процесс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3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участников образовательного процесса, проведение практических мероприятий, формирующих способность учащихся и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ов к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м в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тремальных ситуациях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балла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травматизма среди учащихся и работников во время образовательного процесса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подвоза обучающихся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за отчетный период)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3 балла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перебойное функционирование школьного автобуса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0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отдыха и  оздоровления обучающихся в период летних каникул</w:t>
            </w:r>
          </w:p>
          <w:p>
            <w:pPr>
              <w:pStyle w:val="LO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4 балла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 учащихся, охваченных летним отдыхом и оздоровлением (село – город)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0% до 50%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50% до 70%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70% до 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-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-3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-4 балл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</w:t>
            </w:r>
          </w:p>
          <w:p>
            <w:pPr>
              <w:pStyle w:val="LO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 балла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хва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село – город)</w:t>
            </w: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 xml:space="preserve">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 - 70%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– 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-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-4 балл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материально-технической базы МБОУ(2 балла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МБОУ к новому учебному году</w:t>
            </w:r>
          </w:p>
          <w:p>
            <w:pPr>
              <w:pStyle w:val="LO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 течение года)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балла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о без замечаний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о с замечаниями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 балл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O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spacing w:lineRule="auto" w:line="24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08610</wp:posOffset>
                </wp:positionH>
                <wp:positionV relativeFrom="paragraph">
                  <wp:posOffset>174625</wp:posOffset>
                </wp:positionV>
                <wp:extent cx="114300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4.3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(дата)                                                                                                                                                            (подпись) </w:t>
      </w:r>
    </w:p>
    <w:p>
      <w:pPr>
        <w:pStyle w:val="LO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O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O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LOnormal"/>
    <w:next w:val="LOnormal"/>
    <w:qFormat/>
    <w:pPr>
      <w:numPr>
        <w:ilvl w:val="0"/>
        <w:numId w:val="1"/>
      </w:numPr>
      <w:spacing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LOnormal"/>
    <w:next w:val="LOnormal"/>
    <w:qFormat/>
    <w:pPr>
      <w:numPr>
        <w:ilvl w:val="1"/>
        <w:numId w:val="1"/>
      </w:numPr>
      <w:spacing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LOnormal"/>
    <w:next w:val="LOnormal"/>
    <w:qFormat/>
    <w:pPr>
      <w:numPr>
        <w:ilvl w:val="2"/>
        <w:numId w:val="1"/>
      </w:numPr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LOnormal"/>
    <w:next w:val="LOnormal"/>
    <w:qFormat/>
    <w:pPr>
      <w:numPr>
        <w:ilvl w:val="3"/>
        <w:numId w:val="1"/>
      </w:numPr>
      <w:spacing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LOnormal"/>
    <w:next w:val="LOnormal"/>
    <w:qFormat/>
    <w:pPr>
      <w:numPr>
        <w:ilvl w:val="4"/>
        <w:numId w:val="1"/>
      </w:numPr>
      <w:spacing w:before="220" w:after="40"/>
      <w:outlineLvl w:val="4"/>
    </w:pPr>
    <w:rPr>
      <w:b/>
      <w:bCs/>
    </w:rPr>
  </w:style>
  <w:style w:type="paragraph" w:styleId="Heading6">
    <w:name w:val="Heading 6"/>
    <w:basedOn w:val="LOnormal"/>
    <w:next w:val="LOnormal"/>
    <w:qFormat/>
    <w:pPr>
      <w:numPr>
        <w:ilvl w:val="5"/>
        <w:numId w:val="1"/>
      </w:numPr>
      <w:spacing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Arial" w:hAnsi="Arial" w:eastAsia="Times New Roman" w:cs="Arial"/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eastAsia="zh-CN" w:bidi="ar-SA"/>
    </w:rPr>
  </w:style>
  <w:style w:type="paragraph" w:styleId="Style12">
    <w:name w:val="Заголовок"/>
    <w:basedOn w:val="LOnormal"/>
    <w:next w:val="LOnormal"/>
    <w:qFormat/>
    <w:pPr>
      <w:spacing w:before="480" w:after="120"/>
    </w:pPr>
    <w:rPr>
      <w:b/>
      <w:bCs/>
      <w:sz w:val="72"/>
      <w:szCs w:val="72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ubtitle">
    <w:name w:val="Subtitle"/>
    <w:basedOn w:val="LOnormal"/>
    <w:next w:val="LOnormal"/>
    <w:qFormat/>
    <w:pPr>
      <w:spacing w:before="360" w:after="80"/>
    </w:pPr>
    <w:rPr>
      <w:rFonts w:ascii="Georgia" w:hAnsi="Georgia" w:cs="Georgia"/>
      <w:i/>
      <w:iCs/>
      <w:color w:val="666666"/>
      <w:sz w:val="48"/>
      <w:szCs w:val="4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3:26:00Z</dcterms:created>
  <dc:creator>Админ</dc:creator>
  <dc:description/>
  <dc:language>en-US</dc:language>
  <cp:lastModifiedBy>user</cp:lastModifiedBy>
  <cp:lastPrinted>2023-03-22T16:17:00Z</cp:lastPrinted>
  <dcterms:modified xsi:type="dcterms:W3CDTF">2023-03-03T05:54:00Z</dcterms:modified>
  <cp:revision>92</cp:revision>
  <dc:subject/>
  <dc:title>оценка эффективности руководителей.docx</dc:title>
</cp:coreProperties>
</file>