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righ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9923" w:righ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«Рославльский район» Смоленской области </w:t>
      </w:r>
    </w:p>
    <w:p>
      <w:pPr>
        <w:pStyle w:val="Normal"/>
        <w:ind w:left="9923" w:right="4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03.2022 № 351</w:t>
      </w:r>
    </w:p>
    <w:p>
      <w:pPr>
        <w:pStyle w:val="Normal"/>
        <w:ind w:left="440" w:right="4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40" w:right="4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ВЕДОМСТВЕННЫЙ КОМПЛЕКСНЫЙ ПЛАН («ДОРОЖНАЯ КАРТА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развитию инклюзивного общего и дополнительного образования, детского отдыха, созданию специальных условий для обучающихся с инвалидностью, с ограниченными возможностями здоровья на долгосрочный пери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 2030 года) в муниципальном образовании «Рославльский район» Смол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1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4"/>
        <w:gridCol w:w="2488"/>
        <w:gridCol w:w="2474"/>
        <w:gridCol w:w="1558"/>
        <w:gridCol w:w="2669"/>
        <w:gridCol w:w="2519"/>
        <w:gridCol w:w="3319"/>
      </w:tblGrid>
      <w:tr>
        <w:trPr>
          <w:tblHeader w:val="true"/>
          <w:trHeight w:val="669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</w:t>
            </w:r>
          </w:p>
        </w:tc>
        <w:tc>
          <w:tcPr>
            <w:tcW w:w="8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</w:t>
            </w:r>
          </w:p>
        </w:tc>
      </w:tr>
      <w:tr>
        <w:trPr>
          <w:tblHeader w:val="true"/>
          <w:trHeight w:val="320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4 годы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27 годы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- 2030 годы</w:t>
            </w:r>
          </w:p>
        </w:tc>
      </w:tr>
      <w:tr>
        <w:trPr>
          <w:trHeight w:val="405" w:hRule="atLeast"/>
        </w:trPr>
        <w:tc>
          <w:tcPr>
            <w:tcW w:w="1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Нормативное правовое регулирование и научно-методическая поддержка образования обучающихся с инвалидностью, с ОВЗ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егионального нормативного правового и методического обеспечения в части реализации права обучающихся с инвалидностью, с ОВЗ на образование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Смоленской области по образованию и науке, Рославльский комитет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 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4 годы: Приведены в соответствие федеральными нормативными правовыми актами региональные нормативные правовые акты, затрагивающие вопросы реализации права обучающихся с инвалидностью, с ОВЗ на образование.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27 годы: Приведены в соответствие федеральными нормативными правовыми актами региональные нормативные правовые акты, затрагивающие вопросы реализации права обучающихся с инвалидностью, с ОВЗ на образование (при необходимости).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- 2030 годы: Приведены в соответствие федеральными нормативными правовыми актами региональные нормативные правовые акты, затрагивающие вопросы реализации права обучающихся с инвалидностью, с ОВЗ на образование (при необходимости).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научных исследованиях о современной популяции детей - обучающихся с инвалидностью, с ОВЗ, их семей, оказании им психолого-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й помощи, проводимых научными организациями и организациями высшего образования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учреждения образования, подведомственны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 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3 год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ся в работе образовательных организаций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психолого-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ические портреты» обучающихся с инвалидностью, с ОВЗ разных нозологических групп разного возраста;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етодические рекомендации по организации образования обучающихся с инвалидностью, с ОВЗ с использованием компьютерных и дистанционных технологий.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: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ся в работе образовательных организаций методические рекомендации по вопросам: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и обучения и воспитания обучающихся с инвалидностью, с ОВЗ разных нозологических групп разного возраста;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инансовой грамотности обучающихся с инвалидностью, с ОВЗ,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ьютерной грамотности обучающихся с глубоким нарушением зрения,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ельской грамотности обучающихся с задержкой психического развития.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: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ся в работе образовательных организаций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етодические рекомендации учета вариантов развития обучающихся с ОВЗ после операции кохлеарной имплантации при организации их образования.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год: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ся в работе образовательных организаций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граммы обучения, воспитания и коррекционной работы при получении общего образования обучающимися с инвалидностью, с ОВЗ разных возрастных и нозологических групп;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о- дидактическое обеспечение программы обучения, воспитания и коррекционной работы при получении общего образования обучающимися с инвалидностью, с ОВЗ разных возрастных и нозологических групп (учебники, учебные пособия, дидактические материалы для обучающихся);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струментарий оценки достижений обучающихся с инвалидностью, с ОВЗ по адаптированным дополнительным общеобразовательным программам.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8 - 2030 годы: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ся в работе образовательных организаций:  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овые модели образовательных форматов обучающихся с ОВЗ (в том числе с использованием технологий искусственного интеллекта);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ифровые конструкторы программно- методического обеспечения общего и дополнительного образования обучающихся с инвалидностью, с ОВЗ.</w:t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Внедрение новых организационно-управленческих решений в сфере образования обучающихся с инвалидностью, с ОВЗ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одели инклюзивной образовательной организации 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разовательные организации, подведомственные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 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мониторинг оценки инклюзивной образовательной среды в образовательных организациях муниципального образования «Рославльский район» Смоленской области и отчет направлен в РОИВ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мониторинг оценки инклюзивной образовательной среды в образовательных организациях муниципального образования «Рославльский район» Смоленской области и отчет направлен в РОИВ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а модель инклюзивной общеобразовательной организации на территории муниципального образования «Рославльский район» Смоленской области и используются критерии оценки ее деятельности. Организовано ежегодное участие образовательных организаций в мониторинге оценки инклюзивной образовательной среды в образовательных организациях.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модели сетевого взаимодействия организаций, осуществляющих образовательную деятельность, при организации образования обучающихся с инвалидностью, с ОВЗ, их комплексного сопровождения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разовательные организации, подведомственные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 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апробация модели сетевого взаимодействия при организации общего образования и комплексного сопровождения обучающихся с инвалидностью, с ОВЗ на базе 1 общеобразовательной организации (пилотной площадки) на территории  муниципального образования «Рославльский район» Смоленской области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а модель сетевого взаимодействия при организации общего образования и комплексного сопровождения обучающихся с инвалидностью, с ОВЗ на территории муниципального образования «Рославльский район» Смоленской области </w:t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Создание учебно-методического и дидактического обеспечения образования обучающихся с инвалидностью, с ОВЗ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 - методическо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 инвалидностью,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разовательные учреждеиня, подведомственные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ое внедрение в работу образовательных организаций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рных адаптированных «рабочих» программ основного общего образования для обучающихся с ОВЗ, адаптированных основных образовательных программ основного общего образования;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римерных адаптированных «рабочих» программ среднего общего образования для обучающихся с ОВЗ, адаптированных основных образовательных программ среднего общего 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общего образования для обучающихся с ОВЗ.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ы коррективы в адаптированные «рабочие» программы и адаптированные  основные образовательные программы образовательных организаций в соответствии с действующим законодательством.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ы коррективы в адаптированные «рабочие» программы и адаптированные  основные образовательные программы образовательных организаций в соответствии с действующим законодательством. 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ое обеспечение образования обучающихся с инвалидностью, с ОВЗ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разовательные учреждения, подведомственны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й процесс обучающихся с инвалидностью, с ОВЗ обеспечен учебниками и учебной литературой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й процесс обучающихся с инвалидностью, с ОВЗ обеспечен учебниками и учебной литературой</w:t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Развитие инфраструктуры образования обучающихся с инвалидностью, с ОВЗ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служб ранней коррекционной помощи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разовательные учреждения, подведомственные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, на базе которых функционируют консультационные пункты для родителей (законных представителей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030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-2024 год: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 проект и дорожная карта реализации межведомственного взаимодействия при организации ранней помощи детям с инвалидностью, с ОВЗ.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27 годы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службы ранней коррекционной помощи в муниципальном образовании «Рославльский район» Смоленской области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а доступность ранней консультационной, коррекционной и методической помощи детям и их семьям в муниципальном образовании «Рославльский район» Смоленской области.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дошкольных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организаций дл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воспитанников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 ОВЗ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дошкольные образовательные организации, подведомственны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4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пециальных условий для получения детьми-инвалидами качественного образования в одной дошкольной образовательной организаци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/>
            </w:pPr>
            <w:r>
              <w:rPr>
                <w:rFonts w:cs="Times New Roman" w:ascii="Times New Roman" w:hAnsi="Times New Roman"/>
              </w:rPr>
              <w:t>Создание специальных условий для получения детьми-инвалидами качественного образова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трех дошкольных образовательных организациях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пециальных условий для получения детьми-инвалидами качественного образования в двух дошкольных образовательных организациях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общеобразовательных организаций, в которых обучаются обучающиеся с инвалидностью, с ОВЗ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щеобразовательные организации, подведомственны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пециальных условий для получения детьми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качественного 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пециальных условий для получения детьми с инвалидностью, с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качественного образования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Функционирование  отдельных </w:t>
            </w:r>
            <w:r>
              <w:rPr>
                <w:rFonts w:cs="Times New Roman" w:ascii="Times New Roman" w:hAnsi="Times New Roman"/>
                <w:color w:val="202124"/>
              </w:rPr>
              <w:t xml:space="preserve">инклюзивных общеобразовательных организаций в муниципальном образовании «Рославльский район» Смоленской области, которые </w:t>
            </w:r>
            <w:r>
              <w:rPr>
                <w:rFonts w:cs="Times New Roman" w:ascii="Times New Roman" w:hAnsi="Times New Roman"/>
              </w:rPr>
              <w:t>оснащены новым современным оборудованием, в том числе для оказания методической помощи педагогическим работникам инклюзивных общеобразовательных организаций, психолого-педагогической помощи детям и их родителям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организаций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 образования дл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обучающихся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 ОВЗ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учреждения дополнительного образования, подведомственные Рославлсь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ые подходы к организации 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ю сет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: методически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люзивн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а в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х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, реализация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детьми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и инвалидностью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люзивн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.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пная разработка и апробирование схем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тивн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в рамках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ведени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й,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х столов).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ого опыта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я сет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 (конкурсы), открытые мероприятия.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организаций отдыха детей и их оздоровления для обучающихся с инвалидностью, с ОВЗ</w:t>
            </w:r>
          </w:p>
        </w:tc>
        <w:tc>
          <w:tcPr>
            <w:tcW w:w="2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Смоленской области по социальному развитию, Рославльский комитет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 годы</w:t>
            </w:r>
          </w:p>
        </w:tc>
        <w:tc>
          <w:tcPr>
            <w:tcW w:w="2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 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организациях созданы условия для проведения инклюзивных смен для детей с инвалидностью, с ОВЗ*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организациях созданы условия для проведения инклюзивных смен для детей с инвалидностью, с ОВЗ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Автономная некоммерческая организация «Санаторий «Красный Бор», Смоленское областное государственное бюджетное учреждение «Социально-оздоровительный центр «Голоевка»</w:t>
            </w:r>
          </w:p>
        </w:tc>
        <w:tc>
          <w:tcPr>
            <w:tcW w:w="2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организациях создана доступная инфраструктура организации отдыха детей и их оздоровления для обучающихся с инвалидностью, с ОВЗ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организациях создана доступная инфраструктура организаций отдыха детей и их оздоровления для обучающихся с инвалидностью, с ОВЗ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организациях создана доступная инфраструктура организаций отдыха детей и их оздоровления для обучающихся с инвалидностью, с ОВЗ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организациях создана доступная инфраструктура организаций отдыха детей и их оздоровления для обучающихся с инвалидностью, с ОВЗ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организациях создана доступная инфраструктура организаций отдыха детей и их оздоровления для обучающихся с инвалидностью, с ОВЗ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3 организациях создана доступная инфраструктура организаций отдыха детей и их оздоровления для обучающихся с инвалидностью, с ОВЗ</w:t>
            </w:r>
          </w:p>
        </w:tc>
      </w:tr>
      <w:tr>
        <w:trPr>
          <w:trHeight w:val="299" w:hRule="atLeast"/>
        </w:trPr>
        <w:tc>
          <w:tcPr>
            <w:tcW w:w="1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Развитие системы психолого-педагогического сопровождения образования обучающихся с инвалидностью, с ОВЗ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сихолого-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сопровожде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обучающихся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 ОВЗ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щеобразовательные организации, подведомственны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4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я на базе образовательных организаций, на базе СОГБОУ «Общеобразовательный центр «Южный»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27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педагогическ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ровождения на базе образовательных организаций, на базе СОГБОУ «Общеобразовательный центр «Южный». Организовано проведение мероприятий по обмену опытом между специалистами по комплексному сопровождению детей с ОВЗ, детей с инвалидностью. Организовано внедрение новых механизмов и методов психолого-педагогического сопровождения обучающихся с ОВЗ, с инвалидностью, в т.ч. в условиях сетевого взаимодействия.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-2030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адресное психолого-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</w:t>
            </w:r>
          </w:p>
          <w:p>
            <w:pPr>
              <w:pStyle w:val="Normal"/>
              <w:widowControl w:val="false"/>
              <w:pBdr/>
              <w:jc w:val="left"/>
              <w:rPr/>
            </w:pPr>
            <w:r>
              <w:rPr>
                <w:rFonts w:cs="Times New Roman" w:ascii="Times New Roman" w:hAnsi="Times New Roman"/>
              </w:rPr>
              <w:t>ОВЗ на базе региональных ресурсных центр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т.ч. в условиях сетевого взаимодействия.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медико-педагогических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й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щеобразовательные организации, подведомственны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, СОГБОУ «Общеобразовательный центр «Южный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4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ует Территориальная психолого-медико-педагогическая комиссия «Южная»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ведению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а и учету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й ПМПК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ятельност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й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-2027 годы: Функционирует Территориальная психолого-медико-педагогическая комиссия «Южная»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ведению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а и учету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й ПМПК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ятельност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й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 год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ует Территориальная психолого-медико-педагогическая комиссия «Южная»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оведению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а и учету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й ПМПК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ятельности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й.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о адресно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о-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, в т.ч. в условиях сетевого взаимодействия</w:t>
            </w:r>
          </w:p>
        </w:tc>
      </w:tr>
      <w:tr>
        <w:trPr>
          <w:trHeight w:val="352" w:hRule="atLeast"/>
        </w:trPr>
        <w:tc>
          <w:tcPr>
            <w:tcW w:w="1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Развитие информационного пространства образования обучающихся с инвалидностью, с ОВЗ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осведомленности участников учебно-воспитательного процесса в вопросах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и воспитания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 инвалидностью,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, с помощью информационных порталов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щеобразовательные организации, подведомственные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4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родителей (законных представителей) обучающихся, педагогических работников о работе информационных порталов</w:t>
            </w:r>
          </w:p>
          <w:p>
            <w:pPr>
              <w:pStyle w:val="Normal"/>
              <w:widowControl w:val="false"/>
              <w:pBdr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вопросам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.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30 годы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родителей (законных представителей) обучающихся, педагогических работников о работе информационных порталов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г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а по вопросам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;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тала «Жить вместе»;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тала «Растим детей»;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тала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МКСИПР»;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ог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г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а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детей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op.edu.ru);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х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игаторов п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му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ю детей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ежеквартальных информационных рассылок с целью повышения уровня информированности педагогических работников и родителей в части научно-методического обеспечения образования обучающихся с инвалидностью, с ОВЗ;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 доступ к нормативным правовым актам и информационным материалам по вопросам общего и дополнительного образования и психолого-педагогического сопровождения обучающихся с инвалидностью, с ОВЗ.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- 2030 годы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родителей (законных представителей) обучающихся, педагогических работников о работе информационных порталов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г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а по вопросам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 с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алидностью, с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;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тала «Жить вместе»;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тала «Растим детей»;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тала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МКСИПР»;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ог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г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ала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детей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op.edu.ru);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х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игаторов п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му образованию детей.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ежеквартальных информационных рассылок с целью повышения уровня информированности педагогических работников и родителей в части научно-методического обеспечения образования обучающихся с инвалидностью, с ОВЗ; 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 доступ к нормативным правовым актам и информационным материалам по вопросам общего и дополнительного образования и психолого-педагогического сопровождения обучающихся с инвалидностью, с ОВЗ.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тиражировани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ых практик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люзивного образования 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я специальных условий дл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я 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мися с инвалидностью, с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З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щеобразовательные организации, подведомственны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30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4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ых этапов всероссийских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в сфере инклюзивного общего и дополнительного образования детей с инвалидностью, с ОВЗ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2027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ых этапов всероссийских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в сфере инклюзивного общего и дополнительного образования детей с инвалидностью, с ОВЗ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- 2030 годы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униципальных этапов всероссийских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в сфере инклюзивного общего и дополнительного образования детей с инвалидностью, с ОВЗ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Развитие кадрового обеспечения образования обучающихся с инвалидностью, с ОВЗ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 xml:space="preserve">Совершенствование системы подготовки квалифицированных кадров 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Департамент Смоленской области по образованию и науке, ГАУ ДПО «Смоленский институт развития образования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2022 - 2030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2022-2024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Применяется в работе образовательных организаций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профессиональный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стандарт "Педагог-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дефектолог".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Организовано обучение по программам профессиональной переподготовки педагогических работников по направлениям «Дефектология», «Логопедия»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Организовано обучение по программе повышения квалификации по темам: «Инклюзивное обучение детей с ОВЗ в современной начальной школе», «Проектирование образовательной программы для обучающихся с ОВЗ в условиях инклюзивной школы».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 xml:space="preserve">Разработан механизм взаимодействия между Департаментом Смоленской области по образованию и науке, ФГБОУ ВО «Смоленский государственный университет» и муниципальными образованиями Смоленской области для привлечения выпускников психолого-педагогического факультета к работе в образовательных организациях, а также механизм проведения практической подготовки студентов направлений «Специальное дефектологическое образование» с привлечением опытных педагогов образовательных организаций. 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2025-2027 год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Обеспечено участие педагогических работников образовательных организаций Смоленской области в обучении п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дополнительным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профессиональным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программам с учетом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требований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профессионального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стандарта "Педагог-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дефектолог".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2028-2030 годы: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Обеспечено участие педагогических работников образовательных организаций Смоленской области в обучении п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дополнительным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профессиональным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программам с учетом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требований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профессионального</w:t>
            </w:r>
          </w:p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стандарта "Педагог-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  <w:color w:val="202124"/>
              </w:rPr>
            </w:pPr>
            <w:r>
              <w:rPr>
                <w:rFonts w:cs="Times New Roman" w:ascii="Times New Roman" w:hAnsi="Times New Roman"/>
                <w:color w:val="202124"/>
              </w:rPr>
              <w:t>дефектолог".</w:t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 Повышение качества образования обучающихся с инвалидностью, с ОВЗ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этапного введения федерального государственного образовательного стандарта основного общего, среднего общего образования для обучающихся с ОВЗ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щеобразовательные организации, подведомственны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6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инвалидностью, с ОВЗ получают образование в соответствии с ФГОС ООО.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инвалидностью, с ОВЗ получают образование в соответствии с ФГОС ООО.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оценка качества образования обучающихся с инвалидностью, с ОВЗ.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этапного введения федерального государственного образовательного стандарта образования обучающихся с умственной отсталостью (интеллектуальными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ми)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, общеобразовательные организации, подведомственные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ому комитету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6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4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инвалидностью, с ОВЗ получают образование в соответствии с ФГОС УО (ИН).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26 годы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инвалидностью, с ОВЗ получают образование в соответствии с ФГОС УО (ИН).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оценка качества образования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ающихся с 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 Мониторинг и контроль исполнения законодательства в сфере образования обучающихся с инвалидностью, с ОВЗ</w:t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принятие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долгосрочного плана мероприятий («Дорожной карты») по внедрению инклюзивного общего и дополнительного образования, детского отдыха, созданию специальных условий для обучающихся с инвалидностью, с ОВЗ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муниципального образования «Рославльский район» Смоленской области, Рославльский комитет образования 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- 2023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униципальном образовании «Рославльский район» Смоленской области утвержден муниципальный долгосрочный план мероприятий («Дорожная карта») по внедрению инклюзивного общего и дополнительного образования, детского отдыха, созданию специальных условий для обучающихся с инвалидностью, с ОВЗ.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тчетов об исполнении плана</w:t>
            </w:r>
          </w:p>
        </w:tc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лавльский комитет образован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30 годы</w:t>
            </w:r>
          </w:p>
        </w:tc>
        <w:tc>
          <w:tcPr>
            <w:tcW w:w="2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 Департамента Смоленской области по образованию и науке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 Департамента Смоленской области по образованию и науке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jc w:val="center"/>
      <w:outlineLvl w:val="8"/>
    </w:pPr>
    <w:rPr>
      <w:rFonts w:ascii="Times New Roman" w:hAnsi="Times New Roman" w:cs="Times New Roman"/>
      <w:kern w:val="0"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rFonts w:ascii="Arial" w:hAnsi="Arial" w:eastAsia="Arial" w:cs="Arial"/>
      <w:sz w:val="52"/>
      <w:szCs w:val="52"/>
      <w:lang w:val="en-US"/>
    </w:rPr>
  </w:style>
  <w:style w:type="character" w:styleId="Style9">
    <w:name w:val="Подзаголовок Знак"/>
    <w:qFormat/>
    <w:rPr>
      <w:rFonts w:ascii="Arial" w:hAnsi="Arial" w:eastAsia="Arial" w:cs="Arial"/>
      <w:color w:val="666666"/>
      <w:sz w:val="30"/>
      <w:szCs w:val="3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20"/>
    </w:pPr>
    <w:rPr>
      <w:rFonts w:ascii="Times New Roman" w:hAnsi="Times New Roman" w:cs="Times New Roman"/>
      <w:kern w:val="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Normal"/>
    <w:qFormat/>
    <w:pPr>
      <w:keepNext w:val="true"/>
      <w:keepLines/>
      <w:spacing w:lineRule="auto" w:line="276" w:before="0" w:after="60"/>
      <w:jc w:val="left"/>
    </w:pPr>
    <w:rPr>
      <w:rFonts w:eastAsia="Arial" w:cs="Arial"/>
      <w:sz w:val="52"/>
      <w:szCs w:val="52"/>
      <w:lang w:val="en-US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kern w:val="0"/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left"/>
    </w:pPr>
    <w:rPr/>
  </w:style>
  <w:style w:type="paragraph" w:styleId="3">
    <w:name w:val="Основной текст с отступом 3"/>
    <w:basedOn w:val="Normal"/>
    <w:qFormat/>
    <w:pPr>
      <w:ind w:left="567" w:right="0" w:hanging="0"/>
    </w:pPr>
    <w:rPr>
      <w:sz w:val="28"/>
    </w:rPr>
  </w:style>
  <w:style w:type="paragraph" w:styleId="4">
    <w:name w:val="Основной текст с отступом 4"/>
    <w:basedOn w:val="Normal"/>
    <w:qFormat/>
    <w:pPr>
      <w:ind w:left="567" w:right="0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20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jc w:val="left"/>
    </w:pPr>
    <w:rPr>
      <w:rFonts w:eastAsia="Arial" w:cs="Arial"/>
      <w:color w:val="666666"/>
      <w:sz w:val="30"/>
      <w:szCs w:val="3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6:00:00Z</dcterms:created>
  <dc:creator>отдел науки</dc:creator>
  <dc:description/>
  <dc:language>en-US</dc:language>
  <cp:lastModifiedBy/>
  <cp:lastPrinted>2022-03-30T14:25:00Z</cp:lastPrinted>
  <dcterms:modified xsi:type="dcterms:W3CDTF">2022-03-30T11:25:37Z</dcterms:modified>
  <cp:revision>12</cp:revision>
  <dc:subject/>
  <dc:title>О создании экспертной комиссии</dc:title>
</cp:coreProperties>
</file>