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т  24.03.2022 № 352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9"/>
        <w:gridCol w:w="4726"/>
      </w:tblGrid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z w:val="28"/>
                <w:szCs w:val="28"/>
              </w:rPr>
              <w:t>Администрации муниципального образования «Рославльский район» Смоленской области от 10.12.2013 № 292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.  № 131-Ф3 «Об общих принципах организации местного самоуправления в Российской Федерации»,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№ 13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10.12.2013 № 2921 «Об утверждении муниципальной программы «Развитие физической культуры, спорта и молодежной политики на территории муниципального образования «Рославльский район» Смоленской области» (в редакции постановлений Администрации муниципального образования «Рославльский район» Смоленской области от 20.11.2014 №2772, от 13.02.2015 № 260, от 27.03.2015 № 753, от 15.07.2015 № 1618, от 29.10.2015 № 2345, от 18.02.2016 № 269, от 14.03.2016 № 444, от 16.01.2017 № 20, от 15.03.2017 № 503, от 14.08.2017 № 1608, от 10.11.2017 № 2285, от 22.12.2017 № 2607, от 29.12.2017 № 2675, от 19.03.2018 № 500, от 22.06.2018 № 1094, от 06.08.2018 № 1391, от 22.10.2018 № 1859, от 21.12.2018 № 2292, от 29.12.2018 № 2374, от 27.03.2019 № 561, от 19.09.2019 № 1550, от 03.10.2019 № 1641, от 30.12.2019 № 2159, от 27.03.2020 №482, от 10.07.2020 года №884, от 18.11.2020 года №1529, от 30.12.2020 №1797, от 31.03.2021 №419, от 01.09.2021 №1322, от 06.10.2021 №1500, 30.12.2021 №1906) следующее изменение, слова «Порядком принятия решений о разработке муниципальных программ муниципального образования «Рославльский район» Смоленской области, их формирования, реализации и проведения оценки эффективности, утвержденным постановлением Администрации муниципального образования «Рославльский район» Смоленской области от 21.10.2013 № 2475» заменить словами «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физической культуры, спорта и молодежной политики на территории муниципального образования «Рославльский район» Смоленской области», утвержденную вышеуказанным постановлением,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8:00Z</dcterms:created>
  <dc:creator>Г.В.Хацкова</dc:creator>
  <dc:description/>
  <cp:keywords/>
  <dc:language>en-US</dc:language>
  <cp:lastModifiedBy>25к</cp:lastModifiedBy>
  <cp:lastPrinted>2022-03-24T12:43:00Z</cp:lastPrinted>
  <dcterms:modified xsi:type="dcterms:W3CDTF">2022-03-24T09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