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30.03.2022 № 355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0"/>
        <w:gridCol w:w="4725"/>
      </w:tblGrid>
      <w:tr>
        <w:trPr>
          <w:trHeight w:val="794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10.12.2013 № 292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10.12.2013 № 2922 «Об утверждении муниципальной программы «Развитие культуры и искусства на территории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31.10.2014 № 2604, от 22.12.2014 № 3123, от 13.02.2015 № 262, от 16.03.2015 № 603, от 24.03.2015 № 660, от 15.07.2015 № 1617, от 29.10.2015 № 2346; от 18.02.2016 № 268, от 14.03.2016 №443; от 15.08.2016 № 1568, от 16.01.2017 № 19, от 15.03.2017 № 502, от 08.06.2017 № 1058, от 03.08.2017 № 1532, от 29.12.2017 № 2674, 19.03.2018 № 499, от 28.06.2018 № 1130,от 06.08.2018 № 1390, от 22.10.2018 № 1858;от 21.12.2018 № 2291;от 29.12.2018 № 2373, от 27.03.2019 № 567, от 19.06.2019 №  1084, от 28.06.2019 № 1142, от  30.07.2019 № 1342, от 04.10.2019 № 1642, от 11.11.2019 № 1868, от 31.12.2019 № 2164,от 18.03.2020 № 391, от 15.04.2020 № 534, от 30.12.2020 № 1810, от 31.03.2021 № 418, от 30.09.2021 № 1462, от 30.12.2021 №1905 ) следующее изменение, слова «Порядком принятия решения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 утвержденный постановлением Администрации муниципального образования «Рославльский район» Смоленской области от 21.10.2013 № 2475» заменить словами «Порядком принятия решений о разработке муниципальных программ, их формирования и реализации, утвержденный постановлением Администрации муниципального образования «Рославльский район» Смоленской области от 07.02.2022 № 134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«Об утверждении муниципальной программы «Развитие культуры и искусства на территории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59:00Z</dcterms:created>
  <dc:creator>Г.В.Хацкова</dc:creator>
  <dc:description/>
  <dc:language>en-US</dc:language>
  <cp:lastModifiedBy/>
  <cp:lastPrinted>2022-04-01T11:36:00Z</cp:lastPrinted>
  <dcterms:modified xsi:type="dcterms:W3CDTF">2022-04-01T08:36:49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