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т  30.03.2022 № 356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       изменений            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тановление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    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06.12.2013 № 29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</w:t>
      </w:r>
      <w:r>
        <w:rPr>
          <w:sz w:val="28"/>
          <w:szCs w:val="28"/>
          <w:lang w:eastAsia="en-US"/>
        </w:rPr>
        <w:t xml:space="preserve">принятия решений о разработке муниципальных программ, их формирования и реализации, утвержденным постановлением Администрации муниципального образования «Рославльский район» Смоленской области от 07.02.2022  №  134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06.12.2013 № 2912 «Об утверждении муниципальной программы «Создание условий для обеспечения безопасности жизнедеятельности населения муниципального образования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от 30.03.2015 № 754, от 30.03.2016 № 617, 18.05.2016 № 957, от 27.05.2016 № 1038, от 09.09.2016 № 1687, от 01.11.2016 № 2055, от 28.12.2016 № 2478, от 31.03.2017 № 604, от 29.12.2017 № 2662, от 30.03.2018 № 585, от 28.06.2018 № 1131,от 27.07.2018 № 1364, от 21.08.2018 № 1488, от 25.10.2018 № 1866, от 21.12.2018 № 2289, от 28.12.2018 № 2348, от 26.03.2019 № 547 ,от 18.09.2019 № 1545, от 27.09.2019 № 1616, от 30.12.2019 № 2158, от 30.03.2020 № 488, от 28.07.2020 № 993,  от 13.10.2020 № 1366, от 30.12.2020 № 1818, от 31.03.2021 № 408, от 30.06.2021 № 977, от 08.09.2021 №1363) следующее изменение, слова «Порядком принятия решения о разработке муниципальных программ муниципального образования «Рославльский район» Смоленской области, их формирования, реализации и проведения оценки эффективности, утвержденным постановлением Администрации муниципального образования «Рославльский район» Смоленской области от 21.10.2013 № 2475» заменить словами «с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Создание условий для обеспечения безопасности жизнедеятельности населения муниципального образования «Рославльский район» Смоленской области», утвержденную вышеуказанным постановлением,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autoSpaceDE w:val="false"/>
        <w:ind w:left="1049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7"/>
      <w:szCs w:val="27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7"/>
      <w:szCs w:val="27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1"/>
    <w:qFormat/>
    <w:rPr/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Grame">
    <w:name w:val="grame"/>
    <w:qFormat/>
    <w:rPr/>
  </w:style>
  <w:style w:type="character" w:styleId="Style10">
    <w:name w:val="Заголовок Знак"/>
    <w:qFormat/>
    <w:rPr>
      <w:sz w:val="36"/>
      <w:szCs w:val="18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basedOn w:val="1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540" w:after="240"/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4">
    <w:name w:val="Текст примечания1"/>
    <w:basedOn w:val="Normal"/>
    <w:qFormat/>
    <w:pPr/>
    <w:rPr/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18:00Z</dcterms:created>
  <dc:creator>Г.В.Хацкова</dc:creator>
  <dc:description/>
  <cp:keywords/>
  <dc:language>en-US</dc:language>
  <cp:lastModifiedBy>Grishankova</cp:lastModifiedBy>
  <cp:lastPrinted>2022-04-01T12:27:00Z</cp:lastPrinted>
  <dcterms:modified xsi:type="dcterms:W3CDTF">2022-04-04T08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