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30.03.2022 № 357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6"/>
        <w:gridCol w:w="4729"/>
      </w:tblGrid>
      <w:tr>
        <w:trPr/>
        <w:tc>
          <w:tcPr>
            <w:tcW w:w="471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z w:val="28"/>
                <w:szCs w:val="28"/>
              </w:rPr>
              <w:t>Администрации муниципального образования «Рославльский район» Смоленской области от 17.12.2013 года № 2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. № 131-Ф3 «Об общих принципах организации местного самоуправления в Российской Федерации»,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 февраля 2022 г. № 13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17.12.2013 года № 2999 «Об утверждении муниципальной программы «Развитие улично - дорожной сети и транспортного обеспечения муниципального образования «Рославльский район» Смоленской области» (в редакции постановлений Администрации муниципального образования «Рославльский район» Смоленской области от 28.04.2014 № 1019, от 26.05.2014 № 1215, от 04.06.2014 № 1316, от 05.08.2014 № 1893, от 05.12.2014 № 2948, от 25.12.2014 № 3223, от 23.03.2015 № 657, от 19.05.2015 № 1131, от 03.08.2015 №1717, от 25.12.2015 № 3034, от 03.03.2016 № 347, от 29.06.2016 № 1281, от 26.09.2016 № 1813,от 01.11.2016 № 2053, от 30.11.2016 № 2219, от 09.12.2016 № 2320, от 16.12.2016 № 2358, от 15.05.2017 № 887, от 15.08.2017 № 1615, от 29.12.2017 № 2661, от 26.03.2018 № 574, от 13.08.2018 № 1436, от 10.12.2018 №2137, от 28.12.2018 №2346, от 26.03.2019 №548, от 04.07.2019 №1197, от 02.10.2019 №1634, от 04.10.2019 №1647, от 30.12.2019 №2151, от 27.03.2020 №483, от 01.09.2020 №1189, от 30.12.2020 №1805, от 31.03.2021 №406, от 30.12.2021 №1908) следующее изменение, слова «Порядком принятия решения о разработке муниципальных программ муниципального образования «Рославльский район» Смоленской области, их формирования, реализации и проведения оценки эффективности, утвержденным постановлением Администрации муниципального образования «Рославльский район» Смоленской области от 21.10. 2013 № 2475 и Порядком принятия решения о разработке муниципальных программ Рославльского городского поселения Рославльского района Смоленской области, их формирования, реализации и проведения оценки эффективности, утвержденным постановлением Администрации муниципального образования «Рославльский район» Смоленской области от 23.10.2013 №2489» заменить словами «и 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улично – дорожной сети и транспортного обеспечения муниципального образования «Рославльский район» Смоленской области», утвержденную вышеуказанным постановлением,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8:00Z</dcterms:created>
  <dc:creator>Г.В.Хацкова</dc:creator>
  <dc:description/>
  <dc:language>en-US</dc:language>
  <cp:lastModifiedBy/>
  <cp:lastPrinted>2022-04-01T12:44:00Z</cp:lastPrinted>
  <dcterms:modified xsi:type="dcterms:W3CDTF">2022-04-01T09:44:42Z</dcterms:modified>
  <cp:revision>9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