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31.03.2022 № 359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6"/>
        <w:gridCol w:w="4729"/>
      </w:tblGrid>
      <w:tr>
        <w:trPr/>
        <w:tc>
          <w:tcPr>
            <w:tcW w:w="471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Рославльский район» Смоленской области от </w:t>
            </w:r>
            <w:r>
              <w:rPr>
                <w:color w:val="000000"/>
                <w:sz w:val="28"/>
                <w:szCs w:val="22"/>
              </w:rPr>
              <w:t xml:space="preserve"> 25.12.2013   № 3096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3 «Об общих принципах организации местного самоуправления в Российской Федерации»,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Внести в преамбулу постановления Администрации муниципального образования «Рославльский район» Смоленской области от </w:t>
      </w:r>
      <w:r>
        <w:rPr>
          <w:color w:val="000000"/>
          <w:sz w:val="28"/>
          <w:szCs w:val="22"/>
        </w:rPr>
        <w:t xml:space="preserve">25.12.2013   № 3096 </w:t>
      </w:r>
      <w:r>
        <w:rPr>
          <w:sz w:val="28"/>
          <w:szCs w:val="28"/>
        </w:rPr>
        <w:t xml:space="preserve">«Об утверждении муниципальной программы «Создание условий работы  агропромышленного комплекса муниципального образования    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</w:t>
      </w:r>
      <w:r>
        <w:rPr>
          <w:color w:val="000000"/>
          <w:sz w:val="28"/>
          <w:szCs w:val="22"/>
        </w:rPr>
        <w:t>от 08.12.2014 № 2950, от 12.12.2014 №3048, от 24.03.2016 № 574, от 26.01.2017 № 107, от 13.02.2017 № 279, от 22.12.2017 № 2604, от 30.03.2018 № 586, от 12.07.2018 № 1227, от 05.12.2018 № 2114, от 27.03.2019 № 566, от 22.05.2019№ 914, от 29.05.2019 № 965, от 02.10.2019 № 1633, от 13.11.2019  № 1876, от 30.12.2019 № 2152, от  12.03.2020 № 349</w:t>
      </w:r>
      <w:r>
        <w:rPr>
          <w:sz w:val="28"/>
          <w:szCs w:val="28"/>
        </w:rPr>
        <w:t>,от 10.02.2021 № 404) следующее изменение: слова «Порядком принятия решения о разработке муниципальных программ муниципального образования «Рославльский район» Смоленской области их формирования, реализации и проведения оценки эффективности, утвержденным постановлением Администрации муниципального образования «Рославльский район» Смоленской области от 21.10.2013 № 2475» заменить словами «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№ 134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муниципальную программу «Создание условий работы агропромышленного комплекса муниципального образования «Рославльский район» Смоленской области», утвержденную вышеуказанным постановлением, изменение, изложив её в новой редакции (прилагается).</w:t>
      </w:r>
    </w:p>
    <w:p>
      <w:pPr>
        <w:pStyle w:val="Normal"/>
        <w:autoSpaceDE w:val="false"/>
        <w:ind w:left="0" w:right="0" w:hanging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8:00Z</dcterms:created>
  <dc:creator>Г.В.Хацкова</dc:creator>
  <dc:description/>
  <dc:language>en-US</dc:language>
  <cp:lastModifiedBy/>
  <cp:lastPrinted>2022-04-01T14:09:00Z</cp:lastPrinted>
  <dcterms:modified xsi:type="dcterms:W3CDTF">2022-04-01T11:09:31Z</dcterms:modified>
  <cp:revision>10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