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96" r="-19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ОСЛАВЛЬСКИЙ РАЙОН» СМОЛЕНСКОЙ  ОБЛАСТИ</w:t>
      </w:r>
    </w:p>
    <w:p>
      <w:pPr>
        <w:pStyle w:val="Heading7"/>
        <w:rPr>
          <w:szCs w:val="32"/>
        </w:rPr>
      </w:pPr>
      <w:r>
        <w:rPr>
          <w:szCs w:val="32"/>
        </w:rPr>
      </w:r>
    </w:p>
    <w:p>
      <w:pPr>
        <w:pStyle w:val="Heading7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31.03.2022 № 36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9"/>
        <w:gridCol w:w="4588"/>
      </w:tblGrid>
      <w:tr>
        <w:trPr/>
        <w:tc>
          <w:tcPr>
            <w:tcW w:w="45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я в муниципальную программу «Доступная среда на территории муниципального образования  «Рославльский» Смоленской обла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9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 06.10.2003 г.  № 131-Ф3 «Об общих принципах организации местного самоуправления в Российской Федерации»,  Порядком принятия решения о разработке муниципальных программ, их формирования и 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Доступная среда на территории муниципального образования «Рославльский район» Смоленской области», утвержденную постановлением Администрации муниципального образования «Рославльский район» Смоленской области от 29.08.2016 № 1638 (в редакции постановлений Администрации муниципального образования «Рославльский район» Смоленской области от 17.10.2017 №2087, от 21.03.2018 №504, от 29.03.2019 №573, от 02.10.2019 №1630, от 12.12.2019 №2047,от 27.03.2020 №485, от 31.03.2021 №420), изменение, изложив её в новой редакции (прилагается).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ославльский район» Смоленской области                                     В.В. Иль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rFonts w:ascii="Calibri" w:hAnsi="Calibri" w:eastAsia="Calibri" w:cs="Times New Roman"/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right="0" w:hanging="0"/>
      <w:contextualSpacing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rFonts w:ascii="Calibri" w:hAnsi="Calibri" w:eastAsia="Calibri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46:00Z</dcterms:created>
  <dc:creator>Rezerv</dc:creator>
  <dc:description/>
  <cp:keywords/>
  <dc:language>en-US</dc:language>
  <cp:lastModifiedBy>Grishankova</cp:lastModifiedBy>
  <cp:lastPrinted>2022-04-01T14:27:00Z</cp:lastPrinted>
  <dcterms:modified xsi:type="dcterms:W3CDTF">2022-04-04T08:19:00Z</dcterms:modified>
  <cp:revision>2</cp:revision>
  <dc:subject/>
  <dc:title/>
</cp:coreProperties>
</file>