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от 29.08.2016 № 1638 (в редакции постановлений Администрации муниципального образования «Рославльский район» Смоленской области от 17.10.2017 № 2087, от 21.03.2018 №504, от 29.03.2019 № 573, от 02.10.2019 №1630, от 12.12.2019 № 2047, от 27.03.2020 №485, от 31.03.2021 № 420, от 31.03.2022 № 360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ступная среда на территории  муниципального образования «Рославльский район» Смоленской области»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keepNext w:val="true"/>
        <w:keepLines/>
        <w:shd w:fill="auto" w:val="clear"/>
        <w:spacing w:before="0" w:after="2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Стратегические приоритеты в сфере реализации</w:t>
        <w:br/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словий доступности является главным препятствием для всесторонней интеграции инвалидов в общество, а,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муниципального образования «Рославльский район» Смоленской области на 01.01.2021 г составляет 65982 человек, из них люди, имеющие группу инвалидности 5154 человек. Детей инвалидов на территории муниципального образования «Рославльский район» Смоленской области проживает 286 челове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язвимыми при взаимодействии с городской средой жизнедеятельности являются  основные категории инвалидов: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нвалиды с нарушением опорно-двигательного аппарата;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валиды с нарушением слуха;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нвалиды с нарушением зрения.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валиды-колясочники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Конституции Российской Федерации, инвалид признается таким же полноправным членом общества, как и любой другой гражданин Российской Федерации. Соответственно, он так же обладает правом на образование, на труд, на свободное перемещение, на участие в культурной жизни и пользование учреждениями культуры, на доступ к культурным ценностям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ующее федеральное законодательство устанавливает обязательства Правительства Российской Федерации, органов исполнительной власти субъектов Российской Федерации, органы местного самоуправления по созданию условий беспрепятственного доступа инвалидов к информации и объектам социальной инфраструктуры, беспрепятственного пользования транспортом, средствами связи и информации, а так же ответственность за уклонение по созданию этих условий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1.12.2014 г. № 419-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на территории муниципального образования «Рославльский район» Смоленской области проведен мониторинг объектов социальной инфраструктуры, который</w:t>
      </w:r>
      <w:r>
        <w:rPr>
          <w:rFonts w:cs="Times New Roman" w:ascii="Times New Roman" w:hAnsi="Times New Roman"/>
          <w:sz w:val="28"/>
          <w:szCs w:val="28"/>
        </w:rPr>
        <w:t xml:space="preserve"> показал, что большинство зданий социальной инфраструктуры не отвечают всем требованиям доступности для инвалидов, а так же то, что в  решении вопросов создания доступной среды для инвалидов на территории муниципального образования «Рославльский район» Смоленской области существует ряд проблем, требующих комплексного подхода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eastAsia="Times New Roman" w:cs="Times New Roman" w:ascii="Times New Roman" w:hAnsi="Times New Roman"/>
          <w:sz w:val="28"/>
          <w:szCs w:val="28"/>
        </w:rPr>
        <w:t>е систематизирована организация профилактической работы, направленной на ликвидацию проявлений дискриминации по признаку инвалидности, на воспитание толерантного отношения к гражданам с ограниченными возможностями здоровь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инство инвалидов практически изолированы в своих квартирах из-за отсутствия устройств, обеспечивающих беспрепятственный доступ к объектам социальной инфраструктуры, информации и услугам, неприспособленности общественного транспорта к нуждам инвалидов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ритетные объекты социальной инфраструктуры остаются для инвалидов труднодоступными из-за отсутствия элементарных приспособлени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таких объектов относятся учреждения системы образования, здравоохранения, культуры, спорта, административные здания и общественный транспорт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больших проблем в районе остается неприспособленность жилищного фонда для нужд инвалидов. В настоящее время при строительстве новых объектов учитываются требования федерального законодательства и сооружаемые здания сразу же обеспечиваются пандусами и поручнями для беспрепятственного доступа к ним инвалидов и других маломобильных групп населения, а также иных маломобильных групп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большое количество инвалидов, в том числе инвалидов-колясочников, проживают в домах старого образца, не приспособленных для их жизнедеятельности. Зачастую оборудовать такие дома пандусами или иными средствами, позволяющими людям с ограниченными возможностями свободно выходить из дома, сложно, а иногда просто невозможно, не нарушая при этом установленные СНиП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облемой, с которой сталкиваются инвалиды, является неприспособленность общественного пассажирского транспорта для маломобильных групп населения. Существующие остановки не позволяют инвалидам попасть даже в имеющийся низкопольный транспор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 большой проблемой является воспитание и обучение детей-инвалидов с нарушениями зрения, слуха и опорно-двигательного аппарата. В муниципальном образовании «Рославльский район» Смоленской области организовано дистанционное обучение для детей-инвалидов, однако это не позволяет в полной мере организовать образовательный процесс совместно со здоровыми деть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спортивных и культурных мероприятий для инвалидов в муниципальном образовании «Рославльский район» Смоленской области сталкиваются с отсутствием квалифицированных кадров, способных организовать процесс. Прежде всего, это обусловлено недостаточным финансированием данных сфер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ьшей проблемой является и отсутствие комплексного подхода к формированию доступной среды, охватывающего не только инвалидов с нарушением опорно-двигательного аппарата, но и инвалидов с нарушением зрения и слуха. В настоящее время ведется работа в этом направлении, но она не может осуществляться в полном объе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оддержание активности инвалидов в сфере труда, образования, общественной деятельности, в культурно-досуговой сфере представляется не только как форма удовлетворения индивидуальных потребностей инвалидов, но и как укрепление человеческого потенциала страны и его социально-экономического развит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жизнедеятельность большинства инвалидов невозможна без оказания им различных видов помощи и услуг, соответствующих их социальным потребностя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ю людей, которые нуждаются в доступной среде, может попасть человек не только с инвалидностью. Есть и другие маломобильные категории. К ним относятся пожилые граждане, люди с детскими колясками, граждане, которые получили временную нетрудоспособность и утратили ту или иную функцию в связи с болезнью. Поэтому доступная среда нужна всем, а не только инвалида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жизнедеятельность подавляющего большинства инвалидов невозможна без создания доступной среды для инвалидов, что позволит им реализовывать свои права и основные свободы, будет способствовать их полноценному участию в жизни страны, а также без оказания им различных видов помощи и услуг, соответствующих их социальным потребностям, включая реабилитационные и социальные услуги, без материальной и иной поддержки. Своевременное удовлетворение инвалидами индивидуальных потребностей способствует компенсации имеющихся у них ограничений жизнедеятельности, созданию равных с другими категориями населения возможностей в социально-бытовой, профессиональной, общественно-политической, культурной и иных сфера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я, социальная адаптация и создание условий для полноценной жизнедеятельности инвалидов представляют собой многогранный процесс. Его успешность зависит от участия в нем соответствующих специалистов: психологов, педагогов, дефектологов, социальных педагогов, специалистов в сфере культуры, реабилитации инвалидов. В ходе реализации этого процесса необходимо взаимодействие ученых и практиков, специалистов государственных и негосударственных учреждений, широких слоев общественности, средств массовой информаци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взаимодействия органов местного самоуправления, общественных объединений инвалидов и иных организаций по соблюдению федерального и областного законодательства в сфере защиты прав и свобод инвалидов создан Совет по проблемам инвалидов и граждан пожилого возраста при Администрации муниципального образования «Рославльский район» Смоленской области, который является координатором деятельности по формированию доступной среды на территории муниципального образования «Рославльский район» Смоленской област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bookmark1"/>
      <w:bookmarkEnd w:id="1"/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Доступная среда на территории 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Рославльский район» Смоленской области»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911"/>
      </w:tblGrid>
      <w:tr>
        <w:trPr>
          <w:trHeight w:val="67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Комитет по местному самоуправлению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389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 реализации муниципальной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 I: 2016-2021гг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 II: 2022-2024гг</w:t>
            </w:r>
          </w:p>
        </w:tc>
      </w:tr>
      <w:tr>
        <w:trPr>
          <w:trHeight w:val="692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муниципальной  программы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Обеспечение беспрепятственного доступа  к объектам и услугам в приоритетных сферах жизнедеятельности инвалидов и других маломобильных групп населения, проживающих на территории муниципального образования «Рославльский район» Смоленской области и создание условий для улучшения  качества  жизни инвалидов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 составляет 2450 тыс. рублей, из них: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2021годы -  1900 тыс. рублей;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-  150 тыс. рублей, из них: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бюджета муниципального образования «Рославльский район» Смоленской области  - 150 тыс. рублей;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-  200 тыс. рублей, из них: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муниципального образования «Рославльский район» Смоленской области - 200 тыс. 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;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-  200тыс. рублей, из них: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бюджета муниципального образования «Рославльский район» Смоленской области – 200 тыс. рублей;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7"/>
                <w:szCs w:val="27"/>
                <w:highlight w:val="yellow"/>
              </w:rPr>
            </w:pPr>
            <w:r>
              <w:rPr>
                <w:rFonts w:eastAsia="Arial Unicode MS"/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казатели муниципальной программы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85"/>
        <w:gridCol w:w="1540"/>
        <w:gridCol w:w="1332"/>
        <w:gridCol w:w="1202"/>
        <w:gridCol w:w="1170"/>
      </w:tblGrid>
      <w:tr>
        <w:trPr>
          <w:tblHeader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 xml:space="preserve">Базовое значение показателя 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1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5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Удельный вес доступных для инвалидов приоритетных объектов социальной инфраструктуры к их общему количеству на территории муниципального образования «Рославльский район» Смоленской области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маршрутов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>
          <w:trHeight w:val="4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я приоритетных объектов, доступных для инвалидов и других маломобильных групп населения в сфере культуры и спорта, в общем количестве приоритетных объектов в сфере культуры и спорта.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</w:tr>
      <w:tr>
        <w:trPr>
          <w:trHeight w:val="4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я приоритетных объектов, доступных для инвалидов и других маломобильных групп населения в сфере образования, в общем количестве приоритетных объект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5</w:t>
            </w:r>
          </w:p>
        </w:tc>
      </w:tr>
      <w:tr>
        <w:trPr>
          <w:trHeight w:val="4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ступность Интернет-сайта муниципального образования для инвалидов и других маломобильных групп на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211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906"/>
        <w:gridCol w:w="2809"/>
        <w:gridCol w:w="2267"/>
      </w:tblGrid>
      <w:tr>
        <w:trPr>
          <w:trHeight w:val="56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структурного элемен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Региональный проект </w:t>
            </w:r>
          </w:p>
        </w:tc>
      </w:tr>
      <w:tr>
        <w:trPr>
          <w:trHeight w:val="4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мках данной муниципальной программы региональные проекты не реализуются</w:t>
            </w:r>
          </w:p>
        </w:tc>
      </w:tr>
      <w:tr>
        <w:trPr>
          <w:trHeight w:val="4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Ведомственный проект </w:t>
            </w:r>
          </w:p>
        </w:tc>
      </w:tr>
      <w:tr>
        <w:trPr>
          <w:trHeight w:val="4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мках данной муниципальной программы ведомственные проекты не реализуются</w:t>
            </w:r>
          </w:p>
        </w:tc>
      </w:tr>
      <w:tr>
        <w:trPr>
          <w:trHeight w:val="4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>
                <w:sz w:val="27"/>
                <w:szCs w:val="27"/>
              </w:rPr>
              <w:t xml:space="preserve">3. Комплекс процессных мероприятий </w:t>
            </w:r>
            <w:r>
              <w:rPr>
                <w:b/>
                <w:sz w:val="27"/>
                <w:szCs w:val="27"/>
              </w:rPr>
              <w:t>«Повышение уровня доступности приоритетных социально значимых объектов и услуг в приоритетных сферах жизнедеятельности инвалидов и других маломобильных групп населения, в том числе к пользованию специализированным автомобильным транспортом»</w:t>
            </w:r>
          </w:p>
        </w:tc>
      </w:tr>
      <w:tr>
        <w:trPr>
          <w:trHeight w:val="4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Комитет по местному самоуправлению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ы условия для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спрепятственного доступа  к объектам и услугам в приоритетных сферах жизнедеятельности инвалидов и других маломобильных групп населения, проживающих на территории муниципального образования «Рославльский район» Смоленской области и создание условий для улучшения  качества  жизни инвалидов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269" w:leader="none"/>
              </w:tabs>
              <w:spacing w:lineRule="exact" w:line="274" w:before="0" w:after="0"/>
              <w:rPr/>
            </w:pPr>
            <w:r>
              <w:rPr>
                <w:rStyle w:val="211pt"/>
                <w:rFonts w:cs="Times New Roman" w:ascii="Times New Roman" w:hAnsi="Times New Roman"/>
                <w:sz w:val="27"/>
                <w:szCs w:val="27"/>
              </w:rPr>
              <w:t xml:space="preserve">Повышен уровень доступности приоритетных социально значимых объектов и услуг в приоритетных сферах жизнедеятельности инвалидов и других маломобильных групп населения, в том числе к пользованию специализированным автомобильным транспортом </w:t>
            </w:r>
          </w:p>
          <w:p>
            <w:pPr>
              <w:pStyle w:val="27"/>
              <w:tabs>
                <w:tab w:val="clear" w:pos="708"/>
                <w:tab w:val="left" w:pos="269" w:leader="none"/>
              </w:tabs>
              <w:spacing w:lineRule="exact" w:line="27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дельный вес доступных для инвалидов приоритетных объектов социальной инфраструктуры к их общему количеству на территории муниципального образования «Рославльский район» Смоленской области  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маршрутов)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я приоритетных объектов, доступных для инвалидов и других маломобильных групп населения в сфере культуры и спорта, в общем количестве приоритетных объектов в сфере культуры и спорта.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приоритетных объектов, доступных для инвалидов и других маломобильных групп населения в сфере образования, в общем количестве приоритетных объектов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>
                <w:sz w:val="27"/>
                <w:szCs w:val="27"/>
              </w:rPr>
              <w:t>4.Комплекс процессных мероприятий</w:t>
            </w:r>
            <w:r>
              <w:rPr>
                <w:b/>
                <w:sz w:val="27"/>
                <w:szCs w:val="27"/>
              </w:rPr>
              <w:t xml:space="preserve"> «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и других маломобильных групп населения»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местному самоуправлению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о развитие, сопровождение интернет–сайта для инвалидов и других маломобильных групп населения и доступность к материалам, размещенным на официальном сайте Администрации муниципального образования «Рославльский район» Смоленской обл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ы  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оступность Интернет-сайта муниципального образования для инвалидов и других маломобильных групп населения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мках данной муниципальной программы отдельные мероприятия не реализую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 Финансовое обеспечение муниципальной программы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157"/>
        <w:gridCol w:w="1264"/>
        <w:gridCol w:w="1360"/>
        <w:gridCol w:w="1207"/>
      </w:tblGrid>
      <w:tr>
        <w:trPr>
          <w:tblHeader w:val="true"/>
        </w:trPr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ового обеспечен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сего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11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851"/>
              <w:rPr/>
            </w:pPr>
            <w:r>
              <w:rPr>
                <w:sz w:val="27"/>
                <w:szCs w:val="27"/>
              </w:rPr>
              <w:t>В целом по муниципальной программе</w:t>
            </w:r>
            <w:r>
              <w:rPr>
                <w:spacing w:val="-2"/>
                <w:sz w:val="27"/>
                <w:szCs w:val="27"/>
              </w:rPr>
              <w:t>,</w:t>
            </w:r>
          </w:p>
          <w:p>
            <w:pPr>
              <w:pStyle w:val="Normal"/>
              <w:spacing w:lineRule="auto" w:line="228"/>
              <w:ind w:firstLine="851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2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851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средства бюджета муниципального образования «Рославльский район» Смолен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2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 «Создание условий для эффективного управления муниципальными финансами в муниципальном образовании «Рославльский район»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700" w:firstLine="1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right="1700" w:firstLine="1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казателях муниципальной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3240"/>
        <w:gridCol w:w="4661"/>
      </w:tblGrid>
      <w:tr>
        <w:trPr>
          <w:trHeight w:val="41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дельный вес доступных для инвалидов приоритетных объектов социальной инфраструктуры к их общему количеству на территории муниципального образования «Рославльский район» Смоленской област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 xml:space="preserve">Ув  =   </w:t>
            </w:r>
            <w:r>
              <w:fldChar w:fldCharType="begin"/>
            </w:r>
            <w:r>
              <w:rPr>
                <w:position w:val="-14"/>
                <w:sz w:val="27"/>
                <w:szCs w:val="27"/>
              </w:rPr>
              <w:instrText xml:space="preserve"> QUOTE _x0001_ </w:instrText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separate"/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drawing>
                <wp:inline distT="0" distB="0" distL="0" distR="0">
                  <wp:extent cx="228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9" t="-789" r="-789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>х100%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де: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 – удельный вес доступных для инвалидов приоритетных объектов соци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б – количество объектов доступных для инвалидов;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бщ- общее количество объектов социальной инфроструктуры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вес инвалидов, принимающих участие в культурных, спортивных мероприятиях к общему количеству граждан данной категории, проживающих на территории муниципального образования «Рославльский район» Смоленской област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 xml:space="preserve">Ув  =   </w:t>
            </w:r>
            <w:r>
              <w:fldChar w:fldCharType="begin"/>
            </w:r>
            <w:r>
              <w:rPr>
                <w:position w:val="-14"/>
                <w:sz w:val="27"/>
                <w:szCs w:val="27"/>
              </w:rPr>
              <w:instrText xml:space="preserve"> QUOTE _x0001_ </w:instrText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separate"/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drawing>
                <wp:inline distT="0" distB="0" distL="0" distR="0">
                  <wp:extent cx="27559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2" t="-789" r="-392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>х100%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де: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 – удельный вес инвалидов, принимающих участие в культурных, спортивных мероприятиях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 – количество инвалидов принимающих участие в спортивных мероприятиях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бщ- общее количество инвалидов проживающих на территории муниципального образования «Рославльский район» Смоленской области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маршрутов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 xml:space="preserve">Ув  =   </w:t>
            </w:r>
            <w:r>
              <w:fldChar w:fldCharType="begin"/>
            </w:r>
            <w:r>
              <w:rPr>
                <w:position w:val="-14"/>
                <w:sz w:val="27"/>
                <w:szCs w:val="27"/>
              </w:rPr>
              <w:instrText xml:space="preserve"> QUOTE _x0001_ </w:instrText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separate"/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drawing>
                <wp:inline distT="0" distB="0" distL="0" distR="0">
                  <wp:extent cx="30416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2" t="-789" r="-592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>х100%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де: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 – удельный вес транспортных средств, используемых для предоставления услуг насел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Ктс – количество </w:t>
            </w:r>
            <w:r>
              <w:rPr>
                <w:spacing w:val="-2"/>
                <w:sz w:val="27"/>
                <w:szCs w:val="27"/>
              </w:rPr>
              <w:t>транспортных средств, используемых для предоставления услуг населению, соответствующих требованиям по обеспечению их доступности для инвалид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Ктсобщ- общее количество </w:t>
            </w:r>
            <w:r>
              <w:rPr>
                <w:spacing w:val="-2"/>
                <w:sz w:val="27"/>
                <w:szCs w:val="27"/>
              </w:rPr>
              <w:t>транспортных средств, используемых для предоставления услуг населению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я приоритетных объектов, доступных для инвалидов и других маломобильных групп населения в сфере культуры и спорта, в общем количестве приоритетных объектов в сфере культуры и спорта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</w:t>
            </w:r>
            <w:r>
              <w:rPr>
                <w:sz w:val="27"/>
                <w:szCs w:val="27"/>
              </w:rPr>
              <w:t xml:space="preserve">Д0  =   </w:t>
            </w:r>
            <w:r>
              <w:fldChar w:fldCharType="begin"/>
            </w:r>
            <w:r>
              <w:rPr>
                <w:position w:val="-14"/>
                <w:sz w:val="27"/>
                <w:szCs w:val="27"/>
              </w:rPr>
              <w:instrText xml:space="preserve"> QUOTE _x0001_ </w:instrText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separate"/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drawing>
                <wp:inline distT="0" distB="0" distL="0" distR="0">
                  <wp:extent cx="28575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1" t="-789" r="-631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>х100%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де: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– доля объектов, доступных для инвалидов и других маломобильных групп населения в сфере культуры и спорта,;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о – объектов, доступных для инвалидов и других маломобильных групп населения в сфере культуры и спорта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нн- общая  численностьприоритетных объектов в сфере культуры и спорт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я жилых многоквартирных домов, оборудованных приспособлениями для обеспечения их физической доступности для инвалидов с нарушениями опорно-двигательного аппарат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 xml:space="preserve">Джд  =   </w:t>
            </w:r>
            <w:r>
              <w:fldChar w:fldCharType="begin"/>
            </w:r>
            <w:r>
              <w:rPr>
                <w:position w:val="-14"/>
                <w:sz w:val="27"/>
                <w:szCs w:val="27"/>
              </w:rPr>
              <w:instrText xml:space="preserve"> QUOTE _x0001_ </w:instrText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separate"/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drawing>
                <wp:inline distT="0" distB="0" distL="0" distR="0">
                  <wp:extent cx="2952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0" t="-789" r="-610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7"/>
                <w:szCs w:val="27"/>
              </w:rPr>
            </w:r>
            <w:r>
              <w:rPr>
                <w:position w:val="-14"/>
                <w:sz w:val="27"/>
                <w:szCs w:val="27"/>
              </w:rPr>
              <w:fldChar w:fldCharType="end"/>
            </w:r>
            <w:r>
              <w:rPr>
                <w:sz w:val="27"/>
                <w:szCs w:val="27"/>
              </w:rPr>
              <w:t>х100%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де: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жд – Доля жилых многоквартирных домов, оборудованных приспособлениями для обеспечения их физической доступности для инвалидов с нарушениями опорно-двигательного аппарат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д – число  многоквартирных домов оборудованных приспособлениями для обеспечения их физической доступности для инвалидов с нарушениями опорно-двигательного аппарата Чд общ- общая число  многоквартирных домов домов, на территории муниципального образования «Рославльский район» Смоленской области</w:t>
            </w:r>
          </w:p>
        </w:tc>
      </w:tr>
    </w:tbl>
    <w:p>
      <w:pPr>
        <w:pStyle w:val="Normal"/>
        <w:spacing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pacing w:val="20"/>
          <w:sz w:val="28"/>
          <w:szCs w:val="28"/>
        </w:rPr>
        <w:t>ПА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ов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Повышение уровня доступности приоритетных социально значимых объектов и услуг в приоритетных сферах жизнедеятельности инвалидов и других маломобильных групп населения, в том числе к пользованию специализированным автомобильным транспорто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20"/>
      </w:tblGrid>
      <w:tr>
        <w:trPr>
          <w:trHeight w:val="51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Комитет по местному самоуправлению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70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Доступная среда на территории муниципального образования «Рославльский район» Смоленской области» </w:t>
            </w:r>
          </w:p>
          <w:p>
            <w:pPr>
              <w:pStyle w:val="Normal"/>
              <w:ind w:hanging="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60"/>
        <w:gridCol w:w="1488"/>
        <w:gridCol w:w="1384"/>
        <w:gridCol w:w="1195"/>
        <w:gridCol w:w="1289"/>
      </w:tblGrid>
      <w:tr>
        <w:trPr>
          <w:tblHeader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показателя реализац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 xml:space="preserve">Базовое значение показателя реализации 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1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вес инвалидов, принимающих участие в культурных, спортивных мероприятиях к общему количеству граждан данной категории, проживающих на территории муниципального образования «Рославль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и других маломобильных групп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20"/>
      </w:tblGrid>
      <w:tr>
        <w:trPr>
          <w:trHeight w:val="51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7"/>
                <w:szCs w:val="27"/>
              </w:rPr>
              <w:t>Комитет по местному самоуправлению Администрации муниципального образования «Рославльский район» Смоленской области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eastAsia="Arial Unicode MS"/>
                <w:sz w:val="27"/>
                <w:szCs w:val="27"/>
              </w:rPr>
              <w:t>Комитет информационных технолог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70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Доступная среда на территории муниципального образования «Рославльский район» Смоленской области» </w:t>
            </w:r>
          </w:p>
          <w:p>
            <w:pPr>
              <w:pStyle w:val="Normal"/>
              <w:ind w:hanging="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387"/>
        <w:gridCol w:w="1488"/>
        <w:gridCol w:w="1311"/>
        <w:gridCol w:w="1123"/>
        <w:gridCol w:w="1214"/>
      </w:tblGrid>
      <w:tr>
        <w:trPr>
          <w:tblHeader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показателя реализации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 xml:space="preserve">Базовое значение показателя реализации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1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оля информирования населения о мероприятия, направленных на преодоление социальной разобщенности обществе  и доступности интернет-сайта муниципального образования для инвалидов и других маломобильных групп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 муниципальной программы</w:t>
      </w:r>
    </w:p>
    <w:p>
      <w:pPr>
        <w:pStyle w:val="Normal"/>
        <w:autoSpaceDE w:val="false"/>
        <w:ind w:left="1701" w:right="1700" w:hanging="0"/>
        <w:jc w:val="center"/>
        <w:rPr>
          <w:sz w:val="27"/>
          <w:szCs w:val="27"/>
        </w:rPr>
      </w:pPr>
      <w:r>
        <w:rPr>
          <w:sz w:val="27"/>
          <w:szCs w:val="27"/>
        </w:rPr>
        <w:t>«Создание условий для эффективного управления муниципальным образованием «Рославльский район» Смоленской области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й муниципальной программы меры муниципального регулирования в части налоговых льгот, освобождений и иных преференций по налогам и сборам не применяютс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right="1700" w:hanging="0"/>
        <w:jc w:val="center"/>
        <w:rPr/>
      </w:pPr>
      <w:r>
        <w:rPr/>
      </w:r>
    </w:p>
    <w:p>
      <w:pPr>
        <w:pStyle w:val="Normal"/>
        <w:spacing w:lineRule="auto" w:line="252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ВЕДЕНИЯ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структурных элементов 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Доступная среда на территории муниципального образования «Рославльский район» Смоленской области»</w:t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6"/>
        <w:gridCol w:w="3260"/>
        <w:gridCol w:w="1984"/>
        <w:gridCol w:w="1418"/>
        <w:gridCol w:w="1417"/>
        <w:gridCol w:w="1560"/>
        <w:gridCol w:w="1417"/>
      </w:tblGrid>
      <w:tr>
        <w:trPr>
          <w:trHeight w:val="10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ник муниципальной программ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ового обеспечения (расшифровать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</w:t>
            </w:r>
          </w:p>
        </w:tc>
        <w:tc>
          <w:tcPr>
            <w:tcW w:w="137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плекс процессных мероприятий Повышение уровня доступности приоритетных социально значимых объектов и услуг в приоритетных сферах жизнедеятельности инвалидов и других маломобильных групп населения, в том числе к пользованию специализированным автомобильным транспортом</w:t>
            </w:r>
          </w:p>
        </w:tc>
      </w:tr>
      <w:tr>
        <w:trPr>
          <w:trHeight w:val="3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е зданий и сооружений в сфере образования для беспрепятственного доступа к ним инвалидов и других маломобильных групп населения (приобретение тифлотехнических средств, установка пандусов, поручней, специализированных табло, указателей движения и т.п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муниципального образования «Рославльский район» Смоленской области, Комитет по местному самоуправлению Администрации муниципального образования «Рославльский райо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</w:tr>
      <w:tr>
        <w:trPr>
          <w:trHeight w:val="3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разъяснительной работы среди предпринимателей (собственников зданий) о необходимости проведения мероприятий по обеспечению доступности объектов торговли, предприятий общественного питания, бытового обслуживания и иных услуг для инвалидов и маломобильных групп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торговле, услугам, развитию малого предпринимательства Администрации муниципального образования «Рославльский район» Смоленской области, Комитет по местному самоуправлению Администрации муниципального образования «Рославльский райо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</w:tr>
      <w:tr>
        <w:trPr>
          <w:trHeight w:val="3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разъяснительной работы с управляющими компаниями и собственниками квартир о необходимости проведения мероприятий по обеспечению доступности жилых домов для инвалидов и маломобильных групп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, Комитет по местному самоуправлению Администрации муниципального образования «Рославльский райо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</w:t>
            </w:r>
          </w:p>
        </w:tc>
      </w:tr>
      <w:tr>
        <w:trPr>
          <w:trHeight w:val="3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оборудования, необходимого для адаптации инвалидов и других маломобильных групп населения в учреждениях культуры и спорта (тифлотехнические средства, пандусы, поручни, специализированные табло, указатели движения и т.п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, спорту и молодежной политике Администрации муниципального образования «Рославльский район» Смоленской области, Комитет по местному самоуправлению Администрации муниципального образования «Рославльский райо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533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комплексу процесс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плекс процессных мероприятий «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и других маломобильных групп населения»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и сопровождение информационной работы на сайте Администрации муниципального образования «Рославльский район» Смоленской области об инвалидох и других маломобильных групп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информационных технологий Администрации муниципального образования «Рославль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спортивным инвентарем, оборудованием, спортивной экипировкой сборных команд инвалидов муниципального образования «Рославль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, спорту и молодежной политике Администрации муниципального образования «Рославльский район»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</w:t>
            </w:r>
          </w:p>
        </w:tc>
      </w:tr>
      <w:tr>
        <w:trPr>
          <w:trHeight w:val="533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комплексу процесс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</w:t>
            </w:r>
          </w:p>
        </w:tc>
      </w:tr>
      <w:tr>
        <w:trPr>
          <w:trHeight w:val="433" w:hRule="atLeast"/>
        </w:trPr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по муниципальной программ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00,00</w:t>
            </w:r>
          </w:p>
        </w:tc>
      </w:tr>
      <w:tr>
        <w:trPr>
          <w:trHeight w:val="838" w:hRule="atLeast"/>
        </w:trPr>
        <w:tc>
          <w:tcPr>
            <w:tcW w:w="85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юджет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8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52" w:before="0" w:after="160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rFonts w:ascii="Calibri" w:hAnsi="Calibri" w:eastAsia="Calibri" w:cs="Times New Roman"/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right="0" w:hanging="0"/>
      <w:contextualSpacing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rFonts w:ascii="Calibri" w:hAnsi="Calibri" w:eastAsia="Calibri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46:00Z</dcterms:created>
  <dc:creator>Rezerv</dc:creator>
  <dc:description/>
  <cp:keywords/>
  <dc:language>en-US</dc:language>
  <cp:lastModifiedBy>Grishankova</cp:lastModifiedBy>
  <cp:lastPrinted>2022-04-01T14:27:00Z</cp:lastPrinted>
  <dcterms:modified xsi:type="dcterms:W3CDTF">2022-04-04T08:20:00Z</dcterms:modified>
  <cp:revision>2</cp:revision>
  <dc:subject/>
  <dc:title/>
</cp:coreProperties>
</file>