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ена постановлением Администрации муниципального образования «Рославльский район» Смоленской области от 20.12.2013 № 3035 (в редакции постановлений Администрации муниципального образования «Рославльский район» Смоленской области от 27.02.2015 № 402, от 29.02.2016 № 339,  от 17.02.2017 № 325, от 30.03.2017 № 585,  от 22.02.2018 № 343, от 19.03.2018 № 483,  от 28.12.2018 № 2352, от 25.02.2019 № 344, от 18.06.2019 № 1064, от 04.10.2019 № 1643, от 03.12.2019 № 1982, от 30.03.2020 № 489, от 30.12.2020 № 1826, от 26.03.2021 № 356, от 30.12.2021 № 1909, от 31.03.2022 № 361)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Обеспечение содержания, обслуживания и распоряжения объектами муниципальной собственности муниципального образования «Рославльский район» Смоленской области» </w:t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bookmarkStart w:id="0" w:name="bookmark1"/>
      <w:bookmarkStart w:id="1" w:name="bookmark1"/>
    </w:p>
    <w:p>
      <w:pPr>
        <w:pStyle w:val="22"/>
        <w:keepNext w:val="true"/>
        <w:keepLines/>
        <w:shd w:fill="auto" w:val="clear"/>
        <w:spacing w:before="0" w:after="29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22"/>
        <w:shd w:fill="auto" w:val="clear"/>
        <w:spacing w:before="0" w:after="296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22"/>
        <w:shd w:fill="auto" w:val="clear"/>
        <w:spacing w:before="0" w:after="2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spacing w:before="0" w:after="2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spacing w:before="0" w:after="296"/>
        <w:rPr>
          <w:sz w:val="26"/>
          <w:szCs w:val="26"/>
        </w:rPr>
      </w:pPr>
      <w:bookmarkStart w:id="2" w:name="bookmark1"/>
      <w:r>
        <w:rPr>
          <w:sz w:val="26"/>
          <w:szCs w:val="26"/>
        </w:rPr>
        <w:t>Раздел 1. Стратегические приоритеты в сфере реализации</w:t>
        <w:br/>
        <w:t>муниципальной программы</w:t>
      </w:r>
      <w:bookmarkEnd w:id="2"/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ь является основой любой экономической системы. Управление муниципальной собственностью представляет одно из важнейших направлений бюджетной политики. Особенность муниципальной собственности как инструмента бюджетной политики заключается в том, что она представляет собой совокупность отношений, возникающих между экономическими субъектами в целях реализации интересов всего общества. Эффективное управление муниципальной собственностью является одним из важнейших факторов стратегии инновационного развития региона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развития имущественно-земельных отношений во многом определяет степень устойчивости экономики муниципального образования и возможность ее стабильного развития в рыночных условиях. Повышение эффективности управления и распоряжения муниципальным имуществом и земельными участками, расположенными на территории муниципального образования «Рославльский район» Смоленской области, является важной стратегической целью проведения политики Администрации муниципального образования «Рославльский район» Смоленской области в сфере имущественно-земельных отношений для обеспечения устойчивого социально-экономического развития муниципального образования. Эффективное управление муниципальной собственностью, прежде всего, заключается в сохранении принадлежащего муниципальному образованию имущества, необходимого для решения вопросов местного значения в интересах населения, построения оптимального механизма использования данного имущества с наименьшими затратами, а также вовлечения имущества в хозяйственный оборот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ом Администрации муниципального образования «Рославльский район» Смоленской области, осуществляющим функции по управлению, распоряжению муниципальной собственностью муниципального образования «Рославльский район» Смоленской области является Комитет имущественных и земельных отношений Администрации муниципального образования «Рославльский район» Смоленской области.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ая программа направлена на комплексное решение вопросов оптимизации структуры муниципальной собственности, совершенствование системы учета объектов муниципальной собственности, повышение эффективности использования объектов недвижимости, находящихся в собственности муниципального образования «Рославльский район» Смоленской области, вовлечение их в хозяйственный оборот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эффективного управления, распоряжения, а также рационального использования муниципального имущества муниципального образования «Рославльский район» Смоленской области Комитет имущественных и земельных отношений Администрации муниципального образования «Рославльский район» Смоленской области выполняет мероприятия по обеспечению сохранности и обслуживанию объектов муниципальной собственности, по  предоставлению в аренду объектов муниципальной собственности на возмездной основе, проведению торгов для осуществления сделок, предметом которых являются объекты муниципальной собственности, по содержанию объектов системы газоснабжения, находящихся в муниципальной собственности, по налогообложению объектов муниципальной казны муниципального образования «Рославльский район» Смоленской области (далее – муниципальная казн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Для реализации указанных мероприятий Комитету имущественных и земельных отношений Администрации муниципального образования «Рославльский район» Смоленской области приходится решать следующие проблемы (задачи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для пополнения доходной части бюджета муниципального образования «Рославльский район» Смоленской области Комитет имущественных и земельных отношений Администрации муниципального образования «Рославльский район» Смоленской области предоставляет в аренду объекты муниципальной собственности на возмездной основе, для чего необходимо проводить оценку рыночной стоимости данных объе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реализации прогнозного плана приватизации Комитету имущественных и земельных отношений Администрации муниципального образования «Рославльский район» Смоленской области также необходимо проводить оценку рыночной стоимости приватизируемых объектов и организовывать продажу имущества посредством торг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продажи имущества и земельных участков Комитет имущественных и земельных отношений Администрации муниципального образования «Рославльский район» Смоленской области обеспечивает изготовление кадастровых паспортов на объекты муниципальной собств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Финансирование мероприятий в рамках данной программы позволит Комитету имущественных и земельных отношений Администрации муниципального образования «Рославльский район» Смоленской области решить поставленные задачи по рациональному управлению муниципальной собственностью, а именно, обеспечить сохранность муниципальной казны, а также организовать работу по реализации объектов муниципальной собственности в рамках прогнозного плана приватизации и поступлению доходов в бюджет муниципального района от продажи муниципального имущества и сдачи в аренду муниципальной собственности (имущества и земельных участков).</w:t>
      </w:r>
    </w:p>
    <w:p>
      <w:pPr>
        <w:pStyle w:val="Normal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 А С П О Р Т</w:t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Обеспечение содержания, обслуживания и распоряжения объектами муниципальной собственности муниципального образования «Рославльский район»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сновные положения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675"/>
      </w:tblGrid>
      <w:tr>
        <w:trPr>
          <w:trHeight w:val="706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>этап I: 2014 – 2021 годы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>этап II: 2022 – 2024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 xml:space="preserve">Эффективное управление, распоряжение, обслуживание и охрана объектов муниципальной собственности 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>Объемы финансового обеспечения за весь период реализац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щий объем финансирования составляет 134 129,4 тыс. рублей, из них: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4 – 2021 годы (всего) 106 563,9 тыс. рублей;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(всего) – 11 430,7 тыс. рублей, из них: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а бюджета муниципального образования «Рославльский район» Смоленской области – 10 155,7 тыс. рублей;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а бюджета Рославльского городского поселения Смоленской области– 1 275,0 тыс. рублей;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3 год (всего) – 8 057,4 тыс. рублей, из них: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а бюджета муниципального образования «Рославльский район» Смоленской области – 6 762,4 тыс. рублей;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а бюджета Рославльского городского поселения Смоленской области – 1 295,0 тыс. рублей;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(всего) – 8 077,4 тыс. рублей, из них: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а бюджета муниципального образования «Рославльский район» Смоленской области – 6 762,4 тыс. рублей;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а бюджета Рославльского городского поселения Смоленской области – 1 315,0 тыс. рублей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189"/>
        <w:gridCol w:w="1770"/>
        <w:gridCol w:w="1770"/>
        <w:gridCol w:w="1771"/>
        <w:gridCol w:w="1771"/>
      </w:tblGrid>
      <w:tr>
        <w:trPr>
          <w:tblHeader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Базовое значение показателя 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0" w:firstLine="851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firstLine="84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firstLine="84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firstLine="84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firstLine="84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firstLine="84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firstLine="84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охраняемых и обслуживаемых объектов муниципальной собств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60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60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5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60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5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60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5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обслуживаемых объектов системы газоснабжения, теплоснабжения, находящихся в муниципальной собств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объектов муниципальной собственности, с которых уплачиваются налог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объектов муниципальной собственности, по которым уплачиваются коммунальные платеж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Структура муниципальной программы</w:t>
      </w:r>
    </w:p>
    <w:p>
      <w:pPr>
        <w:pStyle w:val="Normal"/>
        <w:spacing w:lineRule="auto" w:line="240" w:before="0" w:after="0"/>
        <w:ind w:left="0" w:right="0" w:firstLine="851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404"/>
        <w:gridCol w:w="3301"/>
        <w:gridCol w:w="2476"/>
      </w:tblGrid>
      <w:tr>
        <w:trPr>
          <w:trHeight w:val="56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и структурного элемент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язь с показателями*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Региональный проект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рамках данной муниципальной программы региональные проекты не реализуются.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Ведомственный проект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рамках данной муниципальной программы региональные проекты не реализуются.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Комплекс процессных мероприятий «Обслуживание и содержание объектов муниципальной казны»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2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ы условия для эффективного обслуживания и содержания объектов муниципальной казны муниципального образования «Рославльский район» Смоленской области, Рославльского городского поселения Смоленской обла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а оптимизация расходов на обслуживание и содержания объектов муниципальной казны муниципального образования «Рославльский район» Смоленской области,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69" w:leader="none"/>
              </w:tabs>
              <w:spacing w:lineRule="exact" w:line="274" w:before="0" w:after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Рославльского городского поселения Смоленской област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охраняемых и обслуживаемых объектов муниципальной собств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обслуживаемых объектов системы газоснабжения, теплоснабжения, находящихся в муниципальной собственности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Комплекс процессных мероприятий «Распоряжение объектами муниципальной собственности»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2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ы условия для эффективного распоряжения объектами муниципаль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о надлежащее содержание и обслуживание объектов муниципальной собственности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69" w:leader="none"/>
              </w:tabs>
              <w:spacing w:lineRule="exact" w:line="274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объектов муниципальной собственности, с которых уплачиваются нало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объектов муниципальной собственности, по которым уплачиваются коммунальные платежи</w:t>
            </w:r>
          </w:p>
        </w:tc>
      </w:tr>
      <w:tr>
        <w:trPr>
          <w:trHeight w:val="2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Комплекс процессных мероприятий «Обеспечение организационных условий для реализации муниципальной программы»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  <w:lang w:eastAsia="ru-RU"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2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5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ы организационные, информационные, научно-методические условия для  реализации муниципальной программ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ы функции муниципального управления посредством реализации мероприятий муниципальной программ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 Отдельные мероприятия</w:t>
            </w:r>
          </w:p>
        </w:tc>
      </w:tr>
      <w:tr>
        <w:trPr>
          <w:trHeight w:val="4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рамках данной муниципальной программы отдельные мероприятия не реализуютс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  Финансов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596"/>
        <w:gridCol w:w="1440"/>
        <w:gridCol w:w="1227"/>
        <w:gridCol w:w="1215"/>
      </w:tblGrid>
      <w:tr>
        <w:trPr>
          <w:tblHeader w:val="true"/>
        </w:trPr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4" w:hanging="0"/>
              <w:rPr>
                <w:rFonts w:ascii="Times New Roman" w:hAnsi="Times New Roman" w:eastAsia="Calibri" w:cs="Times New Roman"/>
                <w:spacing w:val="-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6"/>
                <w:szCs w:val="26"/>
              </w:rPr>
              <w:t>Всего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217" w:hRule="atLeast"/>
        </w:trPr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color w:val="22272F"/>
                <w:spacing w:val="-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22272F"/>
                <w:spacing w:val="-2"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6"/>
                <w:szCs w:val="26"/>
                <w:shd w:fill="FFFFFF" w:val="clear"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6"/>
                <w:szCs w:val="26"/>
                <w:shd w:fill="FFFFFF" w:val="clear"/>
              </w:rPr>
              <w:t>2023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6"/>
                <w:szCs w:val="26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6"/>
                <w:szCs w:val="26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254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0" w:right="0" w:firstLine="851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целом по муниципальной программе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28" w:before="0" w:after="0"/>
              <w:ind w:left="0" w:right="0" w:firstLine="851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7 565,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1 430,70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 057,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 077,40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0" w:right="0" w:firstLine="851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бюджет муниципального образования «Рославльский район» Смолен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3 68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 155,70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 762,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 762,40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0" w:right="0" w:firstLine="851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бюджет Рославльского город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 8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 275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 29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 315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521" w:right="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6521" w:right="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аспорту муниципальной программы «Обеспечение содержания, обслуживания и распоряжения объектами муниципальной собственности муниципального образования «Рославльский район» Смолен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/>
          <w:sz w:val="26"/>
          <w:szCs w:val="26"/>
        </w:rPr>
        <w:t>о показателях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805"/>
        <w:gridCol w:w="4854"/>
      </w:tblGrid>
      <w:tr>
        <w:trPr>
          <w:trHeight w:val="41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>показател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охраняемых и обслуживаемых объектов казны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Фактическое значение показателя.</w:t>
            </w:r>
          </w:p>
        </w:tc>
      </w:tr>
      <w:tr>
        <w:trPr>
          <w:trHeight w:val="27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обслуживаемых объектов системы газоснабжения, теплоснабжения, находящихся в муниципальной казне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Фактическое значение показателя.</w:t>
            </w:r>
          </w:p>
        </w:tc>
      </w:tr>
      <w:tr>
        <w:trPr>
          <w:trHeight w:val="27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объектов, с которых уплачиваются налог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Фактическое значение показателя.</w:t>
            </w:r>
          </w:p>
        </w:tc>
      </w:tr>
      <w:tr>
        <w:trPr>
          <w:trHeight w:val="27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объектов по кото рым уплачиваются коммунальные платеж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Фактическое значение показателя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22"/>
        <w:keepNext w:val="true"/>
        <w:keepLines/>
        <w:shd w:fill="auto" w:val="clear"/>
        <w:spacing w:before="0" w:after="296"/>
        <w:rPr>
          <w:sz w:val="26"/>
          <w:szCs w:val="26"/>
        </w:rPr>
      </w:pPr>
      <w:r>
        <w:rPr>
          <w:sz w:val="26"/>
          <w:szCs w:val="26"/>
        </w:rPr>
        <w:t>Раздел 2. ПАСПОРТ</w:t>
      </w:r>
    </w:p>
    <w:p>
      <w:pPr>
        <w:pStyle w:val="22"/>
        <w:keepNext w:val="true"/>
        <w:keepLines/>
        <w:shd w:fill="auto" w:val="clear"/>
        <w:spacing w:before="0" w:after="296"/>
        <w:rPr>
          <w:sz w:val="26"/>
          <w:szCs w:val="26"/>
        </w:rPr>
      </w:pPr>
      <w:r>
        <w:rPr>
          <w:sz w:val="26"/>
          <w:szCs w:val="26"/>
        </w:rPr>
        <w:t>комплексов процессных мероприятий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  <w:t>комплекса процессных мероприятий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  <w:t>«Обслуживание и содержание объектов муниципальной казны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970"/>
      </w:tblGrid>
      <w:tr>
        <w:trPr>
          <w:trHeight w:val="169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тветственное структурное подразделение за реализацию комплекса процессных мероприят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220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Связь с муниципальной программой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Муниципальная программа «Обеспечение содержания, обслуживания и распоряжения объектами муниципальной собственности муниципального образования «Рославльский район» Смоленской области» </w:t>
            </w:r>
          </w:p>
        </w:tc>
      </w:tr>
    </w:tbl>
    <w:p>
      <w:pPr>
        <w:pStyle w:val="Normal"/>
        <w:spacing w:lineRule="auto" w:line="252" w:before="0" w:after="16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азатели реализации комплекса процессных мероприятий 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20"/>
        <w:gridCol w:w="1544"/>
        <w:gridCol w:w="1933"/>
        <w:gridCol w:w="1544"/>
        <w:gridCol w:w="1544"/>
      </w:tblGrid>
      <w:tr>
        <w:trPr>
          <w:tblHeader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реализации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Базовое значение показателя реализации 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1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107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объектов, по которым оплачиваются услуги связ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муниципальных унитарных предприятий, по которым ведется ликвидац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  <w:t>комплекса процессных мероприятий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  <w:t>«Распоряжение объектами муниципальной собственности»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970"/>
      </w:tblGrid>
      <w:tr>
        <w:trPr>
          <w:trHeight w:val="51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тветственное структурное подразделение за реализацию комплекса процессных мероприят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227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Связь с муниципальной программой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Муниципальная программа «Обеспечение содержания, обслуживания и распоряжения объектами муниципальной собственности муниципального образования «Рославльский район» Смоленской области» </w:t>
            </w:r>
          </w:p>
        </w:tc>
      </w:tr>
    </w:tbl>
    <w:p>
      <w:pPr>
        <w:pStyle w:val="Normal"/>
        <w:spacing w:lineRule="auto" w:line="252" w:before="0" w:after="16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азатели реализации комплекса процессных мероприятий 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200"/>
        <w:gridCol w:w="1790"/>
        <w:gridCol w:w="1788"/>
        <w:gridCol w:w="1790"/>
        <w:gridCol w:w="1790"/>
      </w:tblGrid>
      <w:tr>
        <w:trPr>
          <w:tblHeader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реализации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Базовое значение показателя реализации 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1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отчетов об оценке рыночной стоимости объектов гражданских прав, кадастровых паспортов на объекты муниципальной казны, межевания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3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3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3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3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 «Рославльский район»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ь незаселенных квартир, находящихся в собственности Рославльского город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в. м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46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46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46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46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(бюджет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ославльского городского поселения Смоленской област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lineRule="auto" w:line="252" w:before="0" w:after="160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  <w:t>комплекса процессных мероприятий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  <w:t>«Обеспечение организационных условий для реализации муниципальной программы».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6"/>
          <w:szCs w:val="26"/>
          <w:lang w:eastAsia="ru-RU"/>
        </w:rPr>
        <w:t>Общие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положения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970"/>
      </w:tblGrid>
      <w:tr>
        <w:trPr>
          <w:trHeight w:val="51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тветственное структурное подразделение за реализацию комплекса процессных мероприят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133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Связь с муниципальной программой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6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Муниципальная программа «Обеспечение содержания, обслуживания и распоряжения объектами муниципальной собственности муниципального образования «Рославльский район» Смоленской области»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52" w:before="0" w:after="16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азатели реализации комплекса процессных мероприятий 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52" w:before="0" w:after="160"/>
        <w:ind w:left="0" w:right="0" w:firstLine="42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казатели реализации комплекса процессных мероприятий «Обеспечение организационных условий для реализации муниципальной программы» не предусмотрены.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аздел 3. ОЦЕНКА</w:t>
      </w:r>
    </w:p>
    <w:p>
      <w:pPr>
        <w:pStyle w:val="Normal"/>
        <w:autoSpaceDE w:val="false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менения мер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spacing w:lineRule="auto" w:line="240" w:before="0" w:after="0"/>
        <w:ind w:left="1701" w:right="170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Обеспечение содержания, обслуживания и распоряжения объектами муниципальной собственности муниципального образования «Рославльский район» Смоленской области» </w:t>
      </w:r>
    </w:p>
    <w:p>
      <w:pPr>
        <w:pStyle w:val="Normal"/>
        <w:autoSpaceDE w:val="false"/>
        <w:spacing w:lineRule="auto" w:line="240" w:before="0" w:after="0"/>
        <w:ind w:left="6521" w:right="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993"/>
        <w:gridCol w:w="992"/>
        <w:gridCol w:w="850"/>
        <w:gridCol w:w="1134"/>
        <w:gridCol w:w="1134"/>
        <w:gridCol w:w="1134"/>
        <w:gridCol w:w="1134"/>
        <w:gridCol w:w="1134"/>
        <w:gridCol w:w="709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налоговой льготы, освобождения, иной преференции по налогам и сбо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 налога (сбора), по которому предоставлены налоговая льгота, освобождение, иная преференция по налогам и сбор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ь (цели) введения налоговой льготы, освобождения, иной преференции по налогам и сбор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иод действия налоговой льготы, освобождения, иной преференции по налогам и сбор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актический объем налогового расхода местного  бюджета за 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ценочный объем налогового расхода местного бюджета за 2021 год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гнозный объем налоговых расходов бюджета (тыс. рублей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ой показатель (индикатор) налогового расх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вобождение от уплаты земельного налога Рославльского городского поселения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ля поддержания сельхозпроизводителей, населения, занятого индивидуальной застройкой, объектов социальн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 30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96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96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96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968,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земельных участк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701" w:right="170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701" w:right="170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Раздел 4. СВЕДЕНИЯ</w:t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 финансировании структурных элементов </w:t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Обеспечение содержания, обслуживания и распоряжения объектами муниципальной собственности муниципального образования «Рославльский район» Смоленской обла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8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86"/>
        <w:gridCol w:w="1558"/>
        <w:gridCol w:w="1558"/>
        <w:gridCol w:w="1137"/>
        <w:gridCol w:w="1134"/>
        <w:gridCol w:w="1276"/>
        <w:gridCol w:w="1134"/>
        <w:gridCol w:w="520"/>
      </w:tblGrid>
      <w:tr>
        <w:trPr>
          <w:trHeight w:val="10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частник муниципальной программы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точник финансового обеспечения (расшифровать)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6"/>
                <w:szCs w:val="26"/>
                <w:shd w:fill="FFFFFF" w:val="clear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2272F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6"/>
                <w:szCs w:val="26"/>
                <w:shd w:fill="FFFFFF" w:val="clear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2272F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6"/>
                <w:szCs w:val="26"/>
                <w:shd w:fill="FFFFFF" w:val="clear"/>
                <w:lang w:eastAsia="ru-RU"/>
              </w:rPr>
              <w:t>2024 год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 </w:t>
            </w:r>
          </w:p>
        </w:tc>
        <w:tc>
          <w:tcPr>
            <w:tcW w:w="978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лекс процессных мероприятий «Обслуживание и содержание объектов муниципальной казны»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7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ие сохранности и обслуживания казны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плата теплоэнергии за незаселенные квартиры, находящиеся в собственности Рославльского городского поселения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Бюджет муниципального образования «Рославльский район» Смолен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юджет Рославльского городского поселения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юджет Рославльского городского поселения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 950,00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60,00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 8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 950,00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0,00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0,00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0,00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40,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того по комплексу процессных мероприяти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9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4 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2 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9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960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. </w:t>
            </w:r>
          </w:p>
        </w:tc>
        <w:tc>
          <w:tcPr>
            <w:tcW w:w="978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лекс процессных мероприятий «Распоряжение объектами муниципальной собственности»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асходы на распоряжение объектами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й собственност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Бюджет муниципального образования «Рославльский район» Смоленской обла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юджет Рославльского городского поселения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 021,00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 06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 269,00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76,00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76,00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5,0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того по комплексу процессных мероприяти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9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5 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2 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1 23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1 231,0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3. </w:t>
            </w:r>
          </w:p>
        </w:tc>
        <w:tc>
          <w:tcPr>
            <w:tcW w:w="978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Бюджет муниципального образования «Рославльский район» Смоленской области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 7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 9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 8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 886,4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того по комплексу процессных мероприяти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9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17 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5 9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5 8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5 886,4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48" w:hRule="atLeast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Всего по муниципальной программе, в том числе: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-109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</w:rPr>
              <w:t>Бюджет муниципального образования «Рославльский район» Смоленской област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-109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</w:rPr>
              <w:t>Бюджет Рославльского городского поселения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7 5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3 6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 8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1 4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0 1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 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8 0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6 7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 2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8 0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6 7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 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978" w:leader="none"/>
          <w:tab w:val="left" w:pos="6262" w:leader="none"/>
          <w:tab w:val="right" w:pos="10204" w:leader="none"/>
          <w:tab w:val="left" w:pos="10490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557" w:top="709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b/>
        <w:szCs w:val="26"/>
        <w:rFonts w:ascii="Times New Roman" w:hAnsi="Times New Roman" w:cs="Times New Roman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  <w:lang w:eastAsia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6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320" w:right="0" w:firstLine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8:00Z</dcterms:created>
  <dc:creator>андрей</dc:creator>
  <dc:description/>
  <dc:language>en-US</dc:language>
  <cp:lastModifiedBy/>
  <cp:lastPrinted>2022-04-01T15:04:00Z</cp:lastPrinted>
  <dcterms:modified xsi:type="dcterms:W3CDTF">2022-04-01T12:04:50Z</dcterms:modified>
  <cp:revision>3</cp:revision>
  <dc:subject/>
  <dc:title> </dc:title>
</cp:coreProperties>
</file>