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31.03.2022 № 361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6"/>
        <w:gridCol w:w="4729"/>
      </w:tblGrid>
      <w:tr>
        <w:trPr/>
        <w:tc>
          <w:tcPr>
            <w:tcW w:w="47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«Рославльский район» Смоленской области от 20.12.2013 № 303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Внести в преамбулу постановления Администрации муниципального образования «Рославльский район» Смоленской области от 20.12.2013 № 3035 «Об утверждении муниципальной программы 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</w:t>
      </w:r>
      <w:r>
        <w:rPr>
          <w:sz w:val="26"/>
          <w:szCs w:val="26"/>
        </w:rPr>
        <w:t>27.02.2015 № 402, от 29.02.2016 № 339,  от 17.02.2017 № 325, от 30.03.2017 № 585,  от 22.02.2018 № 343, от 19.03.2018 № 483,  от 28.12.2018 № 2352, от 25.02.2019 № 344, от 18.06.2019 № 1064, от 04.10.2019 № 1643, от 03.12.2019 № 1982, от 30.03.2020 № 489, от 30.12.2020 № 1826, от 26.03.2021 № 356, от 30.12.2021 № 1909</w:t>
      </w:r>
      <w:r>
        <w:rPr>
          <w:sz w:val="28"/>
          <w:szCs w:val="28"/>
        </w:rPr>
        <w:t xml:space="preserve">) следующее изменение, слова «Порядком принятия решения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, утвержденным постановлением Администрации муниципального  образования «Рославльский район» Смоленской области от 23.10.2013 № 2489» заменить словами «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 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муниципальную программу «Обеспечение содержания, обслуживания и распоряжения объектами муниципальной собственности муниципального образования «Рославльский район» Смоленской области», утвержденную вышеуказанным постановлением изменение, изложив её в новой редакции (прилагается).</w:t>
      </w:r>
    </w:p>
    <w:p>
      <w:pPr>
        <w:pStyle w:val="Normal"/>
        <w:autoSpaceDE w:val="false"/>
        <w:ind w:left="0" w:right="0" w:hanging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8:00Z</dcterms:created>
  <dc:creator>Г.В.Хацкова</dc:creator>
  <dc:description/>
  <dc:language>en-US</dc:language>
  <cp:lastModifiedBy/>
  <cp:lastPrinted>2022-04-01T15:05:00Z</cp:lastPrinted>
  <dcterms:modified xsi:type="dcterms:W3CDTF">2022-04-01T12:06:34Z</dcterms:modified>
  <cp:revision>9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