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 31.03.2022 № 376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0"/>
        <w:gridCol w:w="4725"/>
      </w:tblGrid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sz w:val="28"/>
                <w:szCs w:val="28"/>
              </w:rPr>
              <w:t xml:space="preserve">Администрации муниципального образования «Рославльский район» Смоленской области от 19.12.2019 № 2075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Normal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19.12.2019 № 2075 «Об утверждении муниципальной программы «Развитие градостроительной деятельности на территории муниципального образования «Рославльский район» Смоленской области» (в редакции постановления Администрации муниципального образования «Рославльский район» Смоленской области от 31.03.2021 № 414) следующее изменение, слова «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19.12.2016 № 2360,» заменить словами «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градостроительной деятельности на территории муниципального образования «Рославльский район» Смоленской области» утвержденную вышеуказанным постановлением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    В.В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450" w:top="864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8:00Z</dcterms:created>
  <dc:creator>Г.В.Хацкова</dc:creator>
  <dc:description/>
  <dc:language>en-US</dc:language>
  <cp:lastModifiedBy/>
  <cp:lastPrinted>2022-04-05T11:46:00Z</cp:lastPrinted>
  <dcterms:modified xsi:type="dcterms:W3CDTF">2022-04-05T08:46:22Z</dcterms:modified>
  <cp:revision>8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