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Heading7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от  31.03.2022 № 378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16"/>
        <w:gridCol w:w="4729"/>
      </w:tblGrid>
      <w:tr>
        <w:trPr/>
        <w:tc>
          <w:tcPr>
            <w:tcW w:w="471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sz w:val="28"/>
                <w:szCs w:val="28"/>
              </w:rPr>
              <w:t>Администрации муниципального образования «Рославльский район» Смоленской области от 20.12.2013 года № 303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ind w:left="0" w:right="0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. № 131-Ф3 «Об общих принципах организации местного самоуправления в Российской Федерации», Порядком принятия решения о разработке муниципальных программ, их формирования и реализации, утвержденным постановлением Администрации муниципального образования «Рославльский район» Смоленской области от 07 февраля 2022 г. № 13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еамбулу постановления Администрации муниципального образования «Рославльский район» Смоленской области от 20.12.2013 года № 3037 «Об утверждении муниципальной программы «Создание условий для обеспечения услугами жилищно-коммунального хозяйства населения муниципального образования «Рославльский район» Смоленской области» (в редакции постановлений Администрации муниципального образования «Рославльский район» Смоленской области от 17.03.2014 № 632, от 23.05.2014 № 1202, от 04.06.2014 № 1317, от 05.08.2014  № 1894, от 05.11.2014 № 2609, от 31.12.2014  № 3292, от 23.03.2015 № 659, от 28.04.2015 № 991, от 08.07.2015 № 1538, от 16.10.2015 № 2223, от 28.12.2015 № 3047, от 04.03.2016 № 367, от 07.11.2016 № 2092, от 19.12.2016  № 2396, от 19.12.2016 № 2397, от 19.07.2017 № 1442, от 19.10.2017 № 2137, от 29.12.2017 № 2677, от 23.03.2018 № 544, от 10.12.2018 №2136, от 28.12.2018 №2347, от 26.03.2019 №551, от 04.07.2019 №1198, от 02.10.2019 №1636, от 04.10.2019 №1648, от 30.12.2019 №2150, от 19.03.2020 №418, 01.09.2021 №1190, от 31.03.2021 №407, от 30.12.2021 №1896) следующее изменение, слова «Порядком принятия решения о разработке муниципальных программ Рославльского городского поселения Рославльского района Смоленской области, их формирования, реализации и проведения оценки эффективности, утвержденным постановлением Администрации муниципального образования «Рославльский район» Смоленской области от 23.10.2013 №2489» заменить словами «и постановлением Администрации муниципального образования «Рославльский район» Смоленской области от 07.02.2022 № 134 «Об утверждении Порядка принятия решений о разработке муниципальных программ, их формирования и реализации».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Создание условий для обеспечения услугами жилищно-коммунального хозяйства населения муниципального образования «Рославльский район» Смоленской области», утвержденную вышеуказанным постановлением, изменение, изложив её в новой редакции (прилагается).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«Рославльский район» Смоленской области                                          В.В. Ильин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sz w:val="28"/>
      <w:szCs w:val="28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8:00Z</dcterms:created>
  <dc:creator>Г.В.Хацкова</dc:creator>
  <dc:description/>
  <dc:language>en-US</dc:language>
  <cp:lastModifiedBy/>
  <cp:lastPrinted>2022-04-07T09:58:00Z</cp:lastPrinted>
  <dcterms:modified xsi:type="dcterms:W3CDTF">2022-04-07T06:58:42Z</dcterms:modified>
  <cp:revision>9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