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ind w:left="0" w:right="0" w:hanging="0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456565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8" t="-256" r="-318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от 07.04.2022 № 398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3795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</w:tblGrid>
      <w:tr>
        <w:trPr/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и  структуры,    компетенции, порядка формирования и срока полномочий органов управления муниципального казенного и муниципального бюдже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порядка принятия ими решений  и выступления от имен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го или муниципального бюджетного учрежд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  <w:t>В соответствии Федеральным законом от 12.01.1996 № 7-ФЗ «О некоммерческих организациях»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Утвердить прилагаемое Положение об </w:t>
      </w:r>
      <w:r>
        <w:rPr>
          <w:sz w:val="28"/>
          <w:szCs w:val="28"/>
        </w:rPr>
        <w:t>определении структуры, компетенции,  порядка формирования и срока полномочий органов управления муниципального казенного и муниципального бюджетного учреждения, порядка принятия ими решений и выступления от имени муниципального казенного или муниципального  бюджетного учреждения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исполнения настоящего постановления  оставляю за собой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В.В. Клевцов</w:t>
      </w:r>
    </w:p>
    <w:sectPr>
      <w:type w:val="nextPage"/>
      <w:pgSz w:w="11906" w:h="16838"/>
      <w:pgMar w:left="150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8:00Z</dcterms:created>
  <dc:creator>1</dc:creator>
  <dc:description/>
  <dc:language>en-US</dc:language>
  <cp:lastModifiedBy/>
  <cp:lastPrinted>2022-04-06T17:46:00Z</cp:lastPrinted>
  <dcterms:modified xsi:type="dcterms:W3CDTF">2022-04-07T08:26:25Z</dcterms:modified>
  <cp:revision>55</cp:revision>
  <dc:subject/>
  <dc:title/>
</cp:coreProperties>
</file>