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10 «Решения по бесхозяйным тепловым сетям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5 п.6 Федерального закона от 27 июля 2010 года №190-ФЗ «О теплоснабжении»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, предоставленным Администрацией Рославльского городского поселенияв городе выявлено более 9 км (в однотрубном исчислении) бесхозяйных тепловых сетей, собственник которых не установлен. Подробная информация по ним приведена в таблице ниж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бесхозяйных тепловых сетей в границах Рослав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83"/>
        <w:gridCol w:w="3418"/>
        <w:gridCol w:w="141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, 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тепловая сеть от котельной ООО «Смоленсктепло» по ул. Мичурина до здания СОГАУ «Рославльский КЦСЦОН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дуарда Репина д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тепловая сеть от котельной № 3 по ул. Товарная до здания Комитета образования по адресу: г. Рославль, ул. Пролетарская д.7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 д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и подземная тепловая сеть от котельной ОАО «ВРЗ» до здания школы № 2 по ул. Димитрова г. Рославл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земная тепловая сеть от котельной № 11 по ул. Свердлова до здания комиссариата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ослав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 д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тепловая сеть от котельной № 2 по ул. Урицкого г. Рославля от ТК-3 до ТК-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тепловая сеть от котельной ООО «Смоленсктепло» по ул. Мичурина до дома 21 в 16 микрорайоне г. Рославл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ослав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икро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тепловая сеть от котельной № 5 165 квартала до дома 5 162 квартала г. Рославл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тепловая сеть от котельной ООО «Смоленсктепло» по ул. Мичурина до здания СОГБУ СРЦН «Теремок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ослав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 д.4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земная тепловая сеть от котельной ООО «Смоленсктепло» по ул. Мичурина до дома 200 по ул. Мичу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ослав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 д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тепловая сеть от котельной ООО «Смоленсктепло» по ул. Мичурина до дома 19 в 15 микрорайне г. Рославл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земная тепловая сеть от котельной ООО «Смоленсктепло» по ул. Мичурина до здания поликлиники по адресу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, 15 микрорайо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, 15 микро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0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земная тепловая сеть от котельной ООО «Смоленсктепло» по ул. Мичурина до дома 65 по 2-му пер. Советский  г. Рославл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тепловая сеть от котельной ООО «Смоленсктепло» по ул. Мичурина до дома № 13а по ул. 2-я Дачная г. Рославл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и подземная тепловая сеть от котельной ООО «Смоленсктепло» по ул. Мичурина до дома 38 по 2-му Советскому пер. г. Рославл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емная тепловая сеть от котельной № 13 «Тубдиспансер» до здания тубдиспансера по адресу: г. Рославль, ул. Пайтерова, 10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, ул. Пайтерова д.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отопления и горячего водоснабж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,34 микрорайон, дом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14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пловая сеть отопления 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89 к жилому дому № 177 по ул. Мичурин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, к жилому дому № 177 по ул. Мичу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>
          <w:trHeight w:val="14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пловая сеть отопления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76 к жилому дому № 175-а по ул. Мичурин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ая область, Рославль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, к жилому дому № 175-а по ул. Мичу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требованиями п. 6 статьи 15 Федерального закона от 27.07.2010 № 190 «О теплоснабжении» и текущей ситуацией, сложившейся в системе теплоснабжения г. Рославль, Администрации города предлагается – до признания права собственности на выявленные бесхозяйные сети определить для их обслуживания теплоснабжающую организацию в лице ООО «Смоленскрегионтеплоэнерго», т.к. данная организация в данном поселении является единой теплоснабжающей организаци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ОО «СРТЭ» предлагается затраты на содержание и обслуживание бесхозяйных сетей включить в расчеты, представляемые в орган регулирования, на утверждение тарифа на оказываемые услуги на следующий период регулирования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ля работы с бесхозяйным имуществом, расположенным на территории поселения предлагается создать Комиссию по работе с бесхозяйным имуществом (далее Комиссия)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работы комиссии определяется постановлением главы администрации  городского образова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Комиссия должна осуществлять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оступивших сообщений в администрацию о бесхозяйных объектах недвижимого имущества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проведения проверки поступившей информации с выездом на место и составлением соответствующего акта обследования имущества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заключения о целесообразности оформления права муниципальной собственности на бесхозяйное имущество для последующего использования и принятия мер по его сохранности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работку рекомендаций для администрации об использовании бесхозяйного имущества после возникновения – права муниципальной собственности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екта ответа Главы администрации на сообщения о бесхозяйных объектах недвижимого имуществ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оформления права муниципальной собственности на бесхозяйное имущество для последующего использования и принятия мер по его сохранности определяется из следующих критериев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тнесение бесхозяйного имущества к имуществу, предназначенному для решения вопросов местного значения Федеральным законом от 6 октября 2003 года N 131-ФЗ «Об общих принципах организации местного самоуправления в Российской Федерации»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ричинения вреда гражданам и (или) юридическим лицам и их имуществу бесхозяйным имуществом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ключения Комиссии о целесообразности оформления права муниципальной собственности на бесхозяйное имущество, администрация  в месячный срок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объекта в реестре муниципальной собственности соответствующего поселения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сведения администрации о наличии объекта в реестре муниципальной собственности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запрашивает в органе, осуществляющем государственную регистрацию прав на недвижимое имущество и сделок с ним или в ФГУП «Ростехинвентаризация – Федеральное БТИ» сведения о зарегистрированных правах на объект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запрашивает в Департаменте имущественных и земельных отношений Смоленской области сведения о наличии объекта в реестре государственной собственности Смоленской области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запрашивает в Территориальном управлении Росимущества в Смоленской области сведения о наличии объекта в реестре федеральной собственности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анализа полученных по вышеуказанным запросам документов подготавливает и направляет запросы в налоговую службу о наличии в ЕГРЮЛ юридического лица, также запрос юридическому лицу, являющемуся возможным балансодержателем имуществ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случае отсутствия сведений о наличии объекта в реестре муниципальной собственности соответствующего поселения, муниципальной собственности района, государственной собственности Смоленской области и реестре федеральной собственности, а также при отсутствии сведений о государственной регистрации прав на объект Глава администрации подает заявку в орган, осуществляющий техническую инвентаризацию, на изготовление технического и кадастрового паспорта на объект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случае если бесхозяйно содержащийся объект является объектом инженерной инфраструктуры, администрация поселения обеспечивает изготовление на сети водо-, газо-, электроснабжения, и иные объекты технических паспортов на данные объекты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информации о собственнике объекта, при наличии намерения по содержанию имущества, Глава администрации принимает решение о прекращении работ по сбору документов для постановки на учет в качестве бесхозяйного и сообщает данную информацию лицу, предоставившему первичную информацию об объекте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сле изготовления технического и кадастрового паспорта на объект администрация поселения формирует пакет документов, в том числе удостоверяющих отсутствие собственника, и предоставляет их в орган, осуществляющий государственную регистрацию прав на недвижимое имущество, для постановки объекта на учет, как бесхозяйное имущество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 истечении года со дня постановки объекта на учет в качестве бесхозяйного Глава администрации поселения обращается в суд с заявлением о признании прав муниципальной собственности на данный объект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а основании вступившего в законную силу решения суда администрация поселения издает распоряжение о включении объекта в реестр муниципальной собственности и осуществляет государственную регистрацию права муниципальной собственности, а также публикует в информационном бюллетене извещение о переводе бесхозяйного имущества в муниципальную собственность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оценку имущества для учета в муниципальной казне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свидетельства на право муниципальной собственности Комиссия в целях эффективного использования муниципального имущества готовит для администрации предложения о дальнейшем использовании и пользователе объект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формления объекта в состав муниципальной имущественной казны последний передаётся на обслуживание соответствующей эксплуатирующей организ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виду того, что для оформления в собственность бесхозяйного теплового хозяйства необходимо наличие кадастрового плана земельного участка, технического паспорта объекта и т.д. необходимо привлечение специализированной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этого в муниципальный бюджет должны быть заложены финансовые средства, позволяющие проведение конкурсной процедуры, направленной на </w:t>
      </w:r>
      <w:r>
        <w:rPr>
          <w:bCs/>
          <w:color w:val="000000"/>
          <w:spacing w:val="3"/>
          <w:sz w:val="28"/>
          <w:szCs w:val="28"/>
        </w:rPr>
        <w:t xml:space="preserve">оформление технических планов, сопровождение кадастрового учета и получение кадастровых паспортов на бесхозяйные </w:t>
      </w:r>
      <w:r>
        <w:rPr>
          <w:sz w:val="28"/>
          <w:szCs w:val="28"/>
        </w:rPr>
        <w:t>сети теплоснаб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данной работы должны быть выполнены следующие мероприятия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-5"/>
          <w:sz w:val="28"/>
          <w:szCs w:val="28"/>
        </w:rPr>
        <w:t>Заказ и получение кадастровых выписок на земельный участок, топографической геоподосновы (топографический план) 1:500 с изображением объект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Работы по обследованию объекта с подготовкой технического паспорт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Работы по определению характерных точек контура объект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Формирование технического плана;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Формирование пакета документов для изготовления кадастрового паспорта в ФГБУ «ФКП Росреестра»;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Сдача пакета документов в ФГБУ «ФКП Росреестра» и получение кадастрового паспорта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335"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 xml:space="preserve">Ниже приведена таблица ориентировочных затрат на  </w:t>
      </w:r>
      <w:r>
        <w:rPr>
          <w:bCs/>
          <w:color w:val="000000"/>
          <w:spacing w:val="3"/>
          <w:sz w:val="28"/>
          <w:szCs w:val="28"/>
        </w:rPr>
        <w:t xml:space="preserve">оформление технических планов, сопровождение кадастрового учета и получение кадастровых паспортов на бесхозяйные </w:t>
      </w:r>
      <w:r>
        <w:rPr>
          <w:sz w:val="28"/>
          <w:szCs w:val="28"/>
        </w:rPr>
        <w:t>сети теплоснабжения. Стоимость работ  была принята исходя из анализа подобных конкурсных заявок к других регионах Российской Федерации.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 xml:space="preserve">Ориентировочные затраты на  </w:t>
      </w:r>
      <w:r>
        <w:rPr>
          <w:bCs/>
          <w:color w:val="000000"/>
          <w:spacing w:val="3"/>
          <w:sz w:val="28"/>
          <w:szCs w:val="28"/>
        </w:rPr>
        <w:t xml:space="preserve">оформление технических планов, сопровождение кадастрового учета и получение кадастровых паспортов на бесхозяйные </w:t>
      </w:r>
      <w:r>
        <w:rPr>
          <w:sz w:val="28"/>
          <w:szCs w:val="28"/>
        </w:rPr>
        <w:t>сети теплоснабжения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843"/>
        <w:gridCol w:w="1842"/>
        <w:gridCol w:w="1418"/>
        <w:gridCol w:w="2126"/>
        <w:gridCol w:w="1985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объектов, шт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агаемая цена за 1 шт.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>(макси-</w:t>
            </w:r>
          </w:p>
          <w:p>
            <w:pPr>
              <w:pStyle w:val="Normal"/>
              <w:jc w:val="center"/>
              <w:rPr/>
            </w:pPr>
            <w:r>
              <w:rPr/>
              <w:t>мальная) цена за единицу (расчитано исходя из усредненной цены предло</w:t>
            </w:r>
          </w:p>
          <w:p>
            <w:pPr>
              <w:pStyle w:val="Normal"/>
              <w:jc w:val="center"/>
              <w:rPr/>
            </w:pPr>
            <w:r>
              <w:rPr/>
              <w:t>жений)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 начальная (максимальная) цен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коммерческое предло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коммерческое предлож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коммерческое предлож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 (2*6)</w:t>
            </w:r>
          </w:p>
        </w:tc>
      </w:tr>
      <w:tr>
        <w:trPr>
          <w:trHeight w:val="27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  <w:spacing w:val="3"/>
              </w:rPr>
              <w:t xml:space="preserve">оформление технических планов, сопровождение кадастрового учета и получение кадастровых паспортов на бесхозяйные </w:t>
            </w:r>
            <w:r>
              <w:rPr/>
              <w:t xml:space="preserve">сети теплоснабжения,принимаемые в муниципальную собственность 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23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4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506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522225,72</w:t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Calibri" w:cs="Arial"/>
      <w:b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6:00Z</dcterms:created>
  <dc:creator>Asus</dc:creator>
  <dc:description/>
  <cp:keywords/>
  <dc:language>en-US</dc:language>
  <cp:lastModifiedBy>Булеева</cp:lastModifiedBy>
  <dcterms:modified xsi:type="dcterms:W3CDTF">2020-03-12T07:47:00Z</dcterms:modified>
  <cp:revision>7</cp:revision>
  <dc:subject/>
  <dc:title>Раздел 10 Решения по бесхозяйным тепловым сетям</dc:title>
</cp:coreProperties>
</file>