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 «ПЕРСПЕКТИВНЫЕ ТОПЛИВНЫЕ БАЛАНСЫ»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перспективу для сохраняемых в работе и новых теплоисточников города основным топливом предлагается использовать природный газ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ервное топливо на момент разработки схемы имели котельные ОАО «Рославльский ВРЗ» и ООО «Смоленсктепло» - мазут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остальных котельных на перспективу сохранен существующий топливный режим, то есть без резервного и аварийного топлив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требованиями СНиП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>-35-76* «Котельные установки», так как на котельных есть резервное топливо, аварийное топливо не требуетс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ходе реконструкции существующих теплоисточников к установке предусматриваются котельные агрегаты с КПД не менее 92%. В связи с чем, расход природного газа будет уменьшен по сравнению с настоящим моменто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спективные топливные балансы по теплоисточникам города представлены в таблице ниже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4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blHeader w:val="true"/>
          <w:trHeight w:val="25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расход основного топлива на котельной (природного газа), тыс.куб.м</w:t>
            </w:r>
          </w:p>
        </w:tc>
      </w:tr>
      <w:tr>
        <w:trPr>
          <w:tblHeader w:val="true"/>
          <w:trHeight w:val="585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рганизации, на балансе которой находится котель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8</w:t>
            </w:r>
          </w:p>
        </w:tc>
      </w:tr>
      <w:tr>
        <w:trPr>
          <w:trHeight w:val="78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ОАО "Рославльский ВРЗ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,21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ЯО 100/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3</w:t>
            </w:r>
          </w:p>
        </w:tc>
      </w:tr>
      <w:tr>
        <w:trPr>
          <w:trHeight w:val="78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ООО "Смоленсктепло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4,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4,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4,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1,92</w:t>
            </w:r>
          </w:p>
        </w:tc>
      </w:tr>
      <w:tr>
        <w:trPr>
          <w:trHeight w:val="25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ые, находящиеся в собственности/аренде ООО "СРТЭ"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,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,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,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,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,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,71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73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48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2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80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6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58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1</w:t>
            </w:r>
          </w:p>
        </w:tc>
      </w:tr>
      <w:tr>
        <w:trPr>
          <w:trHeight w:val="51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42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5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6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4</w:t>
            </w:r>
          </w:p>
        </w:tc>
      </w:tr>
      <w:tr>
        <w:trPr>
          <w:trHeight w:val="51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</w:tr>
      <w:tr>
        <w:trPr>
          <w:trHeight w:val="60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5</w:t>
            </w:r>
          </w:p>
        </w:tc>
      </w:tr>
      <w:tr>
        <w:trPr>
          <w:trHeight w:val="69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№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4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3</w:t>
            </w:r>
          </w:p>
        </w:tc>
      </w:tr>
      <w:tr>
        <w:trPr>
          <w:trHeight w:val="780" w:hRule="atLeast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ые взамен ведомственной котельной РААЗ (аренда ООО "Смоленсктепло"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6,1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80"/>
        <w:gridCol w:w="380"/>
        <w:gridCol w:w="380"/>
        <w:gridCol w:w="380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1189"/>
      </w:tblGrid>
      <w:tr>
        <w:trPr>
          <w:tblHeader w:val="true"/>
          <w:trHeight w:val="25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на балансе которой находится котельная</w:t>
            </w:r>
          </w:p>
        </w:tc>
        <w:tc>
          <w:tcPr>
            <w:tcW w:w="1213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расход условного топлива на котельной,т.у.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часовой расход топлива, т.у.т/ч</w:t>
            </w:r>
          </w:p>
        </w:tc>
      </w:tr>
      <w:tr>
        <w:trPr>
          <w:tblHeader w:val="true"/>
          <w:trHeight w:val="25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81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ое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ОАО "Рославльский ВРЗ"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29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</w:tr>
      <w:tr>
        <w:trPr>
          <w:trHeight w:val="8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ЯО 100/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ООО "Смоленсктепло"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05,6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05,6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05,6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,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4,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255" w:hRule="atLeast"/>
        </w:trPr>
        <w:tc>
          <w:tcPr>
            <w:tcW w:w="146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ые, находящиеся в собственности/аренде ООО "СРТЭ"</w:t>
            </w:r>
          </w:p>
        </w:tc>
      </w:tr>
      <w:tr>
        <w:trPr>
          <w:trHeight w:val="9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7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7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7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7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7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8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5,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8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9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9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6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8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2,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2,8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2,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88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73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5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5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9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,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5,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10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ые взамен ведомственной котельной РААЗ (аренда ООО "Смоленсктепло"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24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91</w:t>
            </w: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spacing w:lineRule="auto" w:line="360"/>
        <w:rPr/>
      </w:pPr>
      <w:r>
        <w:rPr/>
        <w:t>* - указана прогнозная величина на конец прогнозируемого периода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FFFFFF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4:00Z</dcterms:created>
  <dc:creator>energy_2</dc:creator>
  <dc:description/>
  <dc:language>en-US</dc:language>
  <cp:lastModifiedBy>Булеева</cp:lastModifiedBy>
  <dcterms:modified xsi:type="dcterms:W3CDTF">2021-02-26T09:14:00Z</dcterms:modified>
  <cp:revision>2</cp:revision>
  <dc:subject/>
  <dc:title>1</dc:title>
</cp:coreProperties>
</file>