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40" w:leader="none"/>
          <w:tab w:val="center" w:pos="5102" w:leader="none"/>
        </w:tabs>
        <w:spacing w:before="120" w:after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467360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5" r="-9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 xml:space="preserve">     </w:t>
      </w:r>
    </w:p>
    <w:p>
      <w:pPr>
        <w:pStyle w:val="Normal"/>
        <w:tabs>
          <w:tab w:val="clear" w:pos="708"/>
          <w:tab w:val="left" w:pos="3540" w:leader="none"/>
          <w:tab w:val="center" w:pos="510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3"/>
        <w:ind w:left="567" w:right="0" w:hanging="0"/>
        <w:jc w:val="left"/>
        <w:rPr/>
      </w:pPr>
      <w:r>
        <w:rPr>
          <w:b w:val="false"/>
          <w:u w:val="none"/>
        </w:rPr>
        <w:t>от  19.04.2023 № 533</w:t>
      </w:r>
    </w:p>
    <w:p>
      <w:pPr>
        <w:pStyle w:val="Normal"/>
        <w:ind w:left="567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46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проведении   публичных   слушаний      по обсуждению         актуализированной   схемы теплоснабжения      Рославльского городского поселения Рославльского района  Смоленской области </w:t>
      </w:r>
    </w:p>
    <w:p>
      <w:pPr>
        <w:pStyle w:val="Style15"/>
        <w:ind w:left="567" w:right="46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left="567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 с 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Уставом Рославльского  городского  поселения Рославльского района Смоленской области, с целью  актуализации  схемы  теплоснабжения Рославльского городского поселения  Рославльского района Смоленской области, </w:t>
      </w:r>
    </w:p>
    <w:p>
      <w:pPr>
        <w:pStyle w:val="Style15"/>
        <w:ind w:left="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ровести публичные слушания по обсуждению проекта актуализированной схемы теплоснабжения Рославльского городского   поселения   Рославльского района      Смоленской области (далее- публичные слушания).</w:t>
      </w:r>
    </w:p>
    <w:p>
      <w:pPr>
        <w:pStyle w:val="Normal"/>
        <w:tabs>
          <w:tab w:val="clear" w:pos="708"/>
          <w:tab w:val="left" w:pos="0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  Назначить   дату проведения публичных слушаний на 15.05.2023 года в 16-час 00 мин. по адресу: г. Рославль, улица Заслонова, д. 2 (актовый зал).</w:t>
      </w:r>
    </w:p>
    <w:p>
      <w:pPr>
        <w:pStyle w:val="Normal"/>
        <w:tabs>
          <w:tab w:val="clear" w:pos="708"/>
          <w:tab w:val="left" w:pos="-142" w:leader="none"/>
        </w:tabs>
        <w:ind w:left="567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Утвердить прилагаемый состав организационного комитета по осуществлению организации публичных слушаний.</w:t>
      </w:r>
    </w:p>
    <w:p>
      <w:pPr>
        <w:pStyle w:val="Normal"/>
        <w:ind w:left="567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4. Организационному комитету по осуществлению организации публичных слушаний опубликовать настоящее постановление в газете «Рославльская правда», проект актуализированной схемы теплоснабжения Рославльского городского   поселения   Рославльского района      Смоленской области разместить на официальном сайте Администрации муниципального образования «Рославльский район» Смоленской области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5. Предложения и замечания по проекту актуализированной схемы теплоснабжения Рославльского городского   поселения   Рославльского района      Смоленской области направлять по адресу: г. Рославль, улица Заслонова, д. 2, кабинет №12 в срок до 10.05.2023 года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567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 Контроль исполнения настоящего постановления возложить на заместителя Главы муниципального образования «Рославльский район» Смоленской области О. Б. Рябчикова.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В. В.  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Дата и номер"/>
    <w:basedOn w:val="Normal"/>
    <w:next w:val="Style15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13:00Z</dcterms:created>
  <dc:creator>Admin</dc:creator>
  <dc:description/>
  <dc:language>en-US</dc:language>
  <cp:lastModifiedBy/>
  <cp:lastPrinted>2023-04-20T14:10:00Z</cp:lastPrinted>
  <dcterms:modified xsi:type="dcterms:W3CDTF">2023-04-20T11:10:56Z</dcterms:modified>
  <cp:revision>3</cp:revision>
  <dc:subject/>
  <dc:title/>
</cp:coreProperties>
</file>