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8 «Решение об определении единой теплоснабжающей организации (организаций)»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 п. 28 Федерального закона Российской Фе-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ации от 27 июля 2010 г. №190-ФЗ «О теплоснабжении»: «Единая теплоснабжающая организация в системе теплоснабжения (далее – единая теплоснабжающая организация) –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татус единой теплоснабжающей организации присваивается органом местного самоуправления или федеральным органом исполнительной власти 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схемы теплоснабжения должны быть определены границы зон деятельности единой теплоснабжающей организации (организаций). Границы зоны деятельности единой теплоснабжающей организации определяются границами системы теплоснабжения, в отношении которой присваивается соответствующий статус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и определения единой теплоснабжающей организаци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а и тепловых сетей,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.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личия двух претендентов статус присваивается организации, способной в лучшей мере обеспечить надежность теплоснабжения в соответ-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вующей системе теплоснабж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беспечить надежность теплоснабжения определяется наличием у организации технической возможности и квалифицированного персонала по наладке, мониторингу, диспетчеризации, переключениям и оперативному управлению гидравлическими режимами, что обосновывается в схеме теплоснабж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ая теплоснабжающая организация обязана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лючать и надлежаще исполнять договоры теплоснабжения со всем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вшимися к ней потребителями тепловой энергии в своей зоне деятель-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исполнять обязательства перед иными теплоснабжающими и теплосетевыми организациями в зоне своей деятельно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режимов потребления тепловой энергии в зон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ей деятель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городе действуют одна крупная теплоснабжающая организация, имеющая на своем балансе как крупные источника тепла, так и тепловые сети: ООО «СРТЭ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Данные о ООО Смоленскрегионтеплоэнерго (ООО СРТЭ) </w:t>
      </w:r>
      <w:r>
        <w:rPr>
          <w:sz w:val="28"/>
          <w:szCs w:val="28"/>
        </w:rPr>
        <w:t>(по состоянию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2013г.)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работка тепловой энергии на котельных, находящихся в собственности/аренде ООО СРТЭ по утвержденным данных для тарифного регулирования на 2013 год составляет 92 485 Гкал/год. Покупка тепловой энергии у сторонних организаций с целью ее дальнейшей транспортировки по тепловым сетям ООО «Смоленскрегионтеплоэнерго» по утвержденным данных для тарифного регулирования на 2013 год составляет  149 435 Гкал/го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в ведении (собственности/аренде) организации находятся: 21017 п.м. в двухтрубном исполнении- данные сети проложены от котельных (находящихся в собственности/аренде ООО СРТЭ), 2770 п.м. двухтрубном исполнении- данные сети проложены от линии балансового разграничения с ОАО «Рославльский вагоноремонтный завод», 25180 п.м. в двухтрубном исполнении- данные сети проложены от линии балансового разграничения ООО «Смоленсктепло» и ООО «СРТЭ», 1388 п.м. в двухтрубном исполнении- данные сети проложены от линии балансового разграничения локомотивного депо с ООО «СРТЭ»(среди централизованных теплоисточников, обеспечивающих тепловой энергией как население, так и физических лиц в г. Рославле), а также тепловые сети от данных котельных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едприятии имеется квалифицированный персонал для ремонта 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обслуживания котельного оборудования и тепловых сетей: слесаря - ремонтники, сварщики, электрики, слесаря КИПиА, операторы котельных установок. В составе предприятия организованы комплексные бригады для проведения требуемых работ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на предприятии имеется необходимая собственная техника для проведения ремонтно-строительных работ на котельных и тепловых сетях, а также привлекается техника сторонних организац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имеющихся данных об организации работ в ООО «СРТЭ» и критериев определения единой теплоснабжающей организации предлагается определить статус единой теплоснабжающей организацией по городу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в зоне централизованного теплоснабжения города Рославля – ООО «Смоленскрегионтеплоэнерго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9:37:00Z</dcterms:created>
  <dc:creator>Asus</dc:creator>
  <dc:description/>
  <cp:keywords/>
  <dc:language>en-US</dc:language>
  <cp:lastModifiedBy>Павел</cp:lastModifiedBy>
  <dcterms:modified xsi:type="dcterms:W3CDTF">2013-08-29T14:02:00Z</dcterms:modified>
  <cp:revision>5</cp:revision>
  <dc:subject/>
  <dc:title>Раздел 8 Решение об определении единой теплоснабжающей организации (организаций)</dc:title>
</cp:coreProperties>
</file>