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12" w:leader="none"/>
        </w:tabs>
        <w:spacing w:lineRule="auto" w:line="240" w:before="20" w:after="0"/>
        <w:ind w:left="538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20" w:after="0"/>
        <w:ind w:left="538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ежегодной районной научно-практической конференции учащихся «Шаг в будущее» 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spacing w:lineRule="auto" w:line="240" w:before="20" w:after="0"/>
        <w:ind w:left="5387" w:right="-1" w:hanging="0"/>
        <w:jc w:val="both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«Рославльский район» Смоленской области от 15.03.2017 № 501, от 27.02.2018 № 369, от 22.04.2021 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516, от 14.03.2022 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269, от 21.04.2023 № 574)</w:t>
      </w:r>
    </w:p>
    <w:p>
      <w:pPr>
        <w:pStyle w:val="Normal"/>
        <w:spacing w:lineRule="auto" w:line="240" w:before="20" w:after="0"/>
        <w:ind w:left="5954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0" w:after="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ных работ учащихся</w:t>
      </w:r>
    </w:p>
    <w:p>
      <w:pPr>
        <w:pStyle w:val="Normal"/>
        <w:numPr>
          <w:ilvl w:val="0"/>
          <w:numId w:val="2"/>
        </w:numPr>
        <w:spacing w:lineRule="auto" w:line="240" w:before="20" w:after="0"/>
        <w:ind w:left="720" w:right="-1" w:hanging="360"/>
        <w:jc w:val="center"/>
        <w:rPr/>
      </w:pPr>
      <w:r>
        <w:rPr>
          <w:b/>
          <w:sz w:val="28"/>
          <w:szCs w:val="28"/>
        </w:rPr>
        <w:t xml:space="preserve">Критерии оценк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а (заочного) – предварительная экспертиза работ</w:t>
      </w:r>
    </w:p>
    <w:p>
      <w:pPr>
        <w:pStyle w:val="Normal"/>
        <w:spacing w:lineRule="auto" w:line="240" w:before="20" w:after="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5250"/>
        <w:gridCol w:w="1636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абот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139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ичие (отсутствие) плагиата 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5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лагиата проводится компьютерным методом с помощью специальных программ, размещенных в открытом доступе в информационно-коммуникационной сети «Интернет».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лагиата 80% и выше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во второй тур</w:t>
            </w:r>
          </w:p>
        </w:tc>
      </w:tr>
      <w:tr>
        <w:trPr>
          <w:trHeight w:val="48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гиата от 50 до 8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5   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гиата  до 50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лаги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работы 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 оформлен в соответствии с требования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я, заголовков разделов, подразделов оформлены в соответствии с требования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, графики, таблицы, приложения оформлены в соответствии с требования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иблиография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2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литература представлена достаточно полно, соответствует замыслу работы, использованы монографии, представлены цитаты, имеются ссылк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сточников ограничен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поставленной проблемы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8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актуально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решение поставленных зада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заявленной темы, целям и задачам проект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ая и (или) практическая ценность 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в работе указал теоретическую и (или) практическую значимост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9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ланная работа решает или детально прорабатывает на материале проблемные теоретические вопросы в определенной научной облас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ество содержания 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4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ированность и логичность, которая обеспечивает понимание и доступность содержан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2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работы соответствуют поставленным целя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экспериментальной работы</w:t>
            </w:r>
          </w:p>
          <w:p>
            <w:pPr>
              <w:pStyle w:val="Normal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5 баллов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 полный цикл исследования, включающий подготовку программы, наблюдения или проведения эксперимента, обработку и анализ полученного материала, создание нового продукт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о исследование с привлечением первичных наблюдений, выполненных другими авторами, собственная обработка, анализ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о исследование, проведённое на основе литературных источников, опубликованных рабо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элементы исследования или обобщ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0"/>
              <w:ind w:left="1069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ая компилятивная работа, изложение известных фактов, исти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2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30.</w:t>
      </w:r>
    </w:p>
    <w:p>
      <w:pPr>
        <w:pStyle w:val="Normal"/>
        <w:spacing w:lineRule="auto" w:line="240" w:before="2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40" w:right="-1" w:firstLine="240"/>
        <w:jc w:val="center"/>
        <w:rPr/>
      </w:pPr>
      <w:r>
        <w:rPr>
          <w:b/>
          <w:sz w:val="28"/>
          <w:szCs w:val="28"/>
        </w:rPr>
        <w:t xml:space="preserve">2. Критерии оценк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 (очный) – публичная защита исследовательских работ в секционных заседа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6028"/>
        <w:gridCol w:w="947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абот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ритер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сценария защиты работы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работы раскрыты фрагментарно, дано сравнение ожидаемого и полученного результа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работы раскрыты, представлен развернутый обзор работы по достижению целей, заявленных в проект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 содержание работы раскрыты. Представлен анализ ситуаций, складывающих во  время, сделаны выводы, намечены перспектив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представленного демонстрационного материал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й демонстрационный материал не используется в докладе. Средства наглядности, в том числе технические средства обучения (далее – ТСО) используются фрагментарно, не выдержаны основные требования к дизайну презен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ный демонстрационный материал используется в докладе. Средства наглядности, в том числе ТСО используются, выдержаны основные требования к дизайну презентации, отсутствует логика подачи материала, нет согласованности между презентацией и текстом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й демонстрационный материал используется в докладе, информативен, автор свободно в нем ориентируется. Средства наглядности, в том числе ТСО используются, выдержаны основные требования к дизайну презентации, подача материала логична, презентация и текст доклада полностью согласова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0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людение регламента защиты и степень воздействия на аудиторию 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зложен с учетом регламента, однако автору не удалось заинтересовать аудитор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у удалось вызвать интерес аудитории, но он вышел за рамки регламен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у удалось вызвать интерес аудитории и уложиться в реглам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 ответов на вопросы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о 3 баллов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поставленные вопросы однословные, не уверенные. Конкурсант не может отстоять свою точку зр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веренно отвечает на вопросы, но не достаточно обосновывает свою точку з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проявляет хорошее владение материалом, уверенно отвечает на вопросы, обосновывая свою точку зр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2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12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right="0" w:firstLine="24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lineRule="auto" w:line="240" w:before="71" w:after="71"/>
      <w:ind w:left="0" w:right="0" w:hanging="0"/>
      <w:outlineLvl w:val="3"/>
    </w:pPr>
    <w:rPr>
      <w:rFonts w:ascii="Arial" w:hAnsi="Arial" w:cs="Arial"/>
      <w:b/>
      <w:bCs/>
      <w:color w:val="0000A5"/>
      <w:sz w:val="20"/>
      <w:szCs w:val="20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color w:val="0000A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left="0" w:right="0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01:00Z</dcterms:created>
  <dc:creator>Филипченко</dc:creator>
  <dc:description/>
  <dc:language>en-US</dc:language>
  <cp:lastModifiedBy/>
  <cp:lastPrinted>2023-04-24T09:01:00Z</cp:lastPrinted>
  <dcterms:modified xsi:type="dcterms:W3CDTF">2023-04-24T08:46:46Z</dcterms:modified>
  <cp:revision>9</cp:revision>
  <dc:subject/>
  <dc:title> </dc:title>
</cp:coreProperties>
</file>