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firstLine="10773"/>
        <w:jc w:val="right"/>
        <w:rPr/>
      </w:pPr>
      <w:r>
        <w:rPr>
          <w:szCs w:val="28"/>
        </w:rPr>
        <w:t xml:space="preserve">УТВЕРЖДЕН </w:t>
      </w:r>
    </w:p>
    <w:p>
      <w:pPr>
        <w:pStyle w:val="Normal"/>
        <w:ind w:right="-54" w:firstLine="10773"/>
        <w:jc w:val="right"/>
        <w:rPr>
          <w:szCs w:val="28"/>
        </w:rPr>
      </w:pPr>
      <w:r>
        <w:rPr>
          <w:szCs w:val="28"/>
        </w:rPr>
        <w:t xml:space="preserve">решением Рославльской районной Думы </w:t>
      </w:r>
    </w:p>
    <w:p>
      <w:pPr>
        <w:pStyle w:val="Heading"/>
        <w:ind w:firstLine="10773"/>
        <w:jc w:val="right"/>
        <w:rPr>
          <w:lang w:val="ru-RU"/>
        </w:rPr>
      </w:pPr>
      <w:r>
        <w:rPr>
          <w:sz w:val="24"/>
        </w:rPr>
        <w:t xml:space="preserve">от </w:t>
      </w:r>
      <w:r>
        <w:rPr>
          <w:sz w:val="24"/>
          <w:lang w:val="ru-RU"/>
        </w:rPr>
        <w:t>27.01.2022</w:t>
      </w:r>
      <w:r>
        <w:rPr>
          <w:sz w:val="24"/>
        </w:rPr>
        <w:t xml:space="preserve">  № </w:t>
      </w:r>
      <w:r>
        <w:rPr>
          <w:sz w:val="24"/>
          <w:lang w:val="ru-RU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Л А Н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Рославльской районной Думы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1418"/>
        <w:gridCol w:w="2267"/>
        <w:gridCol w:w="36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мот-рения вопро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дготовку вопр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ая комиссия Рославльской районной Ду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ственная за прохождение вопрос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>О внесении изменений в  прогнозный план (программу) приватизации  муниципального имущества  муниципального образования «Рославльский район» Смоленской области на 2022 год и на плановый период 2023 и 2024 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имущественных и земельных отно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>О внесении изменения в Правила формирования, ведения и обязательного опубликования перечня муниципального имущества, находящегося в собственности муниципального образования «Рославльский район» Смол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имущественных и земельных отно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>О назначении на должность аудитора Контрольно-ревизионной комиссии муниципального образования «Рославль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ревиз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>О плане работы Рославльской районной Думы на 2022 год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ая районная Ду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знании утратившими силу отдельных решений Рославльской районной Ду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экономики и инвести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структуру Администрации муниципального образования «Рославльский район» Смоленской област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равового  обеспе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>О признании утратившими силу некоторых муниципальных норматив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строительству и архитекту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начальника Межмуниципального отдела МВД России «Рославльский» о деятельности полиции за 202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муници-пальный отдел МВД России «Рославльски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отчета о результатах приватизации муниципального имущества муниципального образования «Рославльский район» Смоленской области за 2021 го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имущественных и земельных отно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отчете о деятельности Контрольно-ревизионной комиссии муниципального образования «Рославльский район» Смоленской области за 2021 го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о-ревизионная комисс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>
                <w:strike/>
              </w:rPr>
            </w:pPr>
            <w:r>
              <w:rPr>
                <w:szCs w:val="28"/>
              </w:rPr>
              <w:t>О результатах проверки законности и результативности использования средств бюджета муниципального образования «Рославльский район» Смоленской области, выделенных МБАУ Администрации муниципального образования «Рославль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о-ревизионная комисс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общие принципы служебного поведения муниципальных служащих органов местного самоуправления муниципального образования «Рославльский район» Смоленской област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ая служ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циальной политике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е изменений в Положение о порядке назначения и выплаты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«Рославль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ая служ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циальной политике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состоянии здравоохранения на территории муниципального образования «Рославль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лавльская ЦР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эффективности деятельност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имущественных и земельных отно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>Об исполнении бюджета муниципального образования «Рославльский район» Смоленской области за 202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>Об итогах социально-экономического развития муниципального образования  «Рославльский район» Смоленской области  з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экономики и инвести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тановлении порядка учета предложений по проекту решения «О внесении изменений в Устав муниципального образования «Рославльский район» Смоленской области (новая редакция)» и порядка участия граждан в его обсужде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равового  обеспе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</w:tc>
      </w:tr>
      <w:tr>
        <w:trPr>
          <w:trHeight w:val="8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zCs w:val="26"/>
              </w:rPr>
              <w:t>О подготовке к празднованию 77-й годовщины Победы в Великой Отечественной войне 1941-1945 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циальной политике</w:t>
            </w:r>
          </w:p>
        </w:tc>
      </w:tr>
      <w:tr>
        <w:trPr>
          <w:trHeight w:val="8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О результатах проверки законности и результативности использования средств бюджета муниципального образования «Рославльский район» Смоленской области, выделенных МАУ Рославльская Т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ревиз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бюджету, налогам, финансам, экономической и инвестиционной деятельнос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>О ежегодном отчете Главы муниципального образования «Рославльский район» Смоленской области о результатах своей деятельности и деятельности Администрации муниципального образования «Рославльский район» Смоленской области за 2021, в том числе о решении вопросов, поставленных Рославльской районной Ду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экономики и инвестиций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коми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 xml:space="preserve">Об итогах исполнения бюджета муниципального образования «Рославльский район» Смоленской области за первый квартал 2022 г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и проведении мероприятий по отдыху и оздоровлению учащихся в летний период 2022 год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циальной полити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>О внесении изменений в решение Рославльской районной Думы от 20.12.2021 № 89 «О бюджете муниципального образования «Рославльский район» Смоленской области на 2022 год и на плановый период 2023 и 2024 г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>О внесении изменений в Устав муниципального образования «Рославльский район» Смоленской области (новая редак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равового  обеспе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организации и проведения публичных слушаний в муниципальном образовании «Рославльский район» Смол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рав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ложение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«Рославль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строительству и архитекту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Cs w:val="28"/>
              </w:rPr>
            </w:pPr>
            <w:r>
              <w:rPr>
                <w:szCs w:val="28"/>
              </w:rPr>
              <w:t>О ходе реализации программных мероприятий в части оказания социально-значимых услуг населению муниципального образования «Рославль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ЖКХ, энергетики, дорог и тран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исполнения бюджета муниципального образования «Рославльский район» Смоленской области за первое полугодие 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 управ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муниципальных бюджетных образовательных учреждений к новому 2022-2023 учебно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оциальной политик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езультатах проверки законности и результативности использования средств бюджета муниципального образования «Рославльский район» Смоленской области, выделенных МУП «Центр обслуживания» 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ревиз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бюджету, налогам, финансам, экономической и инвестиционной деятельнос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деятельности МБУ «Управление по делам гражданской обороны и чрезвычайным ситуациям муниципального образования «Рославльский район» Смоленской области»                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ализации основных направлений бюджетной и налоговой политики в 2022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Комитет экономики и инвести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Cs w:val="28"/>
              </w:rPr>
              <w:t>О внесении изменений в Положение о предоставлении иных межбюджетных трансфертов из бюджета муниципального образования «Рославль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>
          <w:trHeight w:val="9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>О деятельности Комитета по культуре, спорту и молодежной политики на территории муниципального образования «Рославль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культуре, спорту и молодежной полити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циальной политике</w:t>
            </w:r>
          </w:p>
        </w:tc>
      </w:tr>
      <w:tr>
        <w:trPr>
          <w:trHeight w:val="9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приватизации Муниципального унитарного сельскохозяйственного предприятия «Рославль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итет имущественных и земельных отно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Об итогах исполнения бюджета муниципального образования «Рославльский район» Смоленской области за девять месяцев 2022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нозного плана (программы) приватизации объектов муниципальной собственности муниципального образования «Рославльский район» Смоленской области на 2023 год и на плановый период 2024 и 2025 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имущественных и земельных отно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О результатах проверки законности и результативности использования средств бюджета муниципального образования «Рославльский район» Смоленской области, выделенных МБУ «Спортивная школа имени В.А. Сухарев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ревиз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бюджету, налогам, финансам, экономической и инвестиционной деятельнос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гнозе социально-экономического развития муниципального образования «Рославльский район» Смоленской области на 2023 год  и на плановый период 2024-2025 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экономики и инвести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муниципального образования «Рославльский район» Смоленской области на 2023 год и на плановый период 2024-2025 годов в первом чте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коми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ализации национального проекта «Образование» на территории муниципального образования «Рославльский район» Смолен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циальной полити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муниципального образования «Рославльский район» Смоленской области на 2023 год  и на плановый период 2024-2025 г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коми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>О внесении изменений в решение Рославльской районной Думы от 20.12.2021 № 89 «О бюджете муниципального образования «Рославльский район» Смоленской области на 2022 год и на плановый период 2023 и 2024 г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О результатах проверки законности и результативности использования средств бюджета муниципального образования «Рославльский район» Смоленской области, выделенных МБУ «РСШ по Хоккею с Шайбой «Снеги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ревиз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бюджету, налогам, финансам, экономической и инвестиционной деятельнос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4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>Приведение нормативных правовых актов в соответствие действующему законода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течение год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Рославльский район» Смоленской  области (новая редак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 по мере необход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равового  обеспе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1" w:hanging="0"/>
              <w:jc w:val="both"/>
              <w:rPr/>
            </w:pPr>
            <w:r>
              <w:rPr/>
              <w:t>О внесении изменений в решение Рославльской районной Думы от 20.12.2021 № 89 «О бюджете муниципального образования «Рославльский район» Смоленской области на 2022 год и на плановый период 2023 и 2024 г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ечение года по мере необходим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юджету, налогам, финансам, экономической и инвестицион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Генеральных планов сельских поселений Рославльского района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По мере подготовки проек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строительству и архитекту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просам местного самоуправления, защиты прав граждан, законности и правопорядка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78" w:gutter="0" w:header="421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ind w:right="551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color w:val="00000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5:00Z</dcterms:created>
  <dc:creator>1</dc:creator>
  <dc:description/>
  <cp:keywords/>
  <dc:language>en-US</dc:language>
  <cp:lastModifiedBy>SAVCHUK</cp:lastModifiedBy>
  <cp:lastPrinted>2022-01-12T15:21:00Z</cp:lastPrinted>
  <dcterms:modified xsi:type="dcterms:W3CDTF">2022-01-27T13:01:00Z</dcterms:modified>
  <cp:revision>290</cp:revision>
  <dc:subject/>
  <dc:title/>
</cp:coreProperties>
</file>