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Рославльский  район»</w:t>
      </w:r>
    </w:p>
    <w:p>
      <w:pPr>
        <w:pStyle w:val="Normal"/>
        <w:widowControl w:val="false"/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widowControl w:val="false"/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22 № 762</w:t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ликвидационной комиссии</w:t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вановская основная школа»</w:t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 w:val="28"/>
          <w:szCs w:val="28"/>
        </w:rPr>
        <w:t xml:space="preserve">Алтухова Елена Викторовн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заместитель председателя Комитета образования Администрации муниципального образования «Рославльский район» Смоленской области, председатель ликвидационной комиссии;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ова Елена Васильевна – директор муниципального бюджетного общеобразовательного учреждения «Ивановская основная школа», заместитель председателя ликвидационной комиссии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 w:val="28"/>
          <w:szCs w:val="28"/>
        </w:rPr>
        <w:t xml:space="preserve">Денисова Елена Валентиновн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ведущий специалист Комитета образования Администрации муниципального образования «Рославльский район» Смоленской области, секретарь ликвидационной комиссии;</w:t>
      </w:r>
    </w:p>
    <w:p>
      <w:pPr>
        <w:pStyle w:val="Normal"/>
        <w:shd w:fill="FFFFFF" w:val="clear"/>
        <w:spacing w:lineRule="exact" w:line="317"/>
        <w:ind w:left="34" w:right="12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4" w:right="12" w:hanging="34"/>
        <w:jc w:val="center"/>
        <w:rPr>
          <w:sz w:val="28"/>
          <w:szCs w:val="28"/>
        </w:rPr>
      </w:pPr>
      <w:r>
        <w:rPr>
          <w:sz w:val="28"/>
          <w:szCs w:val="28"/>
        </w:rPr>
        <w:t>члены ликвидационной комиссии:</w:t>
      </w:r>
    </w:p>
    <w:p>
      <w:pPr>
        <w:pStyle w:val="Normal"/>
        <w:shd w:fill="FFFFFF" w:val="clear"/>
        <w:spacing w:lineRule="exact" w:line="317"/>
        <w:ind w:left="34" w:right="12" w:hanging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4" w:right="12" w:firstLine="686"/>
        <w:jc w:val="both"/>
        <w:rPr/>
      </w:pPr>
      <w:r>
        <w:rPr>
          <w:rStyle w:val="8"/>
          <w:bCs/>
          <w:sz w:val="28"/>
          <w:szCs w:val="28"/>
        </w:rPr>
        <w:t>Цыганок Юрий Анатольевич – председатель Комитета имущественных и земельных отношений Администрации муниципального образования «Рославльский район» Смоленской области;</w:t>
      </w:r>
    </w:p>
    <w:p>
      <w:pPr>
        <w:pStyle w:val="Normal"/>
        <w:shd w:fill="FFFFFF" w:val="clear"/>
        <w:spacing w:lineRule="exact" w:line="317"/>
        <w:ind w:left="34" w:right="12" w:firstLine="686"/>
        <w:jc w:val="both"/>
        <w:rPr>
          <w:sz w:val="28"/>
          <w:szCs w:val="28"/>
        </w:rPr>
      </w:pPr>
      <w:r>
        <w:rPr>
          <w:sz w:val="28"/>
          <w:szCs w:val="28"/>
        </w:rPr>
        <w:t>Бабанова Ольга Михайловна – главный бухгалтер муниципального казенного учреждения «Централизованная бухгалтерия муниципальных образовательных учреждений муниципального образования «Рославльский район» Смоленской области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стылева Татьяна Аркадьевна – главный специалист-начальник материальной группы муниципального казенного учреждения «Централизованная бухгалтерия муниципальных образовательных учреждений муниципального образования «Рославльский район» Смоленской области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Елена Васильевна – ведущий специалист-юрист Комитета образования Администрации муниципального образования «Рославльский район» Смоленской област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Рославльский  район»</w:t>
      </w:r>
    </w:p>
    <w:p>
      <w:pPr>
        <w:pStyle w:val="Normal"/>
        <w:widowControl w:val="false"/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widowControl w:val="false"/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22 № 762</w:t>
      </w:r>
    </w:p>
    <w:p>
      <w:pPr>
        <w:pStyle w:val="Normal"/>
        <w:tabs>
          <w:tab w:val="clear" w:pos="708"/>
          <w:tab w:val="left" w:pos="210" w:leader="none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лан мероприятий по ликвидации </w:t>
      </w:r>
      <w:r>
        <w:rPr>
          <w:b/>
          <w:sz w:val="28"/>
          <w:szCs w:val="28"/>
        </w:rPr>
        <w:t>муниципального бюджетного общеобразовательного учреждения «Ивановская основ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74"/>
        <w:gridCol w:w="2524"/>
        <w:gridCol w:w="2302"/>
        <w:gridCol w:w="237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6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лиц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домление в письменной форме </w:t>
            </w:r>
            <w:r>
              <w:rPr>
                <w:bCs/>
                <w:sz w:val="28"/>
                <w:szCs w:val="28"/>
              </w:rPr>
              <w:t>Межрайонной ИФНС России № 5 по Смоленской области</w:t>
            </w:r>
            <w:r>
              <w:rPr>
                <w:sz w:val="28"/>
                <w:szCs w:val="28"/>
              </w:rPr>
              <w:t xml:space="preserve"> о принятии решения о ликвидации муниципального бюджетного общеобразовательного учреждения «Ивановская основная школа» (далее – МБОУ «Ивановская основная школа»), о формировании ликвидационной комисс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подписания  постановления Администрации муниципального образования «Рославльский район» Смоленской области о ликвидации муниципального бюджетного общеобразовательного учреждения «Ивановская основная школа» (далее –  постановление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ликвидационной комиссии МБОУ «Ивановская основная школа» (далее – председатель ликвидационной комисси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 статьи 62 Гражданского кодекса Российской Федерации (далее – ГК РФ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0 Федерального закона от 08.08.2001 № 129-ФЗ «О государственной регистрации юридических лиц и индивидуальных предпринимателей» (далее – Федеральный закон от 08.08.2001 № 129-ФЗ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в Единый федеральный реестр юридически значимых сведений о фактах деятельности юридических лиц, индивидуальных предпринимателей и иных субъектов экономической деятельности уведомления о ликвидации МБОУ «Ивановская основная школа» с указанием сведений о принятом решении о ликвидации МБОУ «Ивановская основная школа», ликвидационной комиссии (ликвидаторе), описания порядка, сроков и условий для предъявления требований кредитор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подписания постановл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н.5 части 7  статьи 7.1 Федерального закона от 08.08.2001 № 129-ФЗ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директора и работников о предстоящем увольнении в связи с ликвидацией МБОУ «Ивановская основная школ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3 месяца до увольн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ая служба Администрации муниципального образования «Рославльский район» Смоленской области; 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80 Трудового кодекса РФ (далее – ТК РФ); Территориальное отраслевое соглашение между Комитетом образования Администрации муниципального образования «Рославльский район» Смоленской области и Рославльской городской организацией Профсоюза работников народного образования и науки РФ на 2020 – 2022 год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профсоюзной организации о ликвидации МБОУ «Ивановская основная школа», о предстоящем увольнении работников в связи с ликвидацией МБОУ «Ивановская основная школ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3 месяца до ликвидации МБОУ «Ивановская основная школ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асть 2 статьи 12 Федерального закона от 12.01.1996 № 10-ФЗ «О профессиональных союзах, их правах и гарантиях деятельности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рганов службы занятости о принятии решения о ликвидации МБОУ «Ивановская основная школа» и расторжении трудовых договор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за 2 месяца до ликвидации МБОУ «Ивановская основная школ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асть 2 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и 25 Закона РФ от 19.04.1991 № 1032-1 «О занятости населения в Российской Федерации</w:t>
              </w:r>
            </w:hyperlink>
            <w:r>
              <w:rPr>
                <w:sz w:val="28"/>
                <w:szCs w:val="28"/>
              </w:rPr>
              <w:t>» (далее – Закон от 19.04.1991 № 1032-1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данных на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Единой цифровой платформе в сфере занятости и трудовых отношений «Работа в России» </w:t>
            </w:r>
            <w:r>
              <w:rPr>
                <w:sz w:val="28"/>
                <w:szCs w:val="28"/>
              </w:rPr>
              <w:t>о принятии решения о ликвидации МБОУ «Ивановская основная школа» и расторжении трудовых договор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за 2 месяца до ликвидации МБОУ «Ивановская основная школ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3.2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и 25 Закона РФ от 19.04.1991 № 1032-1</w:t>
              </w:r>
            </w:hyperlink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ликвидационной комиссии бухгалтерской и иной документации, печатей, штампов, материальных и иных ценностей от МБОУ «Ивановская основная школ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5 рабочих дней со дня подписани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Ивановская основная школ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Часть 4 </w:t>
            </w:r>
            <w:hyperlink r:id="rId4" w:tgtFrame="_blank">
              <w:r>
                <w:rPr>
                  <w:rStyle w:val="InternetLink"/>
                  <w:color w:val="000000"/>
                  <w:szCs w:val="28"/>
                  <w:u w:val="none"/>
                </w:rPr>
                <w:t>статьи 62 ГК РФ</w:t>
              </w:r>
            </w:hyperlink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в письменной форме кредиторов о ликвидации МБОУ «Ивановская основная школ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течение 5 рабочих дней со дня направления уведомления в Межрайонную ИФНС России № 5 по Смоленской области </w:t>
            </w:r>
            <w:r>
              <w:rPr>
                <w:sz w:val="28"/>
                <w:szCs w:val="28"/>
              </w:rPr>
              <w:t>о принятии решения о МБОУ «Ивановская основная школ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ь 1 статьи 63 ГК РФ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в «Вестнике государственной регистрации» сообщения о ликвидации МБОУ «Ивановская основная школа» о порядке и сроке заявления требований кредитор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 течение 3 рабочих дней после внесения Межрайонной ИФНС России № 5 по Смоленской области в </w:t>
            </w:r>
            <w:r>
              <w:rPr>
                <w:sz w:val="28"/>
                <w:szCs w:val="28"/>
              </w:rPr>
              <w:t>единый государственный реестр юридических лиц записи о том, что МБОУ «Ивановская основная школа» находится в процессе ликвид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 статьи 63 ГК РФ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НС России от 16.06.2006 N САЭ-3-09/355@  «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кредиторов и получение дебиторской задолж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месяцев с момента опубликования сообщения о ликвидации МБОУ «Ивановская основная школа» о порядке и сроке заявления требований  кредитора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 статьи 63 ГК РФ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имущества МБОУ «Ивановская основная школ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 составления промежуточного ликвидационного баланс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 статьи 62 ГК РФ;</w:t>
            </w:r>
          </w:p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пункт 27 </w:t>
            </w:r>
            <w:hyperlink r:id="rId5" w:tgtFrame="_blank">
              <w:r>
                <w:rPr>
                  <w:rStyle w:val="InternetLink"/>
                  <w:color w:val="000000"/>
                  <w:szCs w:val="28"/>
                  <w:u w:val="none"/>
                </w:rPr>
                <w:t>Положения по ведению бухгалтерского учета и бухгалтерской отчетности в Российской Федерации</w:t>
              </w:r>
            </w:hyperlink>
            <w:r>
              <w:rPr>
                <w:color w:val="000000"/>
                <w:szCs w:val="28"/>
              </w:rPr>
              <w:t xml:space="preserve">, утвержденного </w:t>
            </w:r>
            <w:hyperlink r:id="rId6" w:tgtFrame="_blank">
              <w:r>
                <w:rPr>
                  <w:rStyle w:val="InternetLink"/>
                  <w:color w:val="000000"/>
                  <w:szCs w:val="28"/>
                  <w:u w:val="none"/>
                </w:rPr>
                <w:t>приказом Минфина РФ от 29.07.1998 №  34н</w:t>
              </w:r>
            </w:hyperlink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страховым взноса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 составления промежуточного ликвидационного баланс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ь 15 статьи 431 Налогового кодекса РФ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межуточного ликвидационного баланса и утверждение  его  Учредителем МБОУ «Ивановская основная школ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окончания срока предъявления требований кредитора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Часть 2 </w:t>
            </w:r>
            <w:hyperlink r:id="rId7" w:tgtFrame="_blank">
              <w:r>
                <w:rPr>
                  <w:rStyle w:val="InternetLink"/>
                  <w:color w:val="000000"/>
                  <w:szCs w:val="28"/>
                  <w:u w:val="none"/>
                </w:rPr>
                <w:t>статьи 63 ГК РФ</w:t>
              </w:r>
            </w:hyperlink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домление Межрайонной ИФНС России № 5 по Смоленской области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bCs/>
                <w:sz w:val="28"/>
                <w:szCs w:val="28"/>
              </w:rPr>
              <w:t xml:space="preserve"> составлении промежуточного ликвидационного баланса </w:t>
            </w:r>
            <w:r>
              <w:rPr>
                <w:sz w:val="28"/>
                <w:szCs w:val="28"/>
              </w:rPr>
              <w:t>МБОУ «Ивановская основная школ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3 рабочих дней со дня утверждения промежуточного ликвидационного баланс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color w:val="000000"/>
                <w:szCs w:val="28"/>
              </w:rPr>
              <w:t xml:space="preserve">Часть 4 </w:t>
            </w:r>
            <w:hyperlink r:id="rId8" w:tgtFrame="_blank">
              <w:r>
                <w:rPr>
                  <w:rStyle w:val="InternetLink"/>
                  <w:color w:val="000000"/>
                  <w:szCs w:val="28"/>
                  <w:u w:val="none"/>
                </w:rPr>
                <w:t>статьи 20</w:t>
              </w:r>
            </w:hyperlink>
            <w:r>
              <w:rPr>
                <w:color w:val="000000"/>
                <w:szCs w:val="28"/>
              </w:rPr>
              <w:t xml:space="preserve"> Федерального закона от 08.08.2001 № 129-ФЗ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счетов с кредитор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е очередности, установленной </w:t>
            </w:r>
            <w:hyperlink r:id="rId9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ей 64 ГК РФ</w:t>
              </w:r>
            </w:hyperlink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5 </w:t>
            </w:r>
            <w:hyperlink r:id="rId10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и 63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1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я 64 ГК РФ</w:t>
              </w:r>
            </w:hyperlink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ольнение работников в связи с ликвидацией МБОУ «Ивановская основная школ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анее 3 месяцев со дня уведомления о предстоящем увольнении, за исключением случаев, предусмотренных </w:t>
            </w:r>
            <w:hyperlink r:id="rId1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ей 180 Трудового кодекса РФ</w:t>
              </w:r>
            </w:hyperlink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Пункт 1 части 1 с</w:t>
            </w:r>
            <w:hyperlink r:id="rId13" w:tgtFrame="_blank">
              <w:r>
                <w:rPr>
                  <w:rStyle w:val="InternetLink"/>
                  <w:color w:val="000000"/>
                  <w:szCs w:val="28"/>
                  <w:u w:val="none"/>
                </w:rPr>
                <w:t>татьи 81 ТК РФ</w:t>
              </w:r>
            </w:hyperlink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ставшегося имущества МБОУ «Ивановская основная школ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удовлетворения требований кредитор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Часть 8 </w:t>
            </w:r>
            <w:hyperlink r:id="rId14" w:tgtFrame="_blank">
              <w:r>
                <w:rPr>
                  <w:rStyle w:val="InternetLink"/>
                  <w:color w:val="000000"/>
                  <w:szCs w:val="28"/>
                  <w:u w:val="none"/>
                </w:rPr>
                <w:t>статьи 63 ГК РФ</w:t>
              </w:r>
            </w:hyperlink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документов по личному составу, а также архивных документов, сроки временного хранения которых не истекли, на архивное хранение в Комитет образования Администрации муниципального образования «Рославльский район» Смоленской обла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промежуточного ликвидационного баланс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color w:val="000000"/>
                  <w:szCs w:val="28"/>
                  <w:u w:val="none"/>
                </w:rPr>
                <w:t>Статьи 17 и 23 Федерального закона от 22.10.2004 № 125-ФЗ «Об архивном деле в Российской Федерации»</w:t>
              </w:r>
            </w:hyperlink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ность по индивидуальному (персонифицированному) учет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ечение одного месяца со дня утверждения промежуточного ликвидационного баланса, но не позднее дня представления в </w:t>
            </w:r>
            <w:r>
              <w:rPr>
                <w:bCs/>
                <w:sz w:val="28"/>
                <w:szCs w:val="28"/>
              </w:rPr>
              <w:t>Межрайонную ИФНС России № 5 по Смолен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ов для государственной регистрации при ликвидации юридического лиц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Абзац 5 части 2 статьи 9, часть</w:t>
            </w:r>
            <w:r>
              <w:rPr>
                <w:sz w:val="28"/>
                <w:szCs w:val="28"/>
              </w:rPr>
              <w:t xml:space="preserve"> 3 статьи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 начисленным и уплаченным страховым взноса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дня подачи в </w:t>
            </w:r>
            <w:r>
              <w:rPr>
                <w:bCs/>
                <w:sz w:val="28"/>
                <w:szCs w:val="28"/>
              </w:rPr>
              <w:t>Межрайонную ИФНС России № 5 по Смоленской области</w:t>
            </w:r>
            <w:r>
              <w:rPr>
                <w:sz w:val="28"/>
                <w:szCs w:val="28"/>
              </w:rPr>
              <w:t xml:space="preserve"> заявления о государственной регистрации в связи с ликвидацией юридического лиц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сть 15 статьи 22.1 Федерального закона от 24.07.1998 № 125-ФЗ «Об обязательном социальном страховании от несчастных случаев на производстве и профессиональных заболеваний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ликвидационного баланса  и утверждение его  Учредителем МБОУ «Ивановская основная школ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расчетов с кредитора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Cs w:val="28"/>
              </w:rPr>
              <w:t xml:space="preserve">Часть 6 </w:t>
            </w:r>
            <w:hyperlink r:id="rId16" w:tgtFrame="_blank">
              <w:r>
                <w:rPr>
                  <w:rStyle w:val="InternetLink"/>
                  <w:color w:val="000000"/>
                  <w:szCs w:val="28"/>
                  <w:u w:val="none"/>
                </w:rPr>
                <w:t>статьи 63 ГК РФ</w:t>
              </w:r>
            </w:hyperlink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в </w:t>
            </w:r>
            <w:r>
              <w:rPr>
                <w:bCs/>
                <w:sz w:val="28"/>
                <w:szCs w:val="28"/>
              </w:rPr>
              <w:t xml:space="preserve">Межрайонную ИФНС России № 5 по Смоленской области документов </w:t>
            </w:r>
            <w:r>
              <w:rPr>
                <w:sz w:val="28"/>
                <w:szCs w:val="28"/>
              </w:rPr>
              <w:t>для государственной регистрации в связи с ликвидацией МБОУ «Ивановская основная школ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3 рабочих дней со дня утверждения  ликвидационного баланс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hyperlink r:id="rId17" w:tgtFrame="_blank">
              <w:r>
                <w:rPr>
                  <w:rStyle w:val="InternetLink"/>
                  <w:color w:val="000000"/>
                  <w:szCs w:val="28"/>
                  <w:u w:val="none"/>
                </w:rPr>
                <w:t xml:space="preserve">Статья </w:t>
              </w:r>
            </w:hyperlink>
            <w:hyperlink r:id="rId18" w:tgtFrame="_blank">
              <w:r>
                <w:rPr>
                  <w:rStyle w:val="InternetLink"/>
                  <w:color w:val="000000"/>
                  <w:szCs w:val="28"/>
                  <w:u w:val="none"/>
                </w:rPr>
                <w:t>21</w:t>
              </w:r>
            </w:hyperlink>
            <w:r>
              <w:rPr>
                <w:color w:val="000000"/>
                <w:szCs w:val="28"/>
              </w:rPr>
              <w:t xml:space="preserve"> Федерального закона от 08.08.2001 № 129-ФЗ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ицевых счетов в органах казначей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после завершения расчетов с кредиторам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онная комисс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FDFD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Комитет образования Администрации муниципального образования «Рославльский район» Смоленской области документов о государственной регистрации ликвидации МБОУ «Ивановская основная школа» (лист записи ЕГРЮЛ и уведомление о снятии с учета юридического лица в налоговом органе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ечение 3 рабочих дней со дня получения из </w:t>
            </w:r>
            <w:r>
              <w:rPr>
                <w:bCs/>
                <w:sz w:val="28"/>
                <w:szCs w:val="28"/>
              </w:rPr>
              <w:t xml:space="preserve">Межрайонной ИФНС России № 5 по Смоленской области документов </w:t>
            </w:r>
            <w:r>
              <w:rPr>
                <w:sz w:val="28"/>
                <w:szCs w:val="28"/>
              </w:rPr>
              <w:t>о государственной регистрации ликвидации МБОУ «Ивановская основная школ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ечатей, штампов МБОУ «Ивановская основная школа» в Комитет образования Администрации муниципального образования «Рославльский район» Смоленской области на уничтож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ечение 3 рабочих дней со дня получения из </w:t>
            </w:r>
            <w:r>
              <w:rPr>
                <w:bCs/>
                <w:sz w:val="28"/>
                <w:szCs w:val="28"/>
              </w:rPr>
              <w:t xml:space="preserve">Межрайонной ИФНС России № 5 по Смоленской области документов </w:t>
            </w:r>
            <w:r>
              <w:rPr>
                <w:sz w:val="28"/>
                <w:szCs w:val="28"/>
              </w:rPr>
              <w:t>о государственной регистрации ликвидации МБОУ «Ивановская основная школ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1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Consolas" w:hAnsi="Consolas" w:eastAsia="Consolas" w:cs="Consolas"/>
      <w:sz w:val="10"/>
      <w:szCs w:val="10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2"/>
    <w:qFormat/>
    <w:rPr>
      <w:b w:val="false"/>
      <w:bCs w:val="false"/>
      <w:spacing w:val="6"/>
      <w:sz w:val="25"/>
      <w:szCs w:val="25"/>
      <w:shd w:fill="FFFFFF" w:val="clear"/>
    </w:rPr>
  </w:style>
  <w:style w:type="character" w:styleId="8">
    <w:name w:val="стиль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1">
    <w:name w:val="Обычный (веб)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spacing w:val="6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6"/>
      <w:sz w:val="25"/>
      <w:szCs w:val="2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onsolas" w:hAnsi="Consolas" w:eastAsia="Consolas" w:cs="Consolas"/>
      <w:sz w:val="10"/>
      <w:szCs w:val="10"/>
    </w:rPr>
  </w:style>
  <w:style w:type="paragraph" w:styleId="Style25">
    <w:name w:val="Без интервала"/>
    <w:qFormat/>
    <w:pPr>
      <w:widowControl/>
      <w:suppressAutoHyphens w:val="true"/>
      <w:bidi w:val="0"/>
      <w:spacing w:before="280" w:after="0"/>
    </w:pPr>
    <w:rPr>
      <w:rFonts w:ascii="Times New Roman" w:hAnsi="Times New Roman" w:eastAsia="Times New Roman" w:cs="Times New Roman"/>
      <w:color w:val="000000"/>
      <w:sz w:val="28"/>
      <w:szCs w:val="1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7" w:before="480" w:after="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389" TargetMode="External"/><Relationship Id="rId3" Type="http://schemas.openxmlformats.org/officeDocument/2006/relationships/hyperlink" Target="http://docs.cntd.ru/document/9005389" TargetMode="External"/><Relationship Id="rId4" Type="http://schemas.openxmlformats.org/officeDocument/2006/relationships/hyperlink" Target="http://docs.cntd.ru/document/9027690" TargetMode="External"/><Relationship Id="rId5" Type="http://schemas.openxmlformats.org/officeDocument/2006/relationships/hyperlink" Target="http://docs.cntd.ru/document/901716287" TargetMode="External"/><Relationship Id="rId6" Type="http://schemas.openxmlformats.org/officeDocument/2006/relationships/hyperlink" Target="http://docs.cntd.ru/document/901716287" TargetMode="External"/><Relationship Id="rId7" Type="http://schemas.openxmlformats.org/officeDocument/2006/relationships/hyperlink" Target="http://docs.cntd.ru/document/9027690" TargetMode="External"/><Relationship Id="rId8" Type="http://schemas.openxmlformats.org/officeDocument/2006/relationships/hyperlink" Target="http://docs.cntd.ru/document/9027690" TargetMode="External"/><Relationship Id="rId9" Type="http://schemas.openxmlformats.org/officeDocument/2006/relationships/hyperlink" Target="http://docs.cntd.ru/document/9027690" TargetMode="External"/><Relationship Id="rId10" Type="http://schemas.openxmlformats.org/officeDocument/2006/relationships/hyperlink" Target="http://docs.cntd.ru/document/9027690" TargetMode="External"/><Relationship Id="rId11" Type="http://schemas.openxmlformats.org/officeDocument/2006/relationships/hyperlink" Target="http://docs.cntd.ru/document/9027690" TargetMode="External"/><Relationship Id="rId12" Type="http://schemas.openxmlformats.org/officeDocument/2006/relationships/hyperlink" Target="http://docs.cntd.ru/document/901807664" TargetMode="External"/><Relationship Id="rId13" Type="http://schemas.openxmlformats.org/officeDocument/2006/relationships/hyperlink" Target="http://docs.cntd.ru/document/901807664" TargetMode="External"/><Relationship Id="rId14" Type="http://schemas.openxmlformats.org/officeDocument/2006/relationships/hyperlink" Target="http://docs.cntd.ru/document/9027690" TargetMode="External"/><Relationship Id="rId15" Type="http://schemas.openxmlformats.org/officeDocument/2006/relationships/hyperlink" Target="http://docs.cntd.ru/document/901912288" TargetMode="External"/><Relationship Id="rId16" Type="http://schemas.openxmlformats.org/officeDocument/2006/relationships/hyperlink" Target="http://docs.cntd.ru/document/9027690" TargetMode="External"/><Relationship Id="rId17" Type="http://schemas.openxmlformats.org/officeDocument/2006/relationships/hyperlink" Target="http://docs.cntd.ru/document/901912288" TargetMode="External"/><Relationship Id="rId18" Type="http://schemas.openxmlformats.org/officeDocument/2006/relationships/hyperlink" Target="http://docs.cntd.ru/document/901912288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4:07:00Z</dcterms:created>
  <dc:creator>777</dc:creator>
  <dc:description/>
  <dc:language>en-US</dc:language>
  <cp:lastModifiedBy/>
  <cp:lastPrinted>2022-06-03T10:45:00Z</cp:lastPrinted>
  <dcterms:modified xsi:type="dcterms:W3CDTF">2022-06-09T10:40:17Z</dcterms:modified>
  <cp:revision>32</cp:revision>
  <dc:subject/>
  <dc:title>     </dc:title>
</cp:coreProperties>
</file>