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к постановлению Администрации муниципального образования «Рославльский район» Смоленской области 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6.2022 № 89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аний и сооружений,  передаваемых в аренду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ОО «Водоснабжение водоотведение Смоленск»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2"/>
        <w:gridCol w:w="113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rPr/>
            </w:pPr>
            <w:r>
              <w:rPr/>
              <w:t>Адрес место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rPr/>
            </w:pPr>
            <w:r>
              <w:rPr/>
              <w:t>(шт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rPr/>
            </w:pPr>
            <w:r>
              <w:rPr/>
              <w:t>Занимаемая площадь (кв.м)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-143" w:hanging="0"/>
              <w:jc w:val="both"/>
              <w:rPr/>
            </w:pPr>
            <w:r>
              <w:rPr/>
              <w:t>протяженность (м)</w:t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нализационная насосная станция №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адастровый  номер  67:15:0321103:7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оленская област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Рославль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Энгельса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napToGrid w:val="false"/>
              <w:ind w:left="0" w:right="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ind w:left="0" w:right="1304" w:hanging="0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омер ультразвуковой с накладными излучателями АКРОН-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гат СД 160/45 с двигателем 37*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ит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со счетч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авного 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ит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ьфер г/п 2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н-балка г/п 2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енажный нас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0" w:righ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51:00Z</dcterms:created>
  <dc:creator>777</dc:creator>
  <dc:description/>
  <dc:language>en-US</dc:language>
  <cp:lastModifiedBy/>
  <cp:lastPrinted>2022-06-27T12:55:00Z</cp:lastPrinted>
  <dcterms:modified xsi:type="dcterms:W3CDTF">2022-07-01T11:31:35Z</dcterms:modified>
  <cp:revision>10</cp:revision>
  <dc:subject/>
  <dc:title> </dc:title>
</cp:coreProperties>
</file>