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4572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left="0" w:right="0" w:hanging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7.06.2022 № 893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в арен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Рассмотрев заявление общества с ограниченной ответственностью  «Водоснабжение водоотведение Смоленска» (ОГРН 1227700224223), арендатора очистных сооружений, расположенных по адресу: Смоленская область, Рославльский район, г. Рославль, о предоставлении в аренду без проведения торгов на право заключения договора аренды муниципального имущества (зданий, сооружений и оборудования) согласно прилагаемому перечню, учитывая, что очистные сооружения и передаваемое муниципальное имущество являются технологически взаимосвязанными составными частями единой инфраструктуры, предназначенной для организации и обслуживания процессов водоотведения, руководствуясь </w:t>
      </w:r>
      <w:r>
        <w:rPr>
          <w:sz w:val="28"/>
          <w:szCs w:val="28"/>
        </w:rPr>
        <w:t>пунктом 8 части 1 статьи 17.1 Федерального закона от 26 июня 2006 года № 135-ФЗ «О защите  конкуренции», Положением о порядке предоставления в аренду муниципального имущества муниципального образования «Рославльский район» Смоленской области, утвержденным решением Рославльской районной Думы от 29 апреля 2011 года № 3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 w:val="28"/>
        </w:rPr>
      </w:pPr>
      <w:r>
        <w:rPr>
          <w:sz w:val="28"/>
        </w:rPr>
        <w:t>Предоставить  обществу с ограниченной ответственностью «Водоснабжение водоотведение Смоленска» муниципальное имущество (здания, сооружения, оборудование) согласно приложениям № 1 и № 2, являющееся частью единой технологической системы водоотведения, в аренду без проведения торгов на право заключения договора аренды, для использования его в целях обеспечения приема и отведения сточных вод населения и хозяйствующих субъектов на территории муниципального образования «Рославльский район» Смоленской области с 01.07.2022 г. сроком на 11 месяцев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митету имущественных и земельных отношений Администрации муниципального образования  «Рославльский район» Смоленской области  (Цыганок Ю.А.) заключить договор аренды муниципального имущества, указанного в пункте 1 данного постановления, с обществом с ограниченной ответственностью  «Водоснабжение водоотведение Смоленска» на указанный срок и обеспечить внесение соответствующих изменений в реестр муниципального  имущества муниципального образования «Рославльский район» Смоленской области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 w:val="28"/>
        </w:rPr>
      </w:pPr>
      <w:r>
        <w:rPr>
          <w:sz w:val="28"/>
        </w:rPr>
        <w:t xml:space="preserve">Настоящее постановление подлежит обнародованию, путем размещения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постановления возложить на председателя Комитета имущественных и земельных отношений  Администрации муниципального образования «Рославльский район» Смоленской области Ю.А.Цыганка. </w:t>
      </w:r>
    </w:p>
    <w:p>
      <w:pPr>
        <w:pStyle w:val="Normal"/>
        <w:ind w:left="709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Рославльский район» Смоленской области</w:t>
      </w:r>
      <w:r>
        <w:rPr>
          <w:sz w:val="28"/>
        </w:rPr>
        <w:t xml:space="preserve">                                     В.В.Иль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6"/>
    </w:rPr>
  </w:style>
  <w:style w:type="character" w:styleId="WW8Num2z0">
    <w:name w:val="WW8Num2z0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0:44:00Z</dcterms:created>
  <dc:creator>777</dc:creator>
  <dc:description/>
  <dc:language>en-US</dc:language>
  <cp:lastModifiedBy/>
  <cp:lastPrinted>2022-06-27T14:41:00Z</cp:lastPrinted>
  <dcterms:modified xsi:type="dcterms:W3CDTF">2022-07-01T11:32:15Z</dcterms:modified>
  <cp:revision>6</cp:revision>
  <dc:subject/>
  <dc:title> </dc:title>
</cp:coreProperties>
</file>