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Приложение № 1 к постановлению Администрации муниципального образования «Рославльский район» Смоленской области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6.2022 № 89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даний и сооружений,  передаваемых в аренду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Водоснабжение водоотведение Смоленска»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5"/>
        <w:gridCol w:w="3166"/>
        <w:gridCol w:w="2221"/>
        <w:gridCol w:w="2268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имуществ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естополож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имущест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Занимаемая площадь (кв.м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адастровый номер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ая насосная станция № 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г. Рославль, ул. Карла Марк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320105:33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ая насосная станция № 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г. Рославль, ул. Чехо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321237:167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ая насосная станция № 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г. Рославль, ул. Киро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994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ая насосная станция № 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г. Рославль, ул. Карла Марк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993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ая насосная станция № 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г. Рославль, 2-ой Красноармейский пер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6:0010106:2294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ые сет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г.Рославль, 15 микрорайо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625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ые сет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г. Рославль, ул.Мичури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638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ые сет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г.Рославль, 16 микрорайо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320435:75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г.Рославль, 15, 16 микрорайон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667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ая станц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г. Рославль, ТЭЦ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320913:49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ор внеплощадочный самотечны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г. Рослав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618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г. Рослав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898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водопровода и канализаци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г. Рослав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6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701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ые сет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г. Рославль, ул. Чехо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728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ые сет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г. Рославль, ул. Карла Марк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729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ая насосная станц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г. Рославль, ул. Карла Марк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320106: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от КНС №3 ул. Кирова по ул. Коммунистическая до д. № 23 по ул. Коммунистическ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8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от КНС №4 по ул. Карла Маркса, по ул. Б. Смоленская, до дома №12 по ул. К. Цеткин (в 2 нитки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940</w:t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от КНС №2 2-й Красноармейский пер. до КНС №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8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ул. К. Маркса д. № 57 через автодорогу до главного коллектора КНС №4 ул. К. Марк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8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рны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от насосной станции КНС №7 до врезки в главный самотечный коллекто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320914:1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от ул. Льва Толстого до КНС-2 2-й Красноармейский переуло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8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от ул. Урицкого д. №17 по ул. С. Перовской, по 1-му Коммунистическому пер. и до пересечения с ул. Коммунистической в районе д. №23 (камера гашения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8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от камеры гашения ул. Коммунистическая в районе д. №23 до КНС № 4 ул. Карла Марк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9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по ул. К. Цеткин от д. №12 до пересечения с пер. Котовског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320806:1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по территории бывшего ОАО «Ситалл» до забора в районе железной дорог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8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от пересечения ул. Нахимова с 3-м Советским пер., по 3-му Советскому пер. до насосной станции в районе проходной №8 РААЗ АМО ЗИ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9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ул. Каляева, от д. № 4а, 4в, 5а по ул Каляева до КНС №3 ул. Киро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9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Рославль, ул. Чехова, от д. № 18б, 20а, 22а, 9 и 377-й квартал д. №14 и д. №17 до КНС №2 ул. Чехов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9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ул. Мичурина, от д. № 177, 190, 192, 194, 200, детского сада «Звездочка» до КНС №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9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17-й микрорайон от д. № 12,11,13,14,15,9,8, ул. Красноармейская, д. № 1-а, 1-б, от детского сада «Малыш» до АЗС ул. им. Э.Г. Репи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9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17-й микрорайон от д. № 3,4,5,6  до самотечного коллектора 15-го микрорайона в районе д. №2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8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17-й микрорайон, от д. № 2/1,2/2 и ЦСО до главного коллектора в районе АЗС ул. им. Э.Г. Репи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320441:8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16-й микрорайон от д. №1 до д. №8, от д. № 13-а до д. №8, от д. № 20 до главного коллектора 16-го микро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320435:13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34-й микрорайон, д. № 4, 3, 2, 1, 19, 17, 18, 11, 12, 13, 21, 10, 23, детский сад «Солнышко», по 3-му пер. Маяковского, по ул. Красноармейская через автодорогу до КНС №2 (2-й пер. Красноармейский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8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ул. Пушкина от д. №2 до д. №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9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ул. Пушкина от д. №6, 6а, 8а, 10, 16, 16а, 18, 24, д. №30 ул. Некрасова, д. № 18 (внутридворовые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9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ул. Пушкина от д. №6а до д. №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8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ул. Пушкина от д.№50 до д.43 (внутридворовые  д. №43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9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от д. № 82,66,64,43 ул. Пушкина, по ул. Пушкина, по 2-му пер. Пушкина до КНС №3 ул. Киро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872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парк 1-го Мая, от казначейства до медучилищ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320302:402</w:t>
            </w:r>
          </w:p>
        </w:tc>
      </w:tr>
      <w:tr>
        <w:trPr>
          <w:trHeight w:val="2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от д. №33 ул. Первомайская, от д. №29, 29а, 32а, 32 ул. Октябрьская, от д. №102, 102а ул. Красноармейская, д. № 78, 80 ул. Советская, от школы №5, от детского сада «Ласточка», по ул. Первомайская до самотечного коллектора в районе д. №14 ул. Л. Толстог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889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ул. Пролетарская, от д. № 49, 47, 49а, 43, от медучилища до павильона «Цветы», от домов № 40-48 ул. Пролетарская до пересечения с ул. Урицкого, от павильона «Цветы», от школы № 1, от ГДК, от здания Администрации, д. №63 и 61 ул. Советская, до пересечения с ул. Урицкого, ул. Урицкого от д. № 11а, 11б, 16, 18, 13, 13а, 13б,15, ул. Ленина д. №5, 6, ул. Красина, д. №5 до бывшей хлораторной по ул. Урицкого д. 17, от д. № 3 ул. Ленина, по ул. Ленина, по ул. Урицкого, от д. №14-а ул. Урицкого, от музыкальной школы по ул. Урицкого, д. № 43 по ул. Первомайская, по ул. Первомайская, по ул. Каляева до д. № 69 ул. Киро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8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ул. Пайтерова,  по ул. Красина, по ул. Коммунистическая до пересечения со 2-м пер. Пушки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962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12-й микрорайон, от д. № 1, 2, 3, 5, 11, ул. Республиканская д. № 5, 6, 7, 8,1 2, ул. Белинского, д. № 19, 3-й Красноармейский пер. д. № 4, 4-й Красноармейский пер., д. № 8, 9, 2, ул. Маяковского, д. № 18, 7, ул. Красноармейская, д. № 13, 13а, 13б, 13в, 9а, от забора ЦРБ до 12-го микрорайона, д. № 1, от д. № 1 12-го микрорайона по 2-му Красноармейскому переулку до д. № 17 2-й Красноармейский пер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9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от д.№ 57 ул.                      К. Маркса до КНС ул. К. Марк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320106:2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ул. Товарная, д. № 3, 5, 7, 6, 8, 10, 12, 12а, 16, 18, 9, 11, 13, 15, 17, 28а, 28б, 28в, 28г, 30, баня № 3, ул. К. Маркса, д. № 1, 3, ул. Пролетарская, д. № 72, детский сад «Росинка» д. № 72а, д. № 70, центральная библиотека, ул. Б. Смоленская, д. № 4, 5, 6, школа № 7, по пер. Орджоникидзе, по ул. Товарная, через железную дорогу до забора АО «Рославльский ВРЗ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ул. Пролетарская от кафе «Восток» д. № 91а до 1-го Заводского пер., от д. № 98, 100 ул. Пролетарская, по 1-му Заводскому переулку и до КНС бывшего ОАО «Ситалл», от налоговой инспекции д. № 93 по ул. Пролетарской, по ул. Кооперативная до КНС бывшего ОАО «Ситалл» и от забора бывшего ОАО «Ситалл» через железную дорог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9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от д. № 12 ул. Бассейная, от ул. Димитрова, д. № 7, 9, от ул. Н. Зайцевой д. № 9, д. 2а, 2б, 2в до насосной станции участка Рославль (депо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8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от д. №50 ул. Н. Зайцевой через железную дорогу по территории бывшей ж. д. больниц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8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15-й микрорайон,       д. № 5, 6, 19, 2/1, 2/2, 22, школа №9 до главного коллектора 15 микро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9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от пос. ТЭЦ д. № 2, 3 4, до насосной станции КНС №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320914:1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ул. 1-я Межевая от д. № 21, 17, 19, 3 по ул. 1-я Межевая до врезки в коллектор в районе бывшей пожарной части З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9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165-й квартал, д. № 1,2,3,4, 162-й квартал д. №5, ул. Орджоникидзе д. №12, детский сад «Мишутка» и до забора бывшего ОАО «Ситалл» в районе проходной, 163-й квартал д. № 1,2,3,4,5,7, пер. Орджоникидзе, д. №2, ул. Пролетарская д.№77, пос. Стеклозавода, д. 1,9,11а, 162-й квартал д. №6 до забора бывшего ОАО «Ситалл» в районе д. №1 пос. Стеклозаво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9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Рославль, 1-й пер. Дачный, д. № 2, 4, 6, 18 до 2-го Дачного пер., от д. № 5, 5а, 2-й пер. Дачный, по проезду, до 4-го Дачного пер., от д. №7 4-й Дачный пер., вдоль забора ОАО «Шарм», по территории МП «Рославльское ПАТП» до главного коллектора ул. Б. Смоленская, от д. № 2а 2-й Дачный пер., от д. №3 1-й Дачный пер., по ул. 2-я Дачная до д. №2 по 4-му Дачному пер. до главного коллектора ул. Б. Смоленская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8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ул. 2-я Дачная от д. №10А по пустырю до самотечного коллектора по ул. Большая Смоленск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9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от детского сада «Ладушки» до главного коллектора в районе д. № 14 7-го Смоленского переул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9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от школы №4 по 8-му Смоленскому пер. до насосной станции в районе проходной №8 ЗАО РААЗ АМО ЗИ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8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школа №10 до канализационного коллектора 15, 16 микрорайон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320435:13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ул. К. Маркса к КНС №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320116:1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от школы №8 по участку д. №1 1-го пер. Братский до главного самотечного коллектора 1-го пер. Братск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321208:1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от д. № 88, 92 ул. Пролетарская, от д. №9 1-й Пролетарский пер., от детского сада «Аистенок» 1-й Пролетарский пер., д. №2, от д. №3 ул. Островского по ул. Островского через автодорогу ул. Энгельса, по территории бывшего ж. д. СЭС, от д. №9 ул. Заслонова, от д. № 9б по ул. Энгельса, от ДК «Юбилейный», через площадь Бенардоса до забора ОАО «Рославльский ВРЗ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9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й коллекто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, от д. № 12 2-й пер. Энгельса, по ул. Энгельса до пересечения с ул. Комсомольской, от д. №2 2-й пер. Энгельса, от д. № 1, 3, 5, 9 ул. Комсомольская, по ул. Комсомольская, через автодорогу ул. Энгельса до забора ОАО «Рославльский ВРЗ» и от д. №13 ул. Энгельса через автодорогу ул. Энгельса до забора ОАО «Рославльский ВРЗ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5:0000000:1974</w:t>
            </w:r>
          </w:p>
        </w:tc>
      </w:tr>
    </w:tbl>
    <w:p>
      <w:pPr>
        <w:pStyle w:val="Normal"/>
        <w:shd w:fill="FFFFFF" w:val="clear"/>
        <w:ind w:left="14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right="0" w:hanging="0"/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212"/>
      </w:tblGrid>
      <w:tr>
        <w:trPr/>
        <w:tc>
          <w:tcPr>
            <w:tcW w:w="5209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2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к постановлению Администрации муниципального образования «Рославльский район» Смоленской област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6.2022 № 89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TextBody"/>
        <w:spacing w:before="0" w:after="0"/>
        <w:ind w:left="-56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рудования, передаваемого в аренду </w:t>
      </w:r>
    </w:p>
    <w:p>
      <w:pPr>
        <w:pStyle w:val="TextBody"/>
        <w:spacing w:before="0" w:after="0"/>
        <w:ind w:left="-56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ОО «Водоснабжение водоотведение Смоленска»</w:t>
      </w:r>
    </w:p>
    <w:p>
      <w:pPr>
        <w:pStyle w:val="TextBody"/>
        <w:spacing w:before="0" w:after="0"/>
        <w:ind w:left="-56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4820"/>
        <w:gridCol w:w="1701"/>
        <w:gridCol w:w="2693"/>
      </w:tblGrid>
      <w:tr>
        <w:trPr>
          <w:trHeight w:val="55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</w:tc>
      </w:tr>
      <w:tr>
        <w:trPr>
          <w:trHeight w:val="55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насос СМ 150-125-135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ос СМ 150-125-315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сос СМ 150-125-315-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ос СМО-150-315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ос СМ-150-136-3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сос СМ-150-125-315-4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ос Иртыш ПФ2125/3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пан обратный Ду 150 с z-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плавного пуска ДМС-60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грегат СМ 150-125-315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пан обратный Иртыш Ду 150 Р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сос фекальный </w:t>
            </w:r>
            <w:r>
              <w:rPr>
                <w:color w:val="000000"/>
                <w:lang w:val="en-US"/>
              </w:rPr>
              <w:t>Fligh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P</w:t>
            </w:r>
            <w:r>
              <w:rPr>
                <w:color w:val="000000"/>
              </w:rPr>
              <w:t xml:space="preserve"> 3202.185 </w:t>
            </w:r>
            <w:r>
              <w:rPr>
                <w:color w:val="000000"/>
                <w:lang w:val="en-US"/>
              </w:rPr>
              <w:t>Sh</w:t>
            </w:r>
            <w:r>
              <w:rPr>
                <w:color w:val="000000"/>
              </w:rPr>
              <w:t xml:space="preserve">3~274 мощностью 32 кВт Кабель10 м 4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16+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(2х0,5) Датчик </w:t>
            </w:r>
            <w:r>
              <w:rPr>
                <w:color w:val="000000"/>
                <w:lang w:val="en-US"/>
              </w:rPr>
              <w:t>FL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</w:tbl>
    <w:p>
      <w:pPr>
        <w:pStyle w:val="TextBody"/>
        <w:spacing w:before="0" w:after="0"/>
        <w:ind w:left="-56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0:44:00Z</dcterms:created>
  <dc:creator>777</dc:creator>
  <dc:description/>
  <dc:language>en-US</dc:language>
  <cp:lastModifiedBy/>
  <cp:lastPrinted>2022-06-27T14:41:00Z</cp:lastPrinted>
  <dcterms:modified xsi:type="dcterms:W3CDTF">2022-07-01T11:32:44Z</dcterms:modified>
  <cp:revision>6</cp:revision>
  <dc:subject/>
  <dc:title> </dc:title>
</cp:coreProperties>
</file>