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ославльский 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2.2023 № 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 по проведению в 2023 году в муниципальном образовании «Рославльский район» Смоленской области Года педагога и настав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417"/>
        <w:gridCol w:w="2410"/>
        <w:gridCol w:w="33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Организационное обеспечение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лана  основных мероприятий  по проведению в 2023 году в муниципальном образовании «Рославльский район» Смоленской области Года педагога и наста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комите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мероприятиях, посвященных Году педагога и наставника в средствах массов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а сайте Рославльского комитета образования и сайтах образовательных учреждений тематической страницы, посвященной Году педагога и наставника и ее своевременное обновл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образовательные учреждения</w:t>
            </w:r>
          </w:p>
        </w:tc>
      </w:tr>
      <w:tr>
        <w:trPr/>
        <w:tc>
          <w:tcPr>
            <w:tcW w:w="9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роведение культурно - массовых мероприят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открытие Года педагога и наста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 образования Администрации муниципального образования «Рославльский  район» Смолен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ДО  «ЦРТД и Ю»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 – память «Учитель, перед именем твоим позволь Смиренно преклонить колени!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редняя школа № 4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редняя школа № 3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редняя школа № 8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районное методическое объединение учителей русского языка и литературы, районное методическое объединение заместителей директора по воспитательной работе, руководители образовательных учрежде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стический с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, спорту и молодежной политике Администрации муниципального образования «Рославльский  район» Смоленской области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 мероприятие посвященное «Дню дошкольного работ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МБУ ДО «ЦРТДиЮ»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мероприятие, посвященное «Дню учите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МБУ ДО «ЦРТДиЮ», Комитет по культуре, спорту и молодежной политике Администрации муниципального образования «Рославльский  район» Смоленской области</w:t>
            </w:r>
          </w:p>
        </w:tc>
      </w:tr>
      <w:tr>
        <w:trPr>
          <w:trHeight w:val="19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ящение в педагоги «Будем вместе – сможем все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лодых педагог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педагогических династий «Диалог покол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МБУ ДО «ЦРТДиЮ»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закрытие Года педагога и наста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МБУ ДО «ЦРТДиЮ», Комитет по культуре, спорту и молодежной политике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9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Мероприятия, направленные на повышение престижа педагогической профессии и статуса наставник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едагогического мастерства «Учитель года -202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эссе «О любимом учителе хочу я сказа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март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 образования Администрации муниципального образования «Рославльский  район» Смоленской области, общеобразовательные учрежд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методическое объединение  учителей русского языка и литератур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фоторабот «Учитель в кад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 апрел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 образовательные учреж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чение педагогам премии имени В.Г. Анисимовой «За нравственный подвиг учите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  педагогов дополнительного образования «Сердце отдаю детя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МБУ ДО «ЦРТДиЮ»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учение педагогам, внесших значительный вклад в развитие краеведения, изучение истории, географии и литературы Рославльского района,  премии име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зл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ум молодых педагогов «Единство всех и уникальность каждого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молодых педагог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лавльская городская организация Профсоюза работников народного 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овская педагогическая конфере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рофессионального мастерства «Наставник + молодой педагог= коман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чение премии имени Заслуженного учителя Российской Федерации С.С. Шейки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образовательные учреж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ое мероприятие «Мастера своего д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МБУ ДО «ЦРТДиЮ»</w:t>
            </w:r>
          </w:p>
        </w:tc>
      </w:tr>
      <w:tr>
        <w:trPr/>
        <w:tc>
          <w:tcPr>
            <w:tcW w:w="9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профессионального мастерства педагогических работник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еминар «Панорама педагогических ид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 МБОУ «Павловская основная школа»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льные педагогические чтения «Развитие творческого потенциала учителя и уче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й семинар «Педагог. Призвание. Искусств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БОУ «Средняя школа № 5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Ярмарка педагогических ид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районные методические объединения  воспитателе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Организация работы по наставничеству в дошкольной образовательной организации. Проблемы и пути их реш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няя педагогическая сессия для молодых педагогов дошкольных образовательных учреждений «Классная работ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 август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дошкольные образовательные учреж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мастер – классов победителей конкурсов профессионального мастерства «К вершинам мастер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3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ие сборника лучших наставнических педагогических практ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дошкольные образовательные учреждения</w:t>
            </w:r>
          </w:p>
        </w:tc>
      </w:tr>
      <w:tr>
        <w:trPr/>
        <w:tc>
          <w:tcPr>
            <w:tcW w:w="9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о СМ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средствах массовой информации материалов о  педагогах «Такая есть профессия – учит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(печатные средства массой информации)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образовательные учреж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передач: «Имя в летописи образования» - «Портрет в интерье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запись на радио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образования Администрации муниципального образования «Рославльский  район» Смоленской области, образовательные учреж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Читают педагоги», посвященная 100-летию К.Д. Ушин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(запись на радио)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 образования Администрации муниципального образования «Рославльский  район» Смоленской области, дошкольные образовательные учреждения </w:t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4:00Z</dcterms:created>
  <dc:creator>Хонина Ирина Николаевна</dc:creator>
  <dc:description/>
  <dc:language>en-US</dc:language>
  <cp:lastModifiedBy/>
  <cp:lastPrinted>2023-02-03T09:00:00Z</cp:lastPrinted>
  <dcterms:modified xsi:type="dcterms:W3CDTF">2023-02-07T07:32:45Z</dcterms:modified>
  <cp:revision>16</cp:revision>
  <dc:subject/>
  <dc:title>УТВЕРЖДЕНО</dc:title>
</cp:coreProperties>
</file>