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21"/>
              <w:widowControl w:val="false"/>
              <w:snapToGrid w:val="false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21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21"/>
              <w:widowControl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«Рославльский район» Смоленской области </w:t>
            </w:r>
          </w:p>
          <w:p>
            <w:pPr>
              <w:pStyle w:val="21"/>
              <w:widowControl w:val="false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6.2022 № 9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еречень арендаторов, которым согласовывается ежемесячный размер арендной платы за торговые места и части нежилых помещений без выдела в натуре, расположенные в нежилом помещении второго этажа, подвале здания ТД «Ростислав» по адресу: Смоленская область, город Рославль, улица Пролетарская, дом 91, без учета увеличения на уровень инфляции на ограниченный период времени с 01.07.2022 года по 30.06.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04"/>
        <w:gridCol w:w="1637"/>
        <w:gridCol w:w="2026"/>
        <w:gridCol w:w="194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Фамилия Имя Отчество арендато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анимаемая площад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действия договора аренды с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действия договора аренды по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ештейнова Е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6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Бештейнов М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ахаренкова Л.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3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улакова Н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6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4.20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3.20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тлярова З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ихайлова П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3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4.12.20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4.12.202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уравьева О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6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4.08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4.08.20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удникова В.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2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2.20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1.01.20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оманькова Л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2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Хрисанфов О.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3.08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3.07.202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Цацурина М.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0.09.202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Чмурова Г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8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тлярова З.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6.09.20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5.09.20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уравьева О.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5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4.20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1.03.20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оманькова Л.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2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Черепкова М.Ф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7,0кв.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01.07.20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0.06.20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9:00Z</dcterms:created>
  <dc:creator>1</dc:creator>
  <dc:description/>
  <dc:language>en-US</dc:language>
  <cp:lastModifiedBy/>
  <cp:lastPrinted>2022-07-01T14:14:00Z</cp:lastPrinted>
  <dcterms:modified xsi:type="dcterms:W3CDTF">2022-07-01T11:33:59Z</dcterms:modified>
  <cp:revision>5</cp:revision>
  <dc:subject/>
  <dc:title> </dc:title>
</cp:coreProperties>
</file>