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45720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left="0" w:right="0" w:hanging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 Д М И Н И С Т Р А Ц И 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от 30.06.2022 № 92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 согласовании ежемесячного размера арендной платы арендаторам, </w:t>
            </w:r>
            <w:r>
              <w:rPr>
                <w:sz w:val="28"/>
              </w:rPr>
              <w:t>занимающим торговые места и части нежилых помещений без выдела в натуре, расположенные в нежилом помещении второго этажа, подвале здания ТД «Ростислав» по адресу: Смоленская область, город Рославль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улица Пролетарская, дом 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 xml:space="preserve">                      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>На основании статьи 424 Гражданского кодекса Российской Федерации, постановления Администрации муниципального образования «Рославльский район» Смоленской области от 28.06.2021 № 963 «Об утверждении Порядка и условий предоставления в аренду муниципального имущества, включенного в Перечень муниципального имущества, находящегося в собственности муниципального образования «Рославльский район» Смол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</w:t>
      </w:r>
      <w:r>
        <w:rPr>
          <w:sz w:val="28"/>
          <w:szCs w:val="28"/>
        </w:rPr>
        <w:t xml:space="preserve"> в условиях экономической нестабильности и снижения покупательского спрос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1. Согласовать арендаторам, занимающим торговые места и части нежилых помещений без выдела в натуре, расположенные в нежилом помещении второго этажа, подвале здания ТД «Ростислав» по адресу: Смоленская область, город Рославль, улица Пролетарская, дом 91, указанным в приложении к настоящему постановлению ежемесячный размер арендной платы по действующим договорам аренды без учета увеличения на уровень инфляции, на ограниченный период времени с 01.07.2022 года по 30.06.2023 года.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 Контроль за исполнением настоящего постановления возложить на председателя Комитета имущественных и земельных отношений Администрации муниципального образования «Рославльский район» Смоленской области Цыганка Ю.А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0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«Рославльский район» Смоленской области</w:t>
      </w:r>
      <w:r>
        <w:rPr>
          <w:sz w:val="28"/>
        </w:rPr>
        <w:t xml:space="preserve">                                         В.В. Ильин       </w:t>
      </w:r>
    </w:p>
    <w:p>
      <w:pPr>
        <w:pStyle w:val="Normal"/>
        <w:tabs>
          <w:tab w:val="clear" w:pos="708"/>
          <w:tab w:val="right" w:pos="9689" w:leader="none"/>
        </w:tabs>
        <w:jc w:val="both"/>
        <w:rPr/>
      </w:pPr>
      <w:r>
        <w:rPr/>
        <w:t xml:space="preserve">          </w:t>
      </w: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">
    <w:name w:val="Список 2"/>
    <w:basedOn w:val="Normal"/>
    <w:qFormat/>
    <w:p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21">
    <w:name w:val="Продолжение списка 2"/>
    <w:basedOn w:val="Normal"/>
    <w:qFormat/>
    <w:pPr>
      <w:overflowPunct w:val="false"/>
      <w:autoSpaceDE w:val="false"/>
      <w:spacing w:before="0" w:after="120"/>
      <w:ind w:left="566" w:right="0" w:hanging="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134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29:00Z</dcterms:created>
  <dc:creator>1</dc:creator>
  <dc:description/>
  <dc:language>en-US</dc:language>
  <cp:lastModifiedBy/>
  <cp:lastPrinted>2022-07-01T14:14:00Z</cp:lastPrinted>
  <dcterms:modified xsi:type="dcterms:W3CDTF">2022-07-01T11:33:43Z</dcterms:modified>
  <cp:revision>5</cp:revision>
  <dc:subject/>
  <dc:title> </dc:title>
</cp:coreProperties>
</file>